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20"/>
        <w:gridCol w:w="3828"/>
      </w:tblGrid>
      <w:tr>
        <w:trPr>
          <w:trHeight w:val="3141" w:hRule="atLeast"/>
        </w:trPr>
        <w:tc>
          <w:tcPr>
            <w:tcW w:w="4824" w:type="dxa"/>
            <w:tcBorders/>
          </w:tcPr>
          <w:p>
            <w:pPr>
              <w:pStyle w:val="Heading4"/>
              <w:rPr>
                <w:lang w:val="ru-RU"/>
              </w:rPr>
            </w:pPr>
            <w:r>
              <w:rPr/>
              <w:t>ЗАРЕЄСТРОВАНО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20" w:type="dxa"/>
            <w:tcBorders/>
          </w:tcPr>
          <w:p>
            <w:pPr>
              <w:pStyle w:val="Heading4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Heading5"/>
              <w:ind w:left="0" w:hanging="0"/>
              <w:rPr/>
            </w:pPr>
            <w:r>
              <w:rPr/>
              <w:t>ЗАТВЕРДЖЕНО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ішення Миколаївської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ласної рад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0 липня 2015 року № 19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_______________ В.В.Лус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72"/>
          <w:szCs w:val="32"/>
        </w:rPr>
        <w:t>СТАТУТ</w:t>
      </w:r>
      <w:r>
        <w:rPr>
          <w:sz w:val="7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>Миколаївської обласної дитячої лікарні  Миколаївської обласної рад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2"/>
          <w:szCs w:val="32"/>
        </w:rPr>
        <w:t>(Нова</w:t>
      </w:r>
      <w:r>
        <w:rPr>
          <w:sz w:val="52"/>
        </w:rPr>
        <w:t xml:space="preserve"> редакція)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19"/>
        </w:rPr>
        <w:t>м. Миколаїв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19"/>
        </w:rPr>
        <w:t>2015 рік</w:t>
      </w:r>
    </w:p>
    <w:p>
      <w:pPr>
        <w:pStyle w:val="Heading2"/>
        <w:rPr/>
      </w:pPr>
      <w:r>
        <w:rPr/>
        <w:t>Розділ 1. ЗАГАЛЬНІ ПОЛО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1.1.</w:t>
      </w:r>
      <w:r>
        <w:rPr/>
        <w:t xml:space="preserve"> Миколаївська обласна дитяча лікарня Миколаївської обласної ради (далі  -  Заклад) є закладом охорони здоров’я, заснованим на спільній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TextBodyIndent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1.3.</w:t>
      </w:r>
      <w:r>
        <w:rPr>
          <w:szCs w:val="28"/>
        </w:rPr>
        <w:t xml:space="preserve"> Миколаївська обласна дитяча лікарня Миколаївської обласної ради є правонаступником Миколаївської обласної дитячої лікарні – закладу комунальної власності обла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діл 2. НАЙМЕНУВАННЯ ТА МІСЦЕЗНАХОД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2.1.</w:t>
      </w:r>
      <w:r>
        <w:rPr/>
        <w:t xml:space="preserve"> Найменування Закладу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повне: Миколаївська обласна дитяча лікарня Миколаївської обласної ради;</w:t>
      </w:r>
    </w:p>
    <w:p>
      <w:pPr>
        <w:pStyle w:val="Normal"/>
        <w:jc w:val="both"/>
        <w:rPr/>
      </w:pPr>
      <w:r>
        <w:rPr/>
        <w:t>скорочене: Миколаївська ОД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  <w:bCs/>
        </w:rPr>
        <w:t>2.2.</w:t>
      </w:r>
      <w:r>
        <w:rPr/>
        <w:t xml:space="preserve"> Місцезнаходження Закладу: вул. Миколаївська, 21, м. Миколаїв, Україна, 5401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діл 3. МЕТА ДІЯЛЬНОСТІ ТА ЗАВД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Cs w:val="28"/>
        </w:rPr>
      </w:pPr>
      <w:r>
        <w:rPr>
          <w:b/>
          <w:bCs/>
        </w:rPr>
        <w:t>3.1</w:t>
      </w:r>
      <w:r>
        <w:rPr/>
        <w:t xml:space="preserve"> </w:t>
      </w:r>
      <w:r>
        <w:rPr>
          <w:b/>
          <w:bCs/>
        </w:rPr>
        <w:t>.</w:t>
      </w:r>
      <w:r>
        <w:rPr/>
        <w:t xml:space="preserve"> Заклад створений з метою </w:t>
      </w:r>
      <w:r>
        <w:rPr>
          <w:szCs w:val="28"/>
        </w:rPr>
        <w:t>забезпечення у межах, визначених чинним законодавством, доступної кваліфікованої лікувально-профілактичної допомоги дитячому населенню обла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bCs/>
        </w:rPr>
        <w:t>3.2.</w:t>
      </w:r>
      <w:r>
        <w:rPr/>
        <w:t xml:space="preserve"> Основними завданнями Закладу є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ання екстреної невідкладної та планової спеціалізованої амбулаторно-поліклінічної, стаціонарної, клініко-діагностичної, консультативної допомоги дитячому населенню області (віком від 0 до 18 років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дична практ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звиток і підвищення ефективності медичної допомоги дитячому населенню на основі зміцнення її профілактичної спрямованості, впровадження новітніх досягнень науки та медичної практики в діагностику і лікування з використанням найбільш прогресивних методів їх організації та проведення в умовах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дбання, зберігання, перевезення, реалізація (відпуск), знищення, використання наркотичних засобів, психотропних речовин і прекурсор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ання платних медичних послуг у встановленому законодавством порядку за угодами з фізичними  та юридичними особ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дення планових виїздів у сільську місцевість області з метою надання організаційно-методичної і практичної допомоги (консультації хворих дітей, практична допомога лікарям при диспансеризації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ізація і проведення санітарно-просвітньої роботи серед батьків і дітей старшого вік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ення затвердженої медичної облікової та статистичної документації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дення щорічного аналізу ефективності лікування та профілактичної допомоги, стану захворюваності зі складанням річних оперативних планів лікувально-профілактичної допомоги хворим на основі статистичної обробки офіційно затверджених документ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ізація заходів зі спеціалізації та підвищення кваліфікації лікарів і середнього медичного персоналу (направлення на курси спеціалізації, вдосконалення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ізація семінарів, конференцій та нара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</w:rPr>
        <w:t>3.3.</w:t>
      </w:r>
      <w:r>
        <w:rPr/>
        <w:t xml:space="preserve"> Заклад може здійснювати інші види діяльності, у тому числі господарську, не заборонені чинним законодавством України та спрямовані на забезпечення належної роботи Закладу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3.4. </w:t>
      </w:r>
      <w:r>
        <w:rPr/>
        <w:t>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3.5. </w:t>
      </w:r>
      <w:r>
        <w:rPr/>
        <w:t>У Закладі проводиться обробка персональних даних з метою забезпечення реалізації трудових відносин, відносин у сфері управління людськими ресурсами, адміністративно-правових, податкових відносин та відносин у сфері бухгалтерського обліку, зокрема кадровим потенціалом, визначених Кодексом законів про працю України, Податковим кодексом України, Законом України «Про бухгалтерський облік та фінансову звітність в Україні», цим Статутом та колективним договором; здійснюється обробка відомостей про фізичних осіб (пацієнтів) з метою забезпечення реалізації відносин у сфері охорони здоров’я відповідно до облікових медичних форм, затверджених наказами центрального органу виконавчої влади, що реалізує державну політику у сфері охорони здоров’я, які містяться в історіях хвороб, амбулаторних картах, інших облікових формах відповідно до Законів України «Про інформацію», «Про захист персональних даних», Основ законодавства України про охорону здоров’я та інших законодавчих акті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діл 4. ЮРИДИЧНИЙ СТАТУС ЗАКЛА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4.1.</w:t>
      </w:r>
      <w:r>
        <w:rPr>
          <w:szCs w:val="28"/>
        </w:rPr>
        <w:t xml:space="preserve">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4.2.</w:t>
      </w:r>
      <w:r>
        <w:rPr>
          <w:szCs w:val="28"/>
        </w:rPr>
        <w:t xml:space="preserve">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 xml:space="preserve">4.3. </w:t>
      </w:r>
      <w:r>
        <w:rPr>
          <w:szCs w:val="28"/>
        </w:rPr>
        <w:t xml:space="preserve">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 xml:space="preserve">4.4. </w:t>
      </w:r>
      <w:r>
        <w:rPr>
          <w:szCs w:val="28"/>
        </w:rPr>
        <w:t>Заклад має право укладати угоди, договори, набувати майнових та немайнових прав, нести обов’язки, бути позивачем та відповідачем у судах відповідно до чинного законодавства України та цього Стату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діл 5. МАЙНО ЗАКЛА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Майно Закладу становлять основні фонди та оборотні кошти, а також цінності, вартість яких відображається у балансі Закладу (далі –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5.2.</w:t>
      </w:r>
      <w:r>
        <w:rPr>
          <w:szCs w:val="28"/>
        </w:rPr>
        <w:t xml:space="preserve"> Джерелами формування майна Закладу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у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оходи від інших видів господарської діяльності, що включаються до спеціального фонду Закладу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нші джерела, не заборонені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5.3.</w:t>
      </w:r>
      <w:r>
        <w:rPr>
          <w:szCs w:val="28"/>
        </w:rPr>
        <w:t xml:space="preserve"> Заклад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5.4.</w:t>
      </w:r>
      <w:r>
        <w:rPr>
          <w:szCs w:val="28"/>
        </w:rPr>
        <w:t xml:space="preserve"> </w:t>
      </w:r>
      <w:r>
        <w:rPr/>
        <w:t>Відчужувати (продавати) майнові об'єкти</w:t>
      </w:r>
      <w:r>
        <w:rPr>
          <w:szCs w:val="28"/>
        </w:rPr>
        <w:t xml:space="preserve"> спільної власності територіальних громад сіл, селищ, міст Миколаївської області,</w:t>
      </w:r>
      <w:r>
        <w:rPr/>
        <w:t xml:space="preserve"> що належать до основних фондів, Заклад має право лише у порядку, визначеному Власни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5.5.</w:t>
      </w:r>
      <w:r>
        <w:rPr>
          <w:szCs w:val="28"/>
        </w:rPr>
        <w:t xml:space="preserve"> Передача Закладом в оренду майна, що належить йому на праві оперативного управління, здійснюється </w:t>
      </w:r>
      <w:r>
        <w:rPr/>
        <w:t>у порядку, визначеному Власником</w:t>
      </w:r>
      <w:r>
        <w:rPr>
          <w:szCs w:val="28"/>
        </w:rPr>
        <w:t xml:space="preserve">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5.6.</w:t>
      </w:r>
      <w:r>
        <w:rPr>
          <w:szCs w:val="28"/>
        </w:rPr>
        <w:t xml:space="preserve"> Списання з балансу не повністю амортизованих основних фондів, первісна (переоцінена) вартість яких менш як 10 (десять) тис.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писання з балансу іншого майна спільної власності територіальних громад сіл, селищ, міст Миколаївської області здійснюється у </w:t>
      </w:r>
      <w:r>
        <w:rPr/>
        <w:t>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5.7.</w:t>
      </w:r>
      <w:r>
        <w:rPr>
          <w:szCs w:val="28"/>
        </w:rPr>
        <w:t xml:space="preserve">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5.8.</w:t>
      </w:r>
      <w:r>
        <w:rPr>
          <w:szCs w:val="28"/>
        </w:rPr>
        <w:t xml:space="preserve">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5.9.</w:t>
      </w:r>
      <w:r>
        <w:rPr>
          <w:szCs w:val="28"/>
        </w:rPr>
        <w:t xml:space="preserve"> Збитки, завдані Закладу в результаті порушення його майнових прав громадянами, юридичними особами і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діл 6. ПРАВА ТА ОБОВ'ЯЗКИ ЗАКЛА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5"/>
        <w:jc w:val="both"/>
        <w:rPr/>
      </w:pPr>
      <w:r>
        <w:rPr>
          <w:b/>
          <w:bCs/>
        </w:rPr>
        <w:t>6.1.</w:t>
      </w:r>
      <w:r>
        <w:rPr/>
        <w:t xml:space="preserve"> Заклад має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ворювати структурні підрозділи, у тому числі госпрозрахункові, в установленому чинним законодавством порядк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авати платні послуги, передбачені чинним законодавством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повідно до законодавства 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ати участь в асоціаціях та інших об’єднаннях на добровільних засадах згідно з чинним законодавством з урахуванням особливостей, визначених цим Статутом.</w:t>
      </w:r>
    </w:p>
    <w:p>
      <w:pPr>
        <w:pStyle w:val="Normal"/>
        <w:ind w:firstLine="525"/>
        <w:jc w:val="both"/>
        <w:rPr>
          <w:b/>
          <w:b/>
          <w:bCs/>
        </w:rPr>
      </w:pPr>
      <w:r>
        <w:rPr>
          <w:b/>
          <w:bCs/>
        </w:rPr>
        <w:t xml:space="preserve">6.2. </w:t>
      </w:r>
      <w:r>
        <w:rPr/>
        <w:t>Заклад зобов’язаний:</w:t>
      </w:r>
    </w:p>
    <w:p>
      <w:pPr>
        <w:pStyle w:val="Normal"/>
        <w:ind w:firstLine="5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адавати доступну кваліфіковану лікувально-профілактичну допомогу дитячому населенню обла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ворювати належні умови для високопродуктивної праці, забезпечувати додержання вимог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ти відповідальність в установленому законом порядку за шкоду, заподіяну здоров’ю та працездатності працівників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  <w:bCs/>
        </w:rPr>
        <w:t>6.3.</w:t>
      </w:r>
      <w:r>
        <w:rPr/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ІЯЛЬНІСТЬ ЗАКЛАД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firstLine="525"/>
        <w:rPr/>
      </w:pPr>
      <w:r>
        <w:rPr>
          <w:b/>
        </w:rPr>
        <w:t>7.1.</w:t>
      </w:r>
      <w:r>
        <w:rPr/>
        <w:t xml:space="preserve">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25"/>
        <w:rPr/>
      </w:pPr>
      <w:r>
        <w:rPr>
          <w:b/>
        </w:rPr>
        <w:t>7.2.</w:t>
      </w:r>
      <w:r>
        <w:rPr/>
        <w:t xml:space="preserve"> Заклад фінансується за  рахунок   обласного   бюджету, у тому числі за рахунок власних надходжень та добровільних внесків підприємств, установ і організацій незалежно від форм власності, громадських організацій, фізичних осіб, і є неприбутковою організацією.</w:t>
      </w:r>
    </w:p>
    <w:p>
      <w:pPr>
        <w:pStyle w:val="TextBody"/>
        <w:ind w:firstLine="5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25"/>
        <w:jc w:val="both"/>
        <w:rPr/>
      </w:pPr>
      <w:r>
        <w:rPr>
          <w:b/>
          <w:bCs/>
        </w:rPr>
        <w:t xml:space="preserve">7.3. </w:t>
      </w:r>
      <w:r>
        <w:rPr/>
        <w:t>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  <w:bCs/>
        </w:rPr>
        <w:t>7.4.</w:t>
      </w:r>
      <w:r>
        <w:rPr/>
        <w:t xml:space="preserve"> 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25"/>
        <w:jc w:val="both"/>
        <w:rPr/>
      </w:pPr>
      <w:r>
        <w:rPr>
          <w:b/>
          <w:bCs/>
        </w:rPr>
        <w:t xml:space="preserve">7.5. </w:t>
      </w:r>
      <w:r>
        <w:rPr/>
        <w:t xml:space="preserve">Заклад здійснює оплату праці в межах фонду  оплати  праці з урахуванням умов колективного договору. 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25"/>
        <w:jc w:val="both"/>
        <w:rPr/>
      </w:pPr>
      <w:r>
        <w:rPr>
          <w:b/>
          <w:bCs/>
        </w:rPr>
        <w:t xml:space="preserve">7.6. </w:t>
      </w:r>
      <w:r>
        <w:rPr/>
        <w:t>Мінімальна заробітна плата працівників не може бути нижчою від установленого  чинним  законодавством  мінімального  розміру  заробітної плати.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25"/>
        <w:jc w:val="both"/>
        <w:rPr/>
      </w:pPr>
      <w:r>
        <w:rPr>
          <w:b/>
          <w:bCs/>
        </w:rPr>
        <w:t>7.7.</w:t>
      </w:r>
      <w:r>
        <w:rPr/>
        <w:t xml:space="preserve"> Оплата праці працівників Закладу здійснюється відповідно до вимог Кодексу законів про працю України, інших нормативно-правових актів України, у межах фонду оплати праці з урахуванням умов колективного договор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7.8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7.9. </w:t>
      </w:r>
      <w:r>
        <w:rPr>
          <w:szCs w:val="28"/>
        </w:rPr>
        <w:t>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7.10. </w:t>
      </w:r>
      <w:r>
        <w:rPr>
          <w:szCs w:val="28"/>
        </w:rPr>
        <w:t xml:space="preserve">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Розділ 8. МІЖНАРОДНЕ СПІВРОБІТНИЦТ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5"/>
        <w:jc w:val="both"/>
        <w:rPr/>
      </w:pPr>
      <w:r>
        <w:rPr>
          <w:b/>
          <w:bCs/>
        </w:rPr>
        <w:t>8.1.</w:t>
      </w:r>
      <w:r>
        <w:rPr/>
        <w:t xml:space="preserve">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діл 9. УПРАВЛІННЯ ЗАКЛАДОМ</w:t>
      </w:r>
    </w:p>
    <w:p>
      <w:pPr>
        <w:pStyle w:val="Normal"/>
        <w:ind w:firstLine="5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5"/>
        <w:jc w:val="both"/>
        <w:rPr/>
      </w:pPr>
      <w:r>
        <w:rPr>
          <w:b/>
          <w:bCs/>
        </w:rPr>
        <w:t>9.1.</w:t>
      </w:r>
      <w:r>
        <w:rPr/>
        <w:t xml:space="preserve"> Управління Закладом здійснюється відповідно до цього Статуту на</w:t>
        <w:br/>
        <w:t>підставі поєднання прав Власника або Органу управління майном щодо</w:t>
        <w:br/>
        <w:t>господарського використання майна, участі в управлінні трудового колективу,</w:t>
        <w:br/>
        <w:t>єдиноначальності та колегіальності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  <w:bCs/>
        </w:rPr>
        <w:t xml:space="preserve">9.2. </w:t>
      </w:r>
      <w:r>
        <w:rPr/>
        <w:t>Заклад очолює головний лікар, який призначається на посаду та звільняється з   посади   на   підставі    рішення   Власника   в   установленому   чинним законодавством порядку. Орган управління майном укладає (припиняє, розриває) з ним контракт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>
          <w:bCs/>
        </w:rPr>
      </w:pPr>
      <w:r>
        <w:rPr>
          <w:b/>
          <w:bCs/>
        </w:rPr>
        <w:t xml:space="preserve">9.3. </w:t>
      </w:r>
      <w:r>
        <w:rPr>
          <w:bCs/>
        </w:rPr>
        <w:t>Головний лікар Закладу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значає структуру та штатний розпис Закладу в установленому законодавством порядку у межах, визначених граничною чисельністю та фондом оплати прац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верджує всі плани та заходи, що стосуються діяльності Закл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криває в органах державного казначейства бюджетні (реєстраційні та спеціальні) рахунки та інші рахунки в банках у порядку, визначеному чинним законодавством України та цим Статутом, необхідні для забезпечення діяльності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чає на посаду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чає на посади та звільняє з посади працівників Закладу, затверджує їх посадові інструкції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</w:rPr>
        <w:t>9.4.</w:t>
      </w:r>
      <w:r>
        <w:rPr/>
        <w:t xml:space="preserve"> У разі тимчасової відсутності головного лікаря Закладу його функції виконує заступник головного лікаря з медичної роботи або інша посадова особа за наказом головного лікар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</w:rPr>
        <w:t>9.5.</w:t>
      </w:r>
      <w:r>
        <w:rPr/>
        <w:t xml:space="preserve"> Виробничі, трудові та соціально-економічні відносини Закладу з працівниками регулюються колективним договором та законами України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</w:rPr>
        <w:t>9.6.</w:t>
      </w:r>
      <w:r>
        <w:rPr/>
        <w:t xml:space="preserve"> До складу адміністрації Закладу входять: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лікар;</w:t>
      </w:r>
    </w:p>
    <w:p>
      <w:pPr>
        <w:pStyle w:val="Normal"/>
        <w:jc w:val="both"/>
        <w:rPr/>
      </w:pPr>
      <w:r>
        <w:rPr/>
        <w:t>заступник головного лікаря з медичної роботи;</w:t>
      </w:r>
    </w:p>
    <w:p>
      <w:pPr>
        <w:pStyle w:val="Normal"/>
        <w:jc w:val="both"/>
        <w:rPr/>
      </w:pPr>
      <w:r>
        <w:rPr/>
        <w:t>заступник головного лікаря з економічних питань;</w:t>
      </w:r>
    </w:p>
    <w:p>
      <w:pPr>
        <w:pStyle w:val="Normal"/>
        <w:jc w:val="both"/>
        <w:rPr/>
      </w:pPr>
      <w:r>
        <w:rPr/>
        <w:t>головний бухгалтер;</w:t>
      </w:r>
    </w:p>
    <w:p>
      <w:pPr>
        <w:pStyle w:val="Normal"/>
        <w:jc w:val="both"/>
        <w:rPr/>
      </w:pPr>
      <w:r>
        <w:rPr/>
        <w:t>головна медична се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</w:rPr>
        <w:t>9.7.</w:t>
      </w:r>
      <w:r>
        <w:rPr/>
        <w:t xml:space="preserve"> Адміністрація Закладу забезпечує: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ізацію надання лікувально-профілактичної допомоги дитячому населенню;</w:t>
      </w:r>
    </w:p>
    <w:p>
      <w:pPr>
        <w:pStyle w:val="Normal"/>
        <w:jc w:val="both"/>
        <w:rPr/>
      </w:pPr>
      <w:r>
        <w:rPr/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дитячого населення, виходячи з їх потреб та реальних умов господарюв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лежні побутові та психоемоційні умови в структурних підрозділа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тримання норм етики та деонтології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 за своєчасним та якісним проведенням лікувально-діагностичних процедур, лікарських призначен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кісне, раціональне та безперебійне дієтичне харчування стаціонарних хвори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10. ТРУДОВИЙ КОЛЕКТИВ ЗАКЛА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both"/>
        <w:rPr/>
      </w:pPr>
      <w:r>
        <w:rPr>
          <w:b/>
        </w:rPr>
        <w:t>10.1.</w:t>
      </w:r>
      <w:r>
        <w:rPr/>
        <w:t xml:space="preserve"> Трудовий колектив Закладу становлять громадяни, які беруть участь у діяльності Закладу на основі трудового договору (контракту), що регулює трудові відносини між працівниками та лікарнею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</w:rPr>
        <w:t>10.2.</w:t>
      </w:r>
      <w:r>
        <w:rPr/>
        <w:t xml:space="preserve">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</w:rPr>
        <w:t>10.3.</w:t>
      </w:r>
      <w:r>
        <w:rPr/>
        <w:t xml:space="preserve"> Повноваження трудового колективу Закладу реалізовуються загальними зборами (конференцією) через її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ind w:firstLine="709"/>
        <w:jc w:val="both"/>
        <w:rPr/>
      </w:pPr>
      <w:r>
        <w:rPr/>
        <w:t>Члени виборного органу не можуть бути звільнені з роботи або переведені на інші посади з ініціативи адміністрації Закладу без згоди вибор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25"/>
        <w:jc w:val="both"/>
        <w:rPr/>
      </w:pPr>
      <w:r>
        <w:rPr>
          <w:b/>
        </w:rPr>
        <w:t>10.4.</w:t>
      </w:r>
      <w:r>
        <w:rPr/>
        <w:t xml:space="preserve">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згляд результатів роботи трудового колективу за рі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25"/>
        <w:jc w:val="both"/>
        <w:rPr/>
      </w:pPr>
      <w:r>
        <w:rPr>
          <w:b/>
        </w:rPr>
        <w:t>10.5.</w:t>
      </w:r>
      <w:r>
        <w:rPr/>
        <w:t xml:space="preserve">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25"/>
        <w:jc w:val="both"/>
        <w:rPr/>
      </w:pPr>
      <w:r>
        <w:rPr>
          <w:b/>
        </w:rPr>
        <w:t xml:space="preserve">10.6. </w:t>
      </w:r>
      <w:r>
        <w:rPr/>
        <w:t>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5"/>
        <w:jc w:val="both"/>
        <w:rPr/>
      </w:pPr>
      <w:r>
        <w:rPr>
          <w:b/>
        </w:rPr>
        <w:t>11.1.</w:t>
      </w:r>
      <w:r>
        <w:rPr/>
        <w:t xml:space="preserve"> 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 та з урахуванням цього Статуту.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25"/>
        <w:jc w:val="both"/>
        <w:rPr/>
      </w:pPr>
      <w:r>
        <w:rPr>
          <w:b/>
        </w:rPr>
        <w:t>11.2.</w:t>
      </w:r>
      <w:r>
        <w:rPr/>
        <w:t xml:space="preserve">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ОЗ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12. ПРИПИНЕННЯ ДІЯЛЬНОСТІ ЗАКЛА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both"/>
        <w:rPr/>
      </w:pPr>
      <w:r>
        <w:rPr>
          <w:b/>
        </w:rPr>
        <w:t>12.1.</w:t>
      </w:r>
      <w:r>
        <w:rPr/>
        <w:t xml:space="preserve"> Припинення діяльності Закладу здійснюється шляхом його ліквідації або реорганізації (злиття, приєднання, поділ, виділення, перетворення)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</w:rPr>
        <w:t>12.2.</w:t>
      </w:r>
      <w:r>
        <w:rPr/>
        <w:t xml:space="preserve"> Ліквідація та реорганізація Закладу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</w:rPr>
        <w:t>12.3.</w:t>
      </w:r>
      <w:r>
        <w:rPr/>
        <w:t xml:space="preserve">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і строки ліквідації Закладу визначаються згідно з чинним законодавством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</w:rPr>
        <w:t>12.4.</w:t>
      </w:r>
      <w:r>
        <w:rPr/>
        <w:t xml:space="preserve">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</w:rPr>
        <w:t>12.4.</w:t>
      </w:r>
      <w:r>
        <w:rPr/>
        <w:t xml:space="preserve">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/>
        </w:rPr>
        <w:t>12.5.</w:t>
      </w:r>
      <w:r>
        <w:rPr/>
        <w:t xml:space="preserve">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-підприємц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13. ЗАКЛЮЧНІ 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9405</wp:posOffset>
                </wp:positionH>
                <wp:positionV relativeFrom="paragraph">
                  <wp:posOffset>650240</wp:posOffset>
                </wp:positionV>
                <wp:extent cx="52158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15pt;margin-top:51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58:00Z</dcterms:created>
  <dc:creator>TTT</dc:creator>
  <dc:description/>
  <cp:keywords/>
  <dc:language>en-US</dc:language>
  <cp:lastModifiedBy>ТАТЬЯНА ВЕРТИПОРОХ</cp:lastModifiedBy>
  <cp:lastPrinted>2015-06-18T11:31:00Z</cp:lastPrinted>
  <dcterms:modified xsi:type="dcterms:W3CDTF">2015-08-04T05:19:00Z</dcterms:modified>
  <cp:revision>3</cp:revision>
  <dc:subject/>
  <dc:title>ЗРАЗОК</dc:title>
</cp:coreProperties>
</file>