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75pt;margin-top:0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520251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Про внесення змін та доповнень                                            ХХХІ сесі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о Статуту Миколаївського коледжу                                    шостого скликанн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ультури і мистецтв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Відповідно до частини другої статті 43 Закону України «Про місцеве самоврядування в Україні», пункту 1 частини другої статті 15 Закону України «Про вищу освіту», згідно з  рішенням  обласної ради від 26 жовтня 2000 року № 16 «Про управління майном спільної власності територіальних громад Миколаївської  області»  (зі змінами,  внесеними  рішеннями  обласної  ради від 24 червня 2011 року № 11, від 26 червня 2012 року № 33)</w:t>
      </w:r>
      <w:r>
        <w:rPr>
          <w:color w:val="000000"/>
          <w:sz w:val="28"/>
          <w:szCs w:val="28"/>
        </w:rPr>
        <w:t xml:space="preserve">, з урахуванням пунктів 2, 6 рішення обласної ради </w:t>
      </w:r>
      <w:r>
        <w:rPr>
          <w:sz w:val="28"/>
          <w:szCs w:val="28"/>
        </w:rPr>
        <w:t xml:space="preserve">від 16 квітня 2015 року № 21 «Про припинення діяльності обласного центру підвищення кваліфікації працівників культури», </w:t>
      </w:r>
      <w:r>
        <w:rPr>
          <w:color w:val="000000"/>
          <w:sz w:val="28"/>
          <w:szCs w:val="28"/>
        </w:rPr>
        <w:t>з метою приведення у відповідність до вимог чинного законодавства Статуту Миколаївського коледжу культури і мистецтв та забезпечення належного правонаступництва Миколаївського коледжу культури і мистецтв від обласного центру підвищення кваліфікації працівників культури обласна рад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зміни та доповнення до Статуту Миколаївського коледжу культури   і  мистецтв,  затвердженого рішенням обласної ради від 16 квітня 2010 року № 22, що додаються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Миколаївському коледжу культури і мистецтв (Соловйову)</w:t>
      </w:r>
      <w:r>
        <w:rPr>
          <w:sz w:val="28"/>
          <w:szCs w:val="28"/>
        </w:rPr>
        <w:t xml:space="preserve"> вжити заходів щодо державної реєстрації змін та доповн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Статуту</w:t>
      </w:r>
      <w:r>
        <w:rPr>
          <w:color w:val="000000"/>
          <w:sz w:val="28"/>
          <w:szCs w:val="28"/>
        </w:rPr>
        <w:t xml:space="preserve"> Миколаївського коледжу культури і мистецтв в установленому чинним законодавством порядк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цього рішення покласти на постійну комісію обласної ради з питань культури, науки і освіти, сім’ї та молоді, спорту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олова обласної ради                                                                                  В.В. Луста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53:00Z</dcterms:created>
  <dc:creator>ТАТЬЯНА ВЕРТИПОРОХ</dc:creator>
  <dc:description/>
  <cp:keywords/>
  <dc:language>en-US</dc:language>
  <cp:lastModifiedBy>ТАТЬЯНА ВЕРТИПОРОХ</cp:lastModifiedBy>
  <cp:lastPrinted>2015-07-24T09:40:00Z</cp:lastPrinted>
  <dcterms:modified xsi:type="dcterms:W3CDTF">2015-08-04T05:08:00Z</dcterms:modified>
  <cp:revision>3</cp:revision>
  <dc:subject/>
  <dc:title/>
</cp:coreProperties>
</file>