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25pt;margin-top:-1.1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666047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Статуту  комунального підприємства «Миколаївська обласна друкарня» Миколаївської обласної ради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ХХХІ сесія  шостого скликання 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другої статті 43 Закону України «Про місцеве самоврядування в Україні», згідно з  рішенням 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року № 11, від 26 червня 2012 року № 33), з метою приведення Статуту комунального підприємства «Миколаївська обласна друкарня» Миколаївської обласної ради у відповідність з вимогами чинного законодавства </w:t>
      </w:r>
      <w:r>
        <w:rPr>
          <w:bCs/>
          <w:color w:val="000000"/>
          <w:sz w:val="28"/>
          <w:szCs w:val="28"/>
        </w:rPr>
        <w:t>обласн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spacing w:before="10" w:after="1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0" w:after="1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татуту комунального підприємства «Миколаївська обласна друкарня» Миколаївської обласної ради, виклавши його у новій редакції, що додається.</w:t>
      </w:r>
    </w:p>
    <w:p>
      <w:pPr>
        <w:pStyle w:val="Normal"/>
        <w:spacing w:before="10" w:after="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мунальному підприємству «Миколаївська обласна друкарня» Миколаївської обласної ради (Іщенку) вжити заходів щодо державної реєстрації нової редакції Статуту комунального підприємства «Миколаївська обласна друкарня» Миколаївської обласної ради в установленому чинним законодавством порядку.</w:t>
      </w:r>
    </w:p>
    <w:p>
      <w:pPr>
        <w:pStyle w:val="Normal"/>
        <w:ind w:right="-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В</w:t>
      </w:r>
      <w:r>
        <w:rPr>
          <w:sz w:val="28"/>
          <w:szCs w:val="28"/>
        </w:rPr>
        <w:t>важати   таким,   що   втратило   чинність,  рішення обласної ради від 02 березня 2010 року № 12 «Про внесення змін до Статуту КП «Миколаївська обласна друкарня» з моменту</w:t>
      </w:r>
      <w:r>
        <w:rPr>
          <w:bCs/>
          <w:color w:val="000000"/>
          <w:sz w:val="28"/>
          <w:szCs w:val="28"/>
        </w:rPr>
        <w:t xml:space="preserve"> державної реєстрації нової редакції Статуту комунального підприємства </w:t>
      </w:r>
      <w:r>
        <w:rPr>
          <w:sz w:val="28"/>
          <w:szCs w:val="28"/>
        </w:rPr>
        <w:t>«Миколаївська обласна друкарня» Миколаївської обласної ради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постійну комісію обласної ради з питань регулювання комунальної власності, приватизації та капітального будівниц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 xml:space="preserve">                                      </w:t>
        <w:tab/>
        <w:tab/>
        <w:t xml:space="preserve">                  В.В. Лус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48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14:00Z</dcterms:created>
  <dc:creator>Acer</dc:creator>
  <dc:description/>
  <cp:keywords/>
  <dc:language>en-US</dc:language>
  <cp:lastModifiedBy>ТАТЬЯНА ВЕРТИПОРОХ</cp:lastModifiedBy>
  <cp:lastPrinted>2015-07-10T09:41:00Z</cp:lastPrinted>
  <dcterms:modified xsi:type="dcterms:W3CDTF">2015-08-03T13:51:00Z</dcterms:modified>
  <cp:revision>5</cp:revision>
  <dc:subject/>
  <dc:title>Про затвердження Статуту  комунального підприємства «Миколаївська обласна друкарня» Миколаївської обласної ради </dc:title>
</cp:coreProperties>
</file>