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6.8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214638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Плану заходів з реалізації у 2015-2017 роках Стратегії розвитку Миколаївської області на період до 2020 року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178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XXХI сесія </w:t>
            </w:r>
          </w:p>
          <w:p>
            <w:pPr>
              <w:pStyle w:val="Normal"/>
              <w:ind w:left="178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ого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5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"/>
        <w:ind w:firstLine="50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підставі статті 143 Конституції України та частини другої статті 43 Закону України "</w:t>
      </w:r>
      <w:r>
        <w:rPr>
          <w:color w:val="000000"/>
          <w:sz w:val="28"/>
          <w:szCs w:val="28"/>
          <w:lang w:val="uk-UA"/>
        </w:rPr>
        <w:t>Про місцеве самоврядування в Україні",  статті 14 Закону України "Про засади державної регіональної політики", відповідно до Закону України "Про стимулювання розвитку регіонів", на виконання пункту 2 рішення обласної ради від 16 квітня 2015 року № 9 "Про затвердження Стратегії розвитку Миколаївської області на період до 2020 року",  враховуючи цілі та завдання Стратегії розвитку Миколаївської області на період до 2020 року, обласна рада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реалізації у 2015-2017 роках Стратегії розвитку Миколаївської області на період до 2020 року, що додає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бласній державній адміністрації: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організацію виконання Плану заходів з реалізації у 2015-2017 роках Стратегії розвитку Миколаївської області на період до 2020 року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Щороку  звітувати перед обласною радою про результати моніторингу та оцінки результативності виконання Плану заходів з реалізації у 2015-2017 роках Стратегії розвитку Миколаївської області на період до </w:t>
        <w:br/>
        <w:t>2020 року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і комісії обласної ради.</w:t>
      </w:r>
    </w:p>
    <w:p>
      <w:pPr>
        <w:pStyle w:val="Normal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                                                                                 В.В.Луста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01:00Z</dcterms:created>
  <dc:creator>Admin</dc:creator>
  <dc:description/>
  <cp:keywords/>
  <dc:language>en-US</dc:language>
  <cp:lastModifiedBy>ТАТЬЯНА ВЕРТИПОРОХ</cp:lastModifiedBy>
  <cp:lastPrinted>2015-08-17T09:23:00Z</cp:lastPrinted>
  <dcterms:modified xsi:type="dcterms:W3CDTF">2015-08-17T06:24:00Z</dcterms:modified>
  <cp:revision>4</cp:revision>
  <dc:subject/>
  <dc:title>Про затвердження плану заходів з реалізації у 2015-2017 роках Стратегії розвитку Миколаївської області на період до 2020 року</dc:title>
</cp:coreProperties>
</file>