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uk-UA"/>
        </w:rPr>
      </w:pPr>
      <w:r>
        <w:rPr>
          <w:lang w:val="uk-UA"/>
        </w:rPr>
        <w:object w:dxaOrig="8198" w:dyaOrig="1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75pt;margin-top:-33.4pt;width:33.95pt;height:48.2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820607416" r:id="rId2"/>
        </w:object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КОЛАЇВСЬКА ОБЛАСНА РАД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</w:rPr>
      </w:pPr>
      <w:r>
        <w:rPr>
          <w:rFonts w:cs="Times New Roman" w:ascii="Times New Roman" w:hAnsi="Times New Roman"/>
          <w:i w:val="false"/>
          <w:sz w:val="32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8"/>
        </w:rPr>
      </w:pPr>
      <w:r>
        <w:rPr>
          <w:rFonts w:cs="Times New Roman"/>
          <w:i/>
          <w:sz w:val="48"/>
        </w:rPr>
      </w:r>
    </w:p>
    <w:tbl>
      <w:tblPr>
        <w:tblW w:w="47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84"/>
        <w:gridCol w:w="992"/>
      </w:tblGrid>
      <w:tr>
        <w:trPr/>
        <w:tc>
          <w:tcPr>
            <w:tcW w:w="322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липня 2015 року</w:t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иколаїв</w:t>
            </w:r>
          </w:p>
        </w:tc>
        <w:tc>
          <w:tcPr>
            <w:tcW w:w="48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677"/>
          <w:tab w:val="clear" w:pos="9355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62"/>
      </w:tblGrid>
      <w:tr>
        <w:trPr/>
        <w:tc>
          <w:tcPr>
            <w:tcW w:w="4786" w:type="dxa"/>
            <w:tcBorders/>
          </w:tcPr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 внесення змін та доповнень до Комплексної програми соціального захисту населення "Турбота" на період до 2015 року</w:t>
            </w:r>
          </w:p>
        </w:tc>
        <w:tc>
          <w:tcPr>
            <w:tcW w:w="4862" w:type="dxa"/>
            <w:tcBorders/>
          </w:tcPr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ХХХІ сесія шостого скликання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50"/>
        <w:jc w:val="both"/>
        <w:rPr/>
      </w:pPr>
      <w:r>
        <w:rPr>
          <w:sz w:val="28"/>
          <w:szCs w:val="28"/>
          <w:lang w:val="uk-UA"/>
        </w:rPr>
        <w:t>Відповідно до пункту 16 частини першої статті 43 Закону України “Про місцеве самоврядування в Україні”, на підставі статті 2.6.4. Регламенту Миколаївської обласної ради шостого скликання, затвердженого рішенням обласної ради  від 26 листопада 2010 року №1, з метою оздоровлення демобілізованих військовослужбовців, які брали участь в антитерористичній операції на сході України та членів їх сімей, обласна рада</w:t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firstLine="7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до Комплексної програми соціального захисту населення “Турбота” на період до 2015 року, затвердженої рішенням обласної ради               від 25 березня 2011 року № 7 (зі змінами, внесеними рішеннями обласної ради від 28 грудня 2011 року № 7, від 21 грудня 2012 року № 28, від 24 грудня                2013 року № 5, від 25 квітня 2014 року № 5, від 11 липня 2014 року №5,          від 16 січня 2015 року № 1, від 16 квітня 2015 року №2) зміни та доповнення, що додаються.</w:t>
      </w:r>
    </w:p>
    <w:p>
      <w:pPr>
        <w:pStyle w:val="TextBody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numPr>
          <w:ilvl w:val="0"/>
          <w:numId w:val="2"/>
        </w:numPr>
        <w:spacing w:before="0" w:after="0"/>
        <w:ind w:left="0" w:firstLine="708"/>
        <w:jc w:val="both"/>
        <w:rPr/>
      </w:pPr>
      <w:r>
        <w:rPr>
          <w:sz w:val="28"/>
          <w:szCs w:val="28"/>
          <w:lang w:val="uk-UA"/>
        </w:rPr>
        <w:t>Внести зміни до Порядку фінансування субвенції з обласного бюджету для організації відпочинку (з наданням оздоровчих послуг) у санаторно-курортних закладах, на базах відпочинку інвалідів та поранених із числа демобілізованих учасників бойових дій, які брали участь в антитерористичній операції на сході України, затвердженого рішенням обласної ради від 16 квітня 2015 року №2, виклавши його у новій редакції, що додається.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3. Рекомендувати районним та міським (міст обласного значення) радам розробити та внести відповідні зміни до районних і міських програм соціального захисту населення “Турбота” та передбачити видатки на реалізацію їх заходів з урахуванням внесених змін. </w:t>
      </w:r>
    </w:p>
    <w:p>
      <w:pPr>
        <w:pStyle w:val="TextBody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4. Контроль за виконанням цього рішення покласти на постійну комісію обласної ради з питань соціального захисту, охорони здоров'я, материнства, дитинства та розвитку зон відпочинку.</w:t>
      </w:r>
    </w:p>
    <w:p>
      <w:pPr>
        <w:pStyle w:val="Heading3"/>
        <w:rPr>
          <w:b w:val="false"/>
          <w:b w:val="false"/>
          <w:bCs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bCs w:val="false"/>
        </w:rPr>
        <w:t>Голова обласної ради</w:t>
        <w:tab/>
        <w:t xml:space="preserve">                                                                               В.В.Луста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1062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8:02:00Z</dcterms:created>
  <dc:creator>User1_k211</dc:creator>
  <dc:description/>
  <cp:keywords/>
  <dc:language>en-US</dc:language>
  <cp:lastModifiedBy>ТАТЬЯНА ВЕРТИПОРОХ</cp:lastModifiedBy>
  <cp:lastPrinted>2015-07-10T16:28:00Z</cp:lastPrinted>
  <dcterms:modified xsi:type="dcterms:W3CDTF">2015-08-03T13:07:00Z</dcterms:modified>
  <cp:revision>32</cp:revision>
  <dc:subject/>
  <dc:title>фПроект</dc:title>
</cp:coreProperties>
</file>