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8pt;margin-top:-29.9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84849560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48"/>
          <w:szCs w:val="24"/>
        </w:rPr>
      </w:pPr>
      <w:r>
        <w:rPr>
          <w:sz w:val="48"/>
          <w:szCs w:val="24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липня 2015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79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внесення змін та доповнень до Регіональної цільової програми захисту населення і територій від надзвичайних ситуацій техногенного та природного характеру на 2013-2017 роки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ХХІ сесі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остого скликання  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ідставі пункту 16 частини першої статті 43 Закону України «Про місцеве самоврядування в Україні», відповідно до Кодексу цивільного захисту України, Закону України «Про Загальнодержавну цільову програму захисту населення і територій від надзвичайних ситуацій техногенного та природного характеру на 2013-2017 роки», враховуючи статтю 2.6.4. Регламенту обласної ради шостого скликання, затвердженого рішенням обласної ради</w:t>
        <w:br/>
        <w:t xml:space="preserve">від 26 листопада 2010 року № 1, з метою запобігання та </w:t>
      </w:r>
      <w:r>
        <w:rPr>
          <w:rStyle w:val="Rvts0"/>
          <w:rFonts w:cs="Times New Roman" w:ascii="Times New Roman" w:hAnsi="Times New Roman"/>
          <w:sz w:val="28"/>
          <w:szCs w:val="28"/>
        </w:rPr>
        <w:t>послідовного зниження ризику виникнення надзвичайних ситуацій техногенного та природного характеру, підвищення рівня безпеки населення і захищеності територій</w:t>
        <w:br/>
        <w:t xml:space="preserve">від наслідків таких ситуаці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а ра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до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</w:rPr>
        <w:t xml:space="preserve">егіональної цільової програ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хисту населення і територій від надзвичайних ситуацій техногенного та природного характеру на 2013-2017 роки,</w:t>
      </w:r>
      <w:r>
        <w:rPr>
          <w:rFonts w:cs="Times New Roman" w:ascii="Times New Roman" w:hAnsi="Times New Roman"/>
          <w:sz w:val="28"/>
          <w:szCs w:val="28"/>
        </w:rPr>
        <w:t xml:space="preserve"> затвердженої рішенням обласної ради від 21 грудня </w:t>
        <w:br/>
        <w:t>2012 року № 4 (зі змінами та доповненнями, внесеними рішеннями обласної ради від 25 квітня 2014 року № 2, від 16 квітня 2015 року № 3), зміни та доповнення, що додають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увати районним та міським (міст обласного значення) радам внести відповідні зміни до районних та міських програм захисту населення і територій від надзвичайних ситуацій техногенного та природного характеру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иконанням цього рішення покласти на постійну комісію обласної ради з питань законності, депутатської діяльності та захисту прав громадян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лова обласної ради                 </w:t>
        <w:tab/>
        <w:tab/>
        <w:t xml:space="preserve">                     </w:t>
        <w:tab/>
        <w:tab/>
        <w:t xml:space="preserve">       В.В. Луст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48"/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2"/>
    <w:qFormat/>
    <w:rPr/>
  </w:style>
  <w:style w:type="character" w:styleId="Rvts15">
    <w:name w:val="rvts15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8"/>
      <w:lang w:val="ru-RU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7:44:00Z</dcterms:created>
  <dc:creator>МАРИНА ВОРОНЦОВА</dc:creator>
  <dc:description/>
  <cp:keywords/>
  <dc:language>en-US</dc:language>
  <cp:lastModifiedBy>ТАТЬЯНА ВЕРТИПОРОХ</cp:lastModifiedBy>
  <cp:lastPrinted>2015-07-06T13:25:00Z</cp:lastPrinted>
  <dcterms:modified xsi:type="dcterms:W3CDTF">2015-08-03T12:53:00Z</dcterms:modified>
  <cp:revision>44</cp:revision>
  <dc:subject/>
  <dc:title> </dc:title>
</cp:coreProperties>
</file>