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920"/>
        <w:rPr/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4656" w:leader="none"/>
        </w:tabs>
        <w:ind w:firstLine="13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4656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оповнити графу 1 «Найменування завдання» додатка 2 «Завдання і заходи з виконання Регіональної цільової програми захисту населення і територій від надзвичайних ситуацій техногенного та природного характеру на 2013-2017 роки» після пункту 8 новими пунктами 9, 10, 11, 12, виклавши їх у такій редакції: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4656" w:leader="none"/>
        </w:tabs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  <w:bookmarkStart w:id="0" w:name="131"/>
      <w:bookmarkStart w:id="1" w:name="131"/>
      <w:bookmarkEnd w:id="1"/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142"/>
        <w:gridCol w:w="833"/>
        <w:gridCol w:w="516"/>
        <w:gridCol w:w="567"/>
        <w:gridCol w:w="567"/>
        <w:gridCol w:w="567"/>
        <w:gridCol w:w="567"/>
        <w:gridCol w:w="1983"/>
        <w:gridCol w:w="1558"/>
        <w:gridCol w:w="1275"/>
        <w:gridCol w:w="1407"/>
        <w:gridCol w:w="576"/>
        <w:gridCol w:w="601"/>
        <w:gridCol w:w="743"/>
        <w:gridCol w:w="720"/>
        <w:gridCol w:w="720"/>
      </w:tblGrid>
      <w:tr>
        <w:trPr>
          <w:trHeight w:val="429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а</w:t>
            </w:r>
          </w:p>
        </w:tc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 показник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них кошті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21" w:right="-76" w:hanging="0"/>
              <w:jc w:val="center"/>
              <w:rPr/>
            </w:pPr>
            <w:r>
              <w:rPr>
                <w:lang w:val="uk-UA"/>
              </w:rPr>
              <w:t>Прогнозний обсяг фінансових ресурсів для виконання завдань (млн. гривень)</w:t>
            </w:r>
          </w:p>
        </w:tc>
        <w:tc>
          <w:tcPr>
            <w:tcW w:w="33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оками</w:t>
              <w:br/>
              <w:t>(млн. грн.)</w:t>
            </w:r>
          </w:p>
        </w:tc>
      </w:tr>
      <w:tr>
        <w:trPr>
          <w:trHeight w:val="50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рокам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5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142"/>
        <w:gridCol w:w="833"/>
        <w:gridCol w:w="516"/>
        <w:gridCol w:w="567"/>
        <w:gridCol w:w="567"/>
        <w:gridCol w:w="567"/>
        <w:gridCol w:w="567"/>
        <w:gridCol w:w="1983"/>
        <w:gridCol w:w="1558"/>
        <w:gridCol w:w="1275"/>
        <w:gridCol w:w="1407"/>
        <w:gridCol w:w="576"/>
        <w:gridCol w:w="609"/>
        <w:gridCol w:w="735"/>
        <w:gridCol w:w="720"/>
        <w:gridCol w:w="720"/>
      </w:tblGrid>
      <w:tr>
        <w:trPr>
          <w:tblHeader w:val="true"/>
          <w:trHeight w:val="3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-50" w:hanging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9.</w:t>
            </w:r>
            <w:r>
              <w:rPr>
                <w:color w:val="000000"/>
                <w:lang w:val="uk-UA"/>
              </w:rPr>
              <w:t xml:space="preserve"> Створення і використання матеріального резерву для запобігання та ліквідації наслідків надзвичайних ситуаці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46" w:hanging="0"/>
              <w:jc w:val="both"/>
              <w:outlineLvl w:val="0"/>
              <w:rPr/>
            </w:pPr>
            <w:r>
              <w:rPr>
                <w:lang w:val="uk-UA"/>
              </w:rPr>
              <w:t>Кількість здійснених заходів, відсоткі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46" w:hanging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104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-91" w:hanging="38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3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28" w:hanging="0"/>
              <w:jc w:val="both"/>
              <w:outlineLvl w:val="0"/>
              <w:rPr/>
            </w:pPr>
            <w:r>
              <w:rPr>
                <w:lang w:val="uk-UA"/>
              </w:rPr>
              <w:t>1) Поповнення регіонального матеріального резерву для запобігання та ліквідації надзвичайних ситуацій та їх наслідків, у тому числі придбання: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68" w:right="-30" w:hanging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 облдержадміністрації, головне управління ДСНС України у Миколаївській області (за узгодженн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/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29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hanging="117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93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0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93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0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93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099</w:t>
            </w:r>
          </w:p>
        </w:tc>
      </w:tr>
      <w:tr>
        <w:trPr>
          <w:trHeight w:val="3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46" w:right="-108" w:hanging="0"/>
              <w:outlineLvl w:val="0"/>
              <w:rPr/>
            </w:pPr>
            <w:r>
              <w:rPr>
                <w:lang w:val="uk-UA"/>
              </w:rPr>
              <w:t>Кількість літр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45" w:hanging="104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71" w:right="-5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38" w:right="-91" w:hanging="38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28" w:hanging="0"/>
              <w:jc w:val="both"/>
              <w:outlineLvl w:val="0"/>
              <w:rPr/>
            </w:pPr>
            <w:r>
              <w:rPr>
                <w:lang w:val="uk-UA"/>
              </w:rPr>
              <w:t>1.1) талонів на бензин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68" w:right="-30" w:hanging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1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hanging="117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93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93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93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059</w:t>
            </w:r>
          </w:p>
        </w:tc>
      </w:tr>
      <w:tr>
        <w:trPr>
          <w:trHeight w:val="3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46" w:right="-108" w:hanging="0"/>
              <w:outlineLvl w:val="0"/>
              <w:rPr/>
            </w:pPr>
            <w:r>
              <w:rPr>
                <w:lang w:val="uk-UA"/>
              </w:rPr>
              <w:t>Кількість літрі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46" w:right="-10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45" w:hanging="104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71" w:right="-145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45" w:right="-145" w:hanging="38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28" w:hanging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1.2) талонів на дизельне пальне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68" w:right="-30" w:hanging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hanging="117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93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93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93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>
          <w:trHeight w:val="3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10. </w:t>
            </w:r>
            <w:r>
              <w:rPr>
                <w:color w:val="000000"/>
                <w:lang w:val="uk-UA"/>
              </w:rPr>
              <w:t>Організація аварійно-рятувальних та інших невідкладних робіт, робіт з ліквідації наслідків надзвичайних ситуацій на території Миколаївської області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46" w:hanging="0"/>
              <w:jc w:val="both"/>
              <w:outlineLvl w:val="0"/>
              <w:rPr/>
            </w:pPr>
            <w:r>
              <w:rPr>
                <w:lang w:val="uk-UA"/>
              </w:rPr>
              <w:t>Кількість здійснених заходів, відсоткі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46" w:hanging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104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hanging="38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28" w:hanging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1) Придбання оснащення для здійснення аварійно-рятувальних, пошукових робіт у зонах надзвичайних ситуацій (небезпечних подій), рятування та надання допомоги постраждалому і травмованому населенню, у тому числі: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68" w:right="-30" w:hanging="0"/>
              <w:jc w:val="both"/>
              <w:outlineLvl w:val="0"/>
              <w:rPr/>
            </w:pPr>
            <w:r>
              <w:rPr>
                <w:lang w:val="uk-UA"/>
              </w:rPr>
              <w:t>управління з питань надзвичайних ситуацій облдержадміністрації, головне управління ДСНС України у Миколаївській області (за узгодженн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/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hanging="117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46" w:hanging="0"/>
              <w:jc w:val="both"/>
              <w:outlineLvl w:val="0"/>
              <w:rPr/>
            </w:pPr>
            <w:r>
              <w:rPr>
                <w:lang w:val="uk-UA"/>
              </w:rPr>
              <w:t>Кількість здійснених заходів, відсоткі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46" w:hanging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104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hanging="38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28" w:hanging="0"/>
              <w:jc w:val="both"/>
              <w:outlineLvl w:val="0"/>
              <w:rPr/>
            </w:pPr>
            <w:r>
              <w:rPr>
                <w:lang w:val="uk-UA"/>
              </w:rPr>
              <w:t>1.1) водолазне спорядження: маска (3 одиниці), ласти (5 одиниць), гідрокостюм (15 одиниць), балони (10 одиниць), ремінь (8 одиниць), грузи (60 одиниць), ніж (6 одиниць), рукавиці (10 одиниць), шкарпетки (12 одиниць); акумуляторні батареї: ліхтарів (10 одиниць), відеокамери (2 одиниці); мішки герметичні (15 одиниць); рем-комплект регулятора (10 одиниць); тримач «октопуса» (10 одиниць);        підводний ліхтар (6 одиниць); костюм водозахисний (8 одиниць); жилет рятувальний (6 одиниць); круг рятувальний (2 одиниці); ретрактор (6 одиниць); кінець Олександрова (1 одиниця); мішок спальний (11 одиниць); манометр (2 одиниці); анті-фог (10 одиниць); силіконове мастило (10 одиниць); відеокамера (1 одиниця)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68" w:right="-30" w:hanging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hanging="117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93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/>
            </w:pPr>
            <w:r>
              <w:rPr>
                <w:lang w:val="uk-UA"/>
              </w:rPr>
              <w:t xml:space="preserve">11. Забезпечення цивільного захисту, техногенної та пожежної безпеки Миколаївської області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46" w:hanging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104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hanging="38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28" w:hanging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1) </w:t>
            </w:r>
            <w:r>
              <w:rPr>
                <w:lang w:val="uk-UA" w:eastAsia="uk-UA"/>
              </w:rPr>
              <w:t>Приведення у робочий стан систем протипожежного захисту будинків підвищеної поверховості та забезпечення належного функціонування таких сист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68" w:right="-30" w:hanging="0"/>
              <w:jc w:val="both"/>
              <w:outlineLvl w:val="0"/>
              <w:rPr/>
            </w:pPr>
            <w:r>
              <w:rPr>
                <w:lang w:val="uk-UA"/>
              </w:rPr>
              <w:t>виконавчі органи Миколаївської та Южноукраїнської міської ради (за узгодженн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hanging="117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93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46" w:right="-10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104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71" w:right="-5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38" w:right="-91" w:hanging="38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28" w:hanging="0"/>
              <w:jc w:val="both"/>
              <w:outlineLvl w:val="0"/>
              <w:rPr/>
            </w:pPr>
            <w:r>
              <w:rPr>
                <w:lang w:val="uk-UA"/>
              </w:rPr>
              <w:t>2) Утримання у технічно справному стані та ремонт  несправних пожежних гідран-тів, джерел зовнішнього протипожежного водопостачанн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68" w:right="-30" w:hanging="0"/>
              <w:jc w:val="both"/>
              <w:outlineLvl w:val="0"/>
              <w:rPr/>
            </w:pPr>
            <w:r>
              <w:rPr>
                <w:lang w:val="uk-UA"/>
              </w:rPr>
              <w:t>райдержадміністрації, виконавчі органи міських (міст обласного значення)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hanging="117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93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46" w:right="-10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104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71" w:right="-5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38" w:right="-91" w:hanging="38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28" w:hanging="0"/>
              <w:jc w:val="both"/>
              <w:outlineLvl w:val="0"/>
              <w:rPr/>
            </w:pPr>
            <w:r>
              <w:rPr>
                <w:lang w:val="uk-UA"/>
              </w:rPr>
              <w:t>3) Утримання існуючих підрозділів місцевої пожежної охорон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68" w:right="-30" w:hanging="0"/>
              <w:jc w:val="both"/>
              <w:outlineLvl w:val="0"/>
              <w:rPr/>
            </w:pP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hanging="117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93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46" w:right="-10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104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71" w:right="-5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38" w:right="-91" w:hanging="38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28" w:hanging="0"/>
              <w:jc w:val="both"/>
              <w:outlineLvl w:val="0"/>
              <w:rPr/>
            </w:pPr>
            <w:r>
              <w:rPr>
                <w:lang w:val="uk-UA"/>
              </w:rPr>
              <w:t>4) Участь у проведенні Всеукраїнського фестивалю дружин юних пожежникі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68" w:right="-30" w:hanging="0"/>
              <w:jc w:val="both"/>
              <w:outlineLvl w:val="0"/>
              <w:rPr/>
            </w:pPr>
            <w:r>
              <w:rPr>
                <w:lang w:val="uk-UA"/>
              </w:rPr>
              <w:t>райдержадміністрації, виконавчі органи міських (міст обласного значення)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hanging="117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93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12. </w:t>
            </w:r>
            <w:r>
              <w:rPr>
                <w:lang w:val="uk-UA"/>
              </w:rPr>
              <w:t>Накопичення засобів індивідуального захисту для населення, яке проживає у прогнозованих зонах хімічного забруднення, та  формувань цивільного захисту, а також приладів дозиметричного і  хімічного контролю та розвід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46" w:right="-10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104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71" w:right="-5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38" w:right="-91" w:hanging="38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57" w:right="-28" w:hanging="0"/>
              <w:jc w:val="both"/>
              <w:rPr/>
            </w:pPr>
            <w:r>
              <w:rPr>
                <w:lang w:val="uk-UA"/>
              </w:rPr>
              <w:t>1) Забезпечення непрацюючого населення, яке проживає в прогнозованій зоні хімічного забруднення, промисловими засобами захисту органів дихання від небезпечних хімічних речови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68" w:right="-30" w:hanging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авчі органи міських (міст обласного значення) рад, управління з питань надзвичайних ситуацій облдержадміністрації, головне управління ДСНС України у Миколаївській області (за узгодженням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68" w:right="-30" w:hanging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/>
            </w:pPr>
            <w:r>
              <w:rPr>
                <w:lang w:val="uk-UA"/>
              </w:rPr>
              <w:t>Місцеві бюджети, інші джерела фінансува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hanging="117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93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46" w:right="-10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57" w:hanging="104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71" w:right="-5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38" w:right="-91" w:hanging="38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57" w:right="-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) Забезпечення працівників територіальних формувань та спеціалізованих служб цивільного захисту  засобами індивідуального захисту органів дихання; фільтрувальними коробками від небезпечних хімічних речовин та від бойових отруйних речовин; одягом спеціальним захисним; респіраторами; приладами радіаційної розвідки і дозиметричного контролю; військовими (уніфікованими) приладами хімічної розвідки; спеціальними (промисловими або уніфікованими) приладами хімічної розвідки</w:t>
            </w:r>
          </w:p>
          <w:p>
            <w:pPr>
              <w:pStyle w:val="Normal"/>
              <w:snapToGrid w:val="false"/>
              <w:spacing w:lineRule="atLeast" w:line="20"/>
              <w:ind w:left="-57" w:right="-2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68" w:right="-30" w:hanging="0"/>
              <w:jc w:val="both"/>
              <w:outlineLvl w:val="0"/>
              <w:rPr/>
            </w:pPr>
            <w:r>
              <w:rPr>
                <w:lang w:val="uk-UA"/>
              </w:rPr>
              <w:t>райдержадміністрації, виконавчі органи міських (міст обласного значення) рад, управління з питань надзвичайних ситуацій облдержадміністрації, головне управління ДСНС України у Миколаївській області (за узгодженн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/>
            </w:pPr>
            <w:r>
              <w:rPr>
                <w:lang w:val="uk-UA"/>
              </w:rPr>
              <w:t>Місцеві бюджети, інші джерела фінансува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hanging="117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93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right"/>
              <w:outlineLvl w:val="0"/>
              <w:rPr/>
            </w:pPr>
            <w:r>
              <w:rPr>
                <w:rStyle w:val="Rvts0"/>
                <w:lang w:val="uk-UA"/>
              </w:rPr>
              <w:t>Разом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rStyle w:val="Rvts0"/>
                <w:lang w:val="uk-UA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59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93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0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099</w:t>
            </w:r>
          </w:p>
        </w:tc>
      </w:tr>
      <w:tr>
        <w:trPr>
          <w:trHeight w:val="1134" w:hRule="atLeast"/>
          <w:cantSplit w:val="true"/>
        </w:trPr>
        <w:tc>
          <w:tcPr>
            <w:tcW w:w="6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  <w:t>Всього з місцевих бюджетів за Програмо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2,2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7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,6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84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,2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93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,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,63</w:t>
            </w:r>
          </w:p>
        </w:tc>
      </w:tr>
      <w:tr>
        <w:trPr>
          <w:trHeight w:val="1134" w:hRule="atLeast"/>
          <w:cantSplit w:val="true"/>
        </w:trPr>
        <w:tc>
          <w:tcPr>
            <w:tcW w:w="6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  <w:t>Всього з обласного бюджету за Програмо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9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7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84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0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93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4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199</w:t>
            </w:r>
          </w:p>
        </w:tc>
      </w:tr>
      <w:tr>
        <w:trPr>
          <w:trHeight w:val="1134" w:hRule="atLeast"/>
          <w:cantSplit w:val="true"/>
        </w:trPr>
        <w:tc>
          <w:tcPr>
            <w:tcW w:w="6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  <w:t>Всього з державного бюджету за Програмо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2,6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11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,3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84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,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9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,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,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,425</w:t>
            </w:r>
          </w:p>
        </w:tc>
      </w:tr>
      <w:tr>
        <w:trPr>
          <w:trHeight w:val="1134" w:hRule="atLeast"/>
          <w:cantSplit w:val="true"/>
        </w:trPr>
        <w:tc>
          <w:tcPr>
            <w:tcW w:w="6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  <w:t>Усього за Програмо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5,8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11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,9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84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,4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9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,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,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,25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  <w:lang w:val="uk-UA"/>
        </w:rPr>
        <w:t>апарату обласної ради</w:t>
        <w:tab/>
        <w:tab/>
        <w:tab/>
        <w:tab/>
        <w:tab/>
        <w:tab/>
        <w:tab/>
        <w:t xml:space="preserve">                                                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567" w:right="567" w:gutter="0" w:header="284" w:top="851" w:footer="0" w:bottom="73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2">
    <w:name w:val="rvts82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 Знак Знак Знак Знак Знак Знак Знак Знак3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00:00Z</dcterms:created>
  <dc:creator>gsp</dc:creator>
  <dc:description/>
  <cp:keywords/>
  <dc:language>en-US</dc:language>
  <cp:lastModifiedBy>ТАТЬЯНА ВЕРТИПОРОХ</cp:lastModifiedBy>
  <cp:lastPrinted>2015-05-27T09:25:00Z</cp:lastPrinted>
  <dcterms:modified xsi:type="dcterms:W3CDTF">2015-08-03T12:59:00Z</dcterms:modified>
  <cp:revision>389</cp:revision>
  <dc:subject/>
  <dc:title>Додаток 1 </dc:title>
</cp:coreProperties>
</file>