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ЗАТВЕРДЖЕНО</w:t>
      </w:r>
    </w:p>
    <w:p>
      <w:pPr>
        <w:pStyle w:val="Normal"/>
        <w:ind w:left="5664" w:hanging="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Рішення обласної ради</w:t>
      </w:r>
    </w:p>
    <w:p>
      <w:pPr>
        <w:pStyle w:val="Normal"/>
        <w:jc w:val="center"/>
        <w:rPr>
          <w:rFonts w:cs="Times New Roman"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ab/>
        <w:tab/>
        <w:t xml:space="preserve">                                             </w:t>
      </w:r>
      <w:r>
        <w:rPr>
          <w:rFonts w:cs="Times New Roman"/>
          <w:sz w:val="28"/>
          <w:szCs w:val="28"/>
          <w:lang w:val="uk-UA"/>
        </w:rPr>
        <w:t>30 липня 2015 року № 1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>Зміни,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 xml:space="preserve">що вносяться до </w:t>
      </w:r>
      <w:r>
        <w:rPr>
          <w:b/>
          <w:sz w:val="28"/>
          <w:szCs w:val="28"/>
          <w:lang w:val="uk-UA"/>
        </w:rPr>
        <w:t>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на 2011-2015 роки</w:t>
      </w:r>
      <w:r>
        <w:rPr>
          <w:rFonts w:cs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ункт 7.3. заходів щодо реалізації 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на 2011-2015 роки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ласти у такій редак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7.3. З метою підвищення якості проведення можливих бойових антитерористичних операцій на території області, ефективності превентивного антитерористичного планування, посилення напряму боротьби з корупцією та організованою злочинністю, фахової підготовки задіяного особового складу, проведення заходів з мобілізації, а також суттєвого поліпшення мобільності сил першочергового реагування на надзвичайні ситуації здійснити заходи щодо забезпечення регіональної координаційної групи антитерористичного центру та її штабу, а також відповідних підрозділів сучасними матеріально-технічними засобами, а саме: спеціальним автотранспортом, спеціальним обладнанням (технікою), оргтехнікою, технікою зв’язку, спорядженням, іншим невиробничим обладнанням та довгостроковим обладнанням (технікою) спеціального призначення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У додатку 3 «Орієнтовні обсяги фінансування окремих заходів 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на 2011-2015 роки»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2 викласти у такій редакції: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2. З метою підвищення якості проведення можливих бойових антитерористичних операцій на території області, ефективності превентивного антитерористичного планування, посилення напряму боротьби з корупцією та організованою злочинністю, фахової підготовки задіяного особового складу, проведення заходів з мобілізації, а також суттєвого поліпшення мобільності сил першочергового реагування на надзвичайні ситуації здійснити заходи щодо забезпечення регіональної координаційної групи антитерористичного центру та її штабу, а також відповідних підрозділів сучасними матеріально-технічними засобами, а саме: спеціальним автотранспортом, спеціальним обладнанням (технікою), оргтехнікою, технікою зв’язку, спорядженням, іншим невиробничим обладнанням та довгостроковим обладнанням (технікою) спеціального призначення (п. 7.3. заходів)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у графі 10 «2015» пункту 2 цифри «412,180» замінити цифрами «638,680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у графі 10 «2015» пункту 3 цифри «213,000» замінити цифрами «0,0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у графі 10 «2015» пункту 4 цифри «13,500» замінити цифрами «0,0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обласної ради</w:t>
        <w:tab/>
        <w:tab/>
        <w:tab/>
        <w:tab/>
        <w:tab/>
        <w:tab/>
        <w:tab/>
        <w:t xml:space="preserve">        Є.Є.Литвинюк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ind w:right="-1" w:hanging="0"/>
      <w:jc w:val="center"/>
    </w:pPr>
    <w:rPr>
      <w:rFonts w:eastAsia="Times New Roman" w:cs="Times New Roman"/>
      <w:b/>
      <w:kern w:val="0"/>
      <w:sz w:val="27"/>
      <w:szCs w:val="20"/>
      <w:lang w:val="uk-UA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CharCharCharChar1">
    <w:name w:val="Char Знак Знак Char Знак Знак Char Знак Знак Char Знак Знак Знак Знак Знак1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2:42:00Z</dcterms:created>
  <dc:creator>Админ</dc:creator>
  <dc:description/>
  <cp:keywords/>
  <dc:language>en-US</dc:language>
  <cp:lastModifiedBy>ТАТЬЯНА ВЕРТИПОРОХ</cp:lastModifiedBy>
  <cp:lastPrinted>2015-07-02T11:26:00Z</cp:lastPrinted>
  <dcterms:modified xsi:type="dcterms:W3CDTF">2015-08-03T12:49:00Z</dcterms:modified>
  <cp:revision>3</cp:revision>
  <dc:subject/>
  <dc:title>ЗАТВЕРДЖЕНО</dc:title>
</cp:coreProperties>
</file>