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1</w:t>
      </w:r>
    </w:p>
    <w:p>
      <w:pPr>
        <w:pStyle w:val="Style19"/>
        <w:spacing w:before="0" w:after="0"/>
        <w:ind w:left="63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обласної ради</w:t>
      </w:r>
    </w:p>
    <w:p>
      <w:pPr>
        <w:pStyle w:val="Style19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червня 2015 року № 3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днаних територіальних громад, що пропонуєтьс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повідно до перспективного плану формування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й громад Миколаївської області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 урахуванням реалізації Закону України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добровільне об’єднання територіальних громад”)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4961"/>
      </w:tblGrid>
      <w:tr>
        <w:trPr>
          <w:tblHeader w:val="true"/>
          <w:trHeight w:val="1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зва об’єднаної спроможної громади (назва населеного пункту - центру спроможної територіальної громад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зва існуючих сільських, селищних, міських рад, які запропоновано включити до об’єднаної громади</w:t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ИН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бузи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Арбузин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ин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ій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тнен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євод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у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іван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игор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раснен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івська сільськ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ТАН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аштанська </w:t>
              <w:tab/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і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дна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Баштан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танська мі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бре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іва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пав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сергі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іс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ющ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ристофо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вкин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’ї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Мар’ї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’ївська 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брокринича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гуль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стич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оцки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олександр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ільне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Привільн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ільнен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Єрмо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шперо-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ні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огорожен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Н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резанська 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Березан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н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нато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си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ни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ім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б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раснопіль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асн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има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тіяс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федо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ба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аши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уз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апає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оноукраїн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ЕГУВАТ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резнегуват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Березнегуват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егуват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ілокриниц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су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луз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пети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юбоми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лі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рах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володими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оча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севастополь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украї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зе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ргі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ор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ат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Братськ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ька селищн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ан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иго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лліч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м’яно-Костуват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стуват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вопусто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ролюб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костянти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мар’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тропав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ї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я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евчен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НІ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инів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Веселинов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нів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дрявц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рюши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ле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тери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бряц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уб’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світ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іль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річа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в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рокола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ксандрі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Олександрі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кратівська с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орівська с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івська сільськ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рош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ілоус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ічурі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григо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ерба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бужа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сіл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імірязє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струби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АДІЇ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адії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Врадії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діївська селищн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м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овесе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яниц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ж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н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п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м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НІ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ні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Домані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манівська селищна рада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кмечет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огда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лодими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ленояр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зуб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и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ст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обал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буз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унзе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ареда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асли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ЄЛАНЕЦ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Єланец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Єланец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анецька селищн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ликосербу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дяно-Лори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сіятськ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ли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йбише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лодвор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оже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лоукраї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льгопільськ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сногород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НЕВ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кресе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Воскресенськ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ейг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али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ла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ішково-Погорілі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ихайло-Лари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сад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ици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Галицинов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ин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Лима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буз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країнк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омай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Первомайськ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селищн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Бармаш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ово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артизан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і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. Шевченков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Зеленогай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тляре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ир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лігон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знам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иївська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ЗАНКІ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занків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смт Казан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занківська селищн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оолександрівська 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о-Бі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о-Гул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дан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з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фед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їцько-Саф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знам’я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лодимирів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агодів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ександрів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обелев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ИВООЗЕР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воозер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Криве Озер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ивоозерська селищна рад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гач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різ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рил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ликомечетн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аснень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воозер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рячелоз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ні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укан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зур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ломечетн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ниськів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черетнян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кретар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дубів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КОЛАЇ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есня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Веснян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снянська 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дн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сомо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буз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а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сад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льша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Ольшанськ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ьшанська селищн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ва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ихат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оста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снополя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теп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Степове)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епівська 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инич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я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БУЗ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вобуз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Новий Буг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бузька мі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ьнозапоріз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лта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христофо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юр’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1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фіїв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Софії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фіїв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ерезнегуват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м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миколаї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ОДЕ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вооде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Нова Одес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оодеська мі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хай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о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оїц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стянтинів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Костянтині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стянтин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ловн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ронц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ур’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ндиб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би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уз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Бузьк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з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т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ільнич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м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осафро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ошмід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ліснен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хоєланец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ОЧАКІВ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АКІ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чаківська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Очакі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аківська мі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орноморська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’я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р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цуруб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ут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вне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чак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ЕРВОМАЙСЬК, ПЕРВОМАЙ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ервомай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а об’єднана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ервомайсь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вомайська мі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ідгороднянська селищн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славчиц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ш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оприста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’яно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 К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номостівська 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нецьпіль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им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м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ма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і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огір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аш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г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ір’ї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о-Бал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нюхино-Брід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к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ІГУРІВ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нігур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ісь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дна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ериторіальна громада </w:t>
            </w:r>
          </w:p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Снігурів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ігурівська мі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нас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т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ів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х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бзарц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йбише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васи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имофії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отравн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вонодолинсь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зірсь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ільська рада</w:t>
            </w:r>
          </w:p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ІСТА ОБЛАСНОГО ЗНАЧ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знесен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м.Вознесенськ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ька мі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колаївська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м.Миколаїв)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а мі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жноукраїнська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об’єднана територіальна гром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нтр - м.Южноукраїнсь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українська міська рад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івська селищна рада Арбузинського району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обласної ради                                                                         Є.Є.Литви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372" w:hanging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left="6372" w:hanging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до рішення обласної ради </w:t>
    </w:r>
  </w:p>
  <w:p>
    <w:pPr>
      <w:pStyle w:val="Header"/>
      <w:spacing w:lineRule="auto" w:line="240" w:before="0" w:after="0"/>
      <w:ind w:left="6372" w:hanging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2 червня 2015 року № 3</w:t>
    </w:r>
  </w:p>
  <w:p>
    <w:pPr>
      <w:pStyle w:val="Header"/>
      <w:spacing w:lineRule="auto" w:line="240" w:before="0" w:after="0"/>
      <w:ind w:left="7560" w:hanging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ru-RU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Style14">
    <w:name w:val="Верхний колонтитул Знак"/>
    <w:qFormat/>
    <w:rPr>
      <w:rFonts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4:00Z</dcterms:created>
  <dc:creator>Сергей Двоеносенко</dc:creator>
  <dc:description/>
  <cp:keywords/>
  <dc:language>en-US</dc:language>
  <cp:lastModifiedBy>ТАТЬЯНА ВЕРТИПОРОХ</cp:lastModifiedBy>
  <cp:lastPrinted>2015-06-17T11:02:00Z</cp:lastPrinted>
  <dcterms:modified xsi:type="dcterms:W3CDTF">2015-06-17T13:51:00Z</dcterms:modified>
  <cp:revision>9</cp:revision>
  <dc:subject/>
  <dc:title>ПЕРЕЛІК</dc:title>
</cp:coreProperties>
</file>