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5664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даток 2</w:t>
      </w:r>
    </w:p>
    <w:p>
      <w:pPr>
        <w:pStyle w:val="Style18"/>
        <w:tabs>
          <w:tab w:val="clear" w:pos="708"/>
          <w:tab w:val="center" w:pos="4819" w:leader="none"/>
        </w:tabs>
        <w:spacing w:before="0" w:after="0"/>
        <w:ind w:left="5664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 рішення обласної ради</w:t>
      </w:r>
    </w:p>
    <w:p>
      <w:pPr>
        <w:pStyle w:val="Style18"/>
        <w:tabs>
          <w:tab w:val="clear" w:pos="708"/>
          <w:tab w:val="center" w:pos="4819" w:leader="none"/>
        </w:tabs>
        <w:spacing w:before="0" w:after="0"/>
        <w:ind w:left="5664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 червня 2015 року № 3</w:t>
        <w:tab/>
      </w:r>
    </w:p>
    <w:p>
      <w:pPr>
        <w:pStyle w:val="Style18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базі Арбузинського району</w:t>
      </w:r>
    </w:p>
    <w:p>
      <w:pPr>
        <w:pStyle w:val="Style18"/>
        <w:spacing w:before="0" w:after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бузинської селищної об’єднаної територіальної громади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 адміністративним центром у селищ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рбузин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7087"/>
        <w:gridCol w:w="1985"/>
      </w:tblGrid>
      <w:tr>
        <w:trPr>
          <w:tblHeader w:val="true"/>
          <w:trHeight w:val="1134" w:hRule="atLeast"/>
        </w:trPr>
        <w:tc>
          <w:tcPr>
            <w:tcW w:w="7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каз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ня показника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ельність населення за станом на  01 січня 2015 року, 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тому числі дітей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26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шкільного вік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3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ільного ві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населених пунктів, що входять до складу спроможн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доходів (розрахунковий) спроможної територіальної громади, тис.гривень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582 200</w:t>
            </w:r>
          </w:p>
        </w:tc>
      </w:tr>
      <w:tr>
        <w:trPr>
          <w:trHeight w:val="328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формованих відповідно до статті 64 Бюджетного 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ексу Украї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 996 300</w:t>
            </w:r>
          </w:p>
        </w:tc>
      </w:tr>
      <w:tr>
        <w:trPr>
          <w:trHeight w:val="28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у розвит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ї дот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5900</w:t>
            </w:r>
          </w:p>
        </w:tc>
      </w:tr>
      <w:tr>
        <w:trPr>
          <w:trHeight w:val="392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ерсної дот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 території спроможної територіальної громади, кв. кілометрі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3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закладів, що утримуються за рахунок бюджету органів місцевого самоврядування,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оосвітніх навчальних закладів І-ІІІ ступе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оосвітніх навчальних закладів І-ІІ ступе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оосвітніх навчальних закладів I ступе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ільних навчальних заклад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ів позашкільної осві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ів культур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ів фізичної культу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льдшерсько-акушерських пунк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ій, поліклін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ар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цій швидкої медичної допомо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явність приміщень для розміщення державних органів, установ, що здійснюють повноваження щодо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охоронної діяльно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єстрації актів цивільного стану та майнов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нсійного забезпеченн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ого захис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ежної безпе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ського обслугов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явність приміщень для розміщення органів місцевого самовряд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ОМ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територіальні громади, що увійдуть до склад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Арбузинської селищної об’єднаної територіальної гром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991"/>
        <w:gridCol w:w="1842"/>
        <w:gridCol w:w="2320"/>
      </w:tblGrid>
      <w:tr>
        <w:trPr>
          <w:tblHeader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територіальних громад та населених пунктів, що входять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їх складу, із зазначенням адміністративного статус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исельність населе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станом 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 січ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оку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тань до потенційног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-тивного  центру спроможної територіальної громади (км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рбузинська селищна ра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мт Арбузин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олян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ишнев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779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4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грономійська сільськ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Агрономі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овий Став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2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вунівська сільськ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Каву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воселівська сільськ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овосел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ар'ян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ол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Шкуратов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.Колос Добр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остянтин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9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лагодатненська  сільська рада 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Благодатне      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ванівська сільськ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Іван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анкратов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1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менівська сільськ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емен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улацелов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Остапівка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7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дівська сільська ра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Садов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Зелена Поля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иноградний Я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овомихайл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6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єводська сільськ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оєводськ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юбоіванівська  сільськ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Любоіван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ябоконевська сільськ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Рябоконев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вогригорівська сільськ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Новогригорів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7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вокрасненська сільськ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овокрасн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49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СЬОГО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1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асної ради                                                                         Є.Є.Литви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базі Баштанського район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16"/>
        <w:widowControl w:val="false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аштанської міської об’єднаної територіальної громади</w:t>
      </w:r>
    </w:p>
    <w:p>
      <w:pPr>
        <w:pStyle w:val="Style16"/>
        <w:widowControl w:val="false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 адміністративним центром у місті Баштанка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71"/>
        <w:gridCol w:w="1949"/>
      </w:tblGrid>
      <w:tr>
        <w:trPr>
          <w:tblHeader w:val="true"/>
        </w:trPr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казни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ня показника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ельність населення за станом на 01 січня 2015 року,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тому числі дітей: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434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шкільного віку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59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ільного віку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9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населених пунктів, що входять до складу спроможної територіальної громад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доходів (розрахунковий) спроможної територіальної громади, тис.гривень,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</w:t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9856,4</w:t>
            </w:r>
          </w:p>
        </w:tc>
      </w:tr>
      <w:tr>
        <w:trPr>
          <w:trHeight w:val="4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ованих відповідно до статті 64 Бюджетного кодексу Україн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15,2</w:t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у розвитку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ої дотаці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441,2</w:t>
            </w:r>
          </w:p>
        </w:tc>
      </w:tr>
      <w:tr>
        <w:trPr>
          <w:trHeight w:val="54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ерсної дотаці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 території спроможної територіальної громади, 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кілометрів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73,8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закладів, що утримуються за рахунок бюджету органів місцевого самоврядування,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</w:t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6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І-ІІІ ступе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І-ІІ ступе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оосвітніх навчальних закладі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упе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ільних навчальних закладі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ів позашкільної освіти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ів культури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ів фізичної культур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льдшерсько-акушерських пункті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ій (4), поліклінік (1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ікарень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цій швидкої медичної допомог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явність приміщень для розміщення державних органів, установ, що здійснюють повноваження щодо: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охоронної діяльності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єстрації актів цивільного стану та майнових пра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нсійного забезпечення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ого захисту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ежної безпе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ського обслуговуван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явність приміщень для розміщення органів місцевого самоврядуван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наявності</w:t>
            </w:r>
          </w:p>
        </w:tc>
      </w:tr>
    </w:tbl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ОМОСТІ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територіальні громади, що увійдуть до складу 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аштанської  міської об’єднаної територіальної громад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2"/>
        <w:gridCol w:w="1826"/>
        <w:gridCol w:w="242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територіальних громад та населених пунктів, що входять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їх складу, із зазначенням адміністративного статус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исельність населе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станом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01 січ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оку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тань до потенційног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-тивного  центру спроможної територіальної громади (км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штанська міська рад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64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Баштан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94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 обласного центру - 6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ндріїв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Зелений Яр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Трудов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евченко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бренська сільська рад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8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Добр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оєгорівка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іванівська сільська рад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оіванів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иївськ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таросолдатське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павлівська сільська рад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6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опавлів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Зелений Клин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сергіївська сільська рад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осергіїв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орожен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Зелений Га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огорожен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Тарасівка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ісківська сільська рад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9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іск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онстянтинівка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ющівська сільська рад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7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лющів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огеоргіїв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Одрадн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Червона Зірка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ристофорівська сільська рад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Христофорівка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вкинська сільська рада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8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Явкин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Червоний Ст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асної ради                                                                         Є.Є.Литвинюк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 базі Баштанського рай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ар’ївської сільської об’єднаної територіальної громад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з адміністративним центром 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селі Мар’ї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229"/>
        <w:gridCol w:w="1985"/>
      </w:tblGrid>
      <w:tr>
        <w:trPr>
          <w:tblHeader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каз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ня показник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ельність населення за станом на 01 січня 2015 року, 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тому числі дітей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204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шкільного вік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87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ільного ві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населених пунктів, що входять до складу спроможн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доходів (розрахунковий) спроможної територіальної громади, тис.гривень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304,5</w:t>
            </w:r>
          </w:p>
        </w:tc>
      </w:tr>
      <w:tr>
        <w:trPr>
          <w:trHeight w:val="13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ованих відповідно до статті 64 Бюджетного кодексу Украї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422,1</w:t>
            </w:r>
          </w:p>
        </w:tc>
      </w:tr>
      <w:tr>
        <w:trPr>
          <w:trHeight w:val="3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у розвит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ої дот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882,4</w:t>
            </w:r>
          </w:p>
        </w:tc>
      </w:tr>
      <w:tr>
        <w:trPr>
          <w:trHeight w:val="3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ерсної дот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 території спроможної територіальної громади, 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кілометрі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7,6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закладів, що утримуються за рахунок бюджету органів місцевого самоврядування,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6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І-ІІІ ступе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І-ІІ ступе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оосвітніх навчальних закладі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упе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ільних навчальних заклад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ів позашкільної осві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ів культур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ів фізичної культу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льдшерсько-акушерських пунк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ій, поліклін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ар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цій швидкої медичної допомоги (пункти тимчасового базуванн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явність приміщень для розміщення державних органів, установ, що здійснюють повноваження щодо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охоронної діяльно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єстрації актів цивільного стану та майнов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нсійного забезпеченн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ого захис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ежної безпе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ського обслугов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явність приміщень для розміщення органів місцевого самовряд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наявності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ОМОСТІ 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територіальні громади, що увійдуть до складу 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’ївської сільської об’єднаної територіальної громад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tbl>
      <w:tblPr>
        <w:tblW w:w="994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2"/>
        <w:gridCol w:w="1842"/>
        <w:gridCol w:w="2428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територіальних громад та населених пунктів, що входять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їх складу, із зазначенням адміністративного статус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исельність населе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станом 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 січ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оку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тань до потенційног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-тивного  центру спроможної територіальної громади (км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2"/>
        <w:gridCol w:w="1842"/>
        <w:gridCol w:w="241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ї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а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 районного центру - 3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иноград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е Житт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ома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вка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стич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остич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,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Доброка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,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обріївка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,7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нгуль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Інгул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,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тепанівка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,6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брокриничан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Добра Криниц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ар’ян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одники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оцкин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оцк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еремога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олександр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оолександр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</w:t>
            </w:r>
          </w:p>
        </w:tc>
      </w:tr>
    </w:tbl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асної ради                                                                         Є.Є.Литвинюк</w:t>
      </w:r>
    </w:p>
    <w:p>
      <w:pPr>
        <w:pStyle w:val="Normal"/>
        <w:rPr/>
      </w:pPr>
      <w:r>
        <w:rPr>
          <w:sz w:val="28"/>
          <w:szCs w:val="28"/>
          <w:lang w:val="uk-UA"/>
        </w:rPr>
        <w:t>На базі Баштанського району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вільненської сільської об’єднаної територіальної громади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 адміністративним центром у селі Привільне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371"/>
        <w:gridCol w:w="2091"/>
      </w:tblGrid>
      <w:tr>
        <w:trPr>
          <w:tblHeader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казни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ня показник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ельність населення за станом на 01 січня 2015 року, </w:t>
            </w:r>
          </w:p>
          <w:p>
            <w:pPr>
              <w:pStyle w:val="Style16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тому числі дітей: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шкільного віку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ільного вік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населених пунктів, що входять до складу спроможної територіальної громад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доходів (розрахунковий) спроможної територіальної громади, тис.гривень,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487,4</w:t>
            </w:r>
          </w:p>
        </w:tc>
      </w:tr>
      <w:tr>
        <w:trPr>
          <w:trHeight w:val="1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ованих відповідно до статті 64 Бюджетного кодексу Україн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799,6</w:t>
            </w:r>
          </w:p>
        </w:tc>
      </w:tr>
      <w:tr>
        <w:trPr>
          <w:trHeight w:val="3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у розвитк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ої дотації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87,8</w:t>
            </w:r>
          </w:p>
        </w:tc>
      </w:tr>
      <w:tr>
        <w:trPr>
          <w:trHeight w:val="3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ерсної дотації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 території спроможної територіальної громади, 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кілометрів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,7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закладів, що утримуються за рахунок бюджету органів місцевого самоврядування,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6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І-ІІІ ступен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І-ІІ ступен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оосвітніх навчальних закладі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упен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ільних навчальних закладі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ів позашкільної освіти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ів культури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ів фізичної культур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льдшерсько-акушерських пункті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ій, полікліні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арен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цій швидкої медичної допомог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явність приміщень для розміщення державних органів, установ, що здійснюють повноваження щодо: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охоронної діяльності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єстрації актів цивільного стану та майнових пра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нсійного забезпечення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ого захист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ежної безпек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ського обслуговуванн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явність приміщень для розміщення органів місцевого самоврядуванн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наявності</w:t>
            </w:r>
          </w:p>
        </w:tc>
      </w:tr>
    </w:tbl>
    <w:p>
      <w:pPr>
        <w:pStyle w:val="Style16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ОМОСТІ 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територіальні громади, що увійдуть до складу 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вільненської сільської об’єднаної територіальної громади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2"/>
        <w:gridCol w:w="1842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територіальних громад та населених пунктів, що входять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їх складу, із зазначенням адміністративного статусу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исельність населе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станом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01 січня 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тань до потенційного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іністра-тивного  центру спроможної територіальної громади (км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вільнен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ривіль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 районного центру - 1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обирзул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горожен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тарогороже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Єрмол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Єрмол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,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оукраї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,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ільна Поля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оолександр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вітлиць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шперо-Миколаївська 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ашперо-Миколаї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Зелений Г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атерин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юбар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опетр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офонта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воб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нін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ені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рхангельсь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ися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,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ихайл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,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асної ради                                                                         Є.Є.Литвинюк</w:t>
      </w:r>
    </w:p>
    <w:p>
      <w:pPr>
        <w:pStyle w:val="Normal"/>
        <w:rPr/>
      </w:pPr>
      <w:r>
        <w:rPr>
          <w:sz w:val="28"/>
          <w:szCs w:val="28"/>
          <w:lang w:val="uk-UA"/>
        </w:rPr>
        <w:t>На базі Березанського рай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резанської селищної об’єднаної територіальної громади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 адміністративним центром у селищі Березанк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229"/>
        <w:gridCol w:w="1985"/>
      </w:tblGrid>
      <w:tr>
        <w:trPr>
          <w:tblHeader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каз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ня показник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ельність населення за станом на 01 січня 2015 року, 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тому числі дітей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3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шкільного вік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ільного ві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населених пунктів, що входять до складу спроможн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доходів (розрахунковий) спроможної територіальної громади, тис.гривень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22,7</w:t>
            </w:r>
          </w:p>
        </w:tc>
      </w:tr>
      <w:tr>
        <w:trPr>
          <w:trHeight w:val="13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ованих відповідно до статті 64 Бюджетного кодексу Украї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30,0</w:t>
            </w:r>
          </w:p>
        </w:tc>
      </w:tr>
      <w:tr>
        <w:trPr>
          <w:trHeight w:val="4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у розвит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4,2</w:t>
            </w:r>
          </w:p>
        </w:tc>
      </w:tr>
      <w:tr>
        <w:trPr>
          <w:trHeight w:val="5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ї дот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8,5</w:t>
            </w:r>
          </w:p>
        </w:tc>
      </w:tr>
      <w:tr>
        <w:trPr>
          <w:trHeight w:val="3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ерсної дот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 території спроможної територіальної громади, 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кілометрі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8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закладів, що утримуються за рахунок бюджету органів місцевого самоврядування,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І-ІІІ ступе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І-ІІ ступе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оосвітніх навчальних закладі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упе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ільних навчальних заклад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ів позашкільної осві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ів культур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ів фізичної культу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льдшерсько-акушерських пунк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ій, поліклін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ар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цій швидкої медичної допомо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явність приміщень для розміщення державних органів, установ, що здійснюють повноваження щодо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охоронної діяльно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єстрації актів цивільного стану та майнов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нсійного забезпеченн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ого захис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ежної безпе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ського обслугов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явність приміщень для розміщення органів місцевого самовряд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ОМОСТІ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територіальні громади, що увійдуть до складу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резанської селищної об’єднаної територіальної громад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962"/>
        <w:gridCol w:w="1842"/>
        <w:gridCol w:w="2319"/>
      </w:tblGrid>
      <w:tr>
        <w:trPr>
          <w:tblHeader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територіальних громад та населених пунктів, що входять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їх складу, із зазначенням адміністративного статусу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ельність насел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стано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 01 січн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року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тань до потенційно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іністра-тивного  центру спроможної територіальної громади (км)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резанська селищн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5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Береза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ндрії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опіль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алахо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арків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митр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1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Дмитр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омісар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Олександр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анн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Жур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Червоний Поді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Єлизавет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огданів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сил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асил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ихайл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осел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-ще Елеваторне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ян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4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расне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іяс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атіясо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имансь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ндрієво-Зор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мідт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-ще Елеваторне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бл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1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обле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ені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орське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федор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2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офедор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Федорів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рвоноукраїн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Червона Украї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есараб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ибак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5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ибак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уго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либоке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узл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3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Тузл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ман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има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ікторів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опіль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1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раснопіл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427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рутояр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шин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Таш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рогрес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юблине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тол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натолів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ім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ім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алабат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Яблу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уходіл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нилівська сільська 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Данил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-ще Тро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оподілл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пає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6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Чапає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асної ради                                                                         Є.Є.Литвинюк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 базі Березнегуватського району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Style16"/>
        <w:widowControl w:val="false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резнегуватської селищної об’єднаної територіальної громади</w:t>
      </w:r>
    </w:p>
    <w:p>
      <w:pPr>
        <w:pStyle w:val="Style16"/>
        <w:widowControl w:val="false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 адміністративним центром у селищі Березнегувате</w:t>
      </w:r>
    </w:p>
    <w:p>
      <w:pPr>
        <w:pStyle w:val="Style19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229"/>
        <w:gridCol w:w="1985"/>
      </w:tblGrid>
      <w:tr>
        <w:trPr>
          <w:tblHeader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каз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ня показник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ельність населення за станом на 01 січня 2015 року, 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тому числі дітей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724</w:t>
            </w:r>
          </w:p>
          <w:p>
            <w:pPr>
              <w:pStyle w:val="Style19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шкільного вік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4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ільного ві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населених пунктів, що входять до складу спроможн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доходів (розрахунковий) спроможної територіальної громади, тис.гривень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4 089,6</w:t>
            </w:r>
          </w:p>
        </w:tc>
      </w:tr>
      <w:tr>
        <w:trPr>
          <w:trHeight w:val="9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ованих відповідно до статті 64 Бюджетного кодексу Украї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9 345,5</w:t>
            </w:r>
          </w:p>
        </w:tc>
      </w:tr>
      <w:tr>
        <w:trPr>
          <w:trHeight w:val="3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у розвит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ої дот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744,1</w:t>
            </w:r>
          </w:p>
        </w:tc>
      </w:tr>
      <w:tr>
        <w:trPr>
          <w:trHeight w:val="2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ерсної дот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 території спроможної територіальної громади, 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кілометрі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9,2918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закладів, що утримуються за рахунок бюджету органів місцевого самоврядування,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  <w:p>
            <w:pPr>
              <w:pStyle w:val="Style19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І-ІІІ ступе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І-ІІ ступе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оосвітніх навчальних закладі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упе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ільних навчальних заклад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ів позашкільної осві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ів культур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ів фізичної культу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льдшерсько-акушерських пунк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ій, поліклін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ар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цій швидкої медичної допомо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явність приміщень для розміщення державних органів, установ, що здійснюють повноваження щодо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охоронної діяльно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єстрації актів цивільного стану та майнов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нсійного забезпеченн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ого захис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ежної безпе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ського обслугов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явність приміщень для розміщення органів місцевого самовряд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ОМОСТІ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територіальні громади, що увійдуть до складу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резнегуватської селищної об’єднаної територіальної громади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842"/>
        <w:gridCol w:w="226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територіальних громад та населених пунктів, що входя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їх складу, із зазначенням адміністративного статусу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ельність насел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станом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01 січн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тань до потенційно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іністра-тивного  центру спроможної територіальної громади (км)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Березнегуватська селищн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Березнегува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Червонопіл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Калаче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аломихайлівсь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Новоукраїн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оукраї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Сергії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ергії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уз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ал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околі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Федор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едор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омані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исун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Висун</w:t>
            </w:r>
            <w:r>
              <w:rPr>
                <w:sz w:val="28"/>
                <w:szCs w:val="28"/>
                <w:lang w:val="uk-UA"/>
              </w:rPr>
              <w:t>сь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риши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емен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асил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О</w:t>
            </w: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рад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Любомир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юбомир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еселий Ку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Яковлі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Лепети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епетих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есе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Червоний Я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авка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оросійсь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Мурах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урах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-ще </w:t>
            </w:r>
            <w:r>
              <w:rPr>
                <w:sz w:val="28"/>
                <w:szCs w:val="28"/>
              </w:rPr>
              <w:t>Березнегува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елике Артако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алин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Терні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Білокриниц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іла Криниц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огригорі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Озер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Озер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оолександрі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Новосевастополь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осевастопо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Тетян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Доб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Ново</w:t>
            </w:r>
            <w:r>
              <w:rPr>
                <w:b/>
                <w:sz w:val="28"/>
                <w:szCs w:val="28"/>
                <w:lang w:val="uk-UA"/>
              </w:rPr>
              <w:t>во</w:t>
            </w:r>
            <w:r>
              <w:rPr>
                <w:b/>
                <w:sz w:val="28"/>
                <w:szCs w:val="28"/>
              </w:rPr>
              <w:t>лодимир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оволодимир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осергії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Малії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алії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Червоний Ст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Новоочак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оочак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етропавл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асної ради                                                                         Є.Є.Литви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базі Братського рай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ратської селищної об’єднаної територіальної громади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 адміністративним центром у селищі Братське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30"/>
        <w:gridCol w:w="1949"/>
      </w:tblGrid>
      <w:tr>
        <w:trPr>
          <w:tblHeader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казни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ня показника</w:t>
            </w:r>
          </w:p>
        </w:tc>
      </w:tr>
      <w:tr>
        <w:trPr>
          <w:trHeight w:val="4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ельність населення за станом на 01 січня 2015 року,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6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 дітей: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ільного віку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ільного віку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населених пунктів, що входять до складу спроможної територіальної громад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доходів (розрахунковий) спроможної територіальної громади, тис.гривень,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945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тому числі: 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ованих відповідно до статті 64 Бюджетного кодексу Україн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48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у розвитку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ї дотаці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97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ерсної дотаці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 території спроможної територіальної громади, 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кілометрі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9,2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закладів, що утримуються за рахунок бюджету органів місцевого самоврядування,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упе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упе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оосвітніх навчальних закладі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упе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ільних навчальних закладі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ів позашкільної освіт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ів культур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ів фізичної культур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льдшерсько-акушерських пункті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ій, полікліні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арен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цій швидкої медичної допомог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явність приміщень для розміщення державних органів, установ, що здійснюють повноваження щодо: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охоронної діяльності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єстрації актів цивільного стану та майнових пра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ійного забезпечен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ого захисту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ежної безпе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ського обслуговуван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явність приміщень для розміщення органів місцевого самоврядуван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</w:tbl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ОМОСТІ 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територіальні громади, що увійдуть до складу 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ратської селищної об’єднаної територіальної громади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116"/>
        <w:gridCol w:w="1842"/>
        <w:gridCol w:w="2375"/>
      </w:tblGrid>
      <w:tr>
        <w:trPr>
          <w:tblHeader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територіальних громад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населених пунктів, що входя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їх складу, із зазначенням адміністративного статус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ельність насел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станом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01 січ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ок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тань до потенційног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-тивного  центру спроможної територіальної громади (км)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ратська територіальна гром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06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Братсь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нтоно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ам’януват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Висока Г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Озерин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оолексії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Зелений Я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евченк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іктор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еселий Розд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Ясна Поля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рива Пусто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удрявсь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7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нтонопі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етропавл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країнец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иколаї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раснояр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6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авлодар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Єгор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лян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окол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акаро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окостянтин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5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адежд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9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опетр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</w:t>
            </w:r>
          </w:p>
        </w:tc>
      </w:tr>
      <w:tr>
        <w:trPr/>
        <w:tc>
          <w:tcPr>
            <w:tcW w:w="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Трудолюб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</w:t>
            </w:r>
          </w:p>
        </w:tc>
      </w:tr>
      <w:tr>
        <w:trPr/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оолександр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6</w:t>
            </w:r>
          </w:p>
        </w:tc>
      </w:tr>
      <w:tr>
        <w:trPr/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ир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Ілліч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</w:tc>
      </w:tr>
      <w:tr>
        <w:trPr/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икільсь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</w:t>
            </w:r>
          </w:p>
        </w:tc>
      </w:tr>
      <w:tr>
        <w:trPr/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иролюб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8</w:t>
            </w:r>
          </w:p>
        </w:tc>
      </w:tr>
      <w:tr>
        <w:trPr/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Єлизавет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9</w:t>
            </w:r>
          </w:p>
        </w:tc>
      </w:tr>
      <w:tr>
        <w:trPr/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Дарниц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6</w:t>
            </w:r>
          </w:p>
        </w:tc>
      </w:tr>
      <w:tr>
        <w:trPr/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Цибуль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осто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6</w:t>
            </w:r>
          </w:p>
        </w:tc>
      </w:tr>
      <w:tr>
        <w:trPr/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орон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6</w:t>
            </w:r>
          </w:p>
        </w:tc>
      </w:tr>
      <w:tr>
        <w:trPr/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офедор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2</w:t>
            </w:r>
          </w:p>
        </w:tc>
      </w:tr>
      <w:tr>
        <w:trPr/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анн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3</w:t>
            </w:r>
          </w:p>
        </w:tc>
      </w:tr>
      <w:tr>
        <w:trPr/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Юр’ї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3</w:t>
            </w:r>
          </w:p>
        </w:tc>
      </w:tr>
      <w:tr>
        <w:trPr/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ісо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9</w:t>
            </w:r>
          </w:p>
        </w:tc>
      </w:tr>
      <w:tr>
        <w:trPr/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остува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2</w:t>
            </w:r>
          </w:p>
        </w:tc>
      </w:tr>
      <w:tr>
        <w:trPr/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етрівка Перш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6</w:t>
            </w:r>
          </w:p>
        </w:tc>
      </w:tr>
      <w:tr>
        <w:trPr/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етрівка Д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ам’янокостува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9</w:t>
            </w:r>
          </w:p>
        </w:tc>
      </w:tr>
      <w:tr>
        <w:trPr/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рищеп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ам’янопі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6</w:t>
            </w:r>
          </w:p>
        </w:tc>
      </w:tr>
      <w:tr>
        <w:trPr/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’ятиха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8</w:t>
            </w:r>
          </w:p>
        </w:tc>
      </w:tr>
      <w:tr>
        <w:trPr/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омар’ї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2</w:t>
            </w:r>
          </w:p>
        </w:tc>
      </w:tr>
      <w:tr>
        <w:trPr/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Обух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8</w:t>
            </w:r>
          </w:p>
        </w:tc>
      </w:tr>
      <w:tr>
        <w:trPr/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ригор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8</w:t>
            </w:r>
          </w:p>
        </w:tc>
      </w:tr>
      <w:tr>
        <w:trPr/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ихайло-Жуко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</w:tr>
      <w:tr>
        <w:trPr/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-ще Людмил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3</w:t>
            </w:r>
          </w:p>
        </w:tc>
      </w:tr>
      <w:tr>
        <w:trPr/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нтон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9</w:t>
            </w:r>
          </w:p>
        </w:tc>
      </w:tr>
      <w:tr>
        <w:trPr/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Тимофії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2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Орлове По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Щор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2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ергії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ергіївсь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ихайл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асної ради                                                                         Є.Є.Литви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 базі Веселинівського рай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селинівської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селищної </w:t>
      </w:r>
      <w:r>
        <w:rPr>
          <w:rFonts w:cs="Times New Roman" w:ascii="Times New Roman" w:hAnsi="Times New Roman"/>
          <w:b/>
          <w:sz w:val="28"/>
          <w:szCs w:val="28"/>
        </w:rPr>
        <w:t>об’єднаної територіальної громади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 адміністративним центром у селищі Веселинове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6379"/>
        <w:gridCol w:w="1985"/>
      </w:tblGrid>
      <w:tr>
        <w:trPr>
          <w:tblHeader w:val="true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каз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ня показник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ельність населення за станом на 01 січня 2015 року, 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тому числі дітей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38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шкільного вік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6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ільного ві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населених пунктів, що входять до складу спроможн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доходів (розрахунковий) спроможної територіальної громади, тис. гривень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001600</w:t>
            </w:r>
          </w:p>
        </w:tc>
      </w:tr>
      <w:tr>
        <w:trPr>
          <w:trHeight w:val="9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ованих відповідно до статті 64 Бюджетного кодексу Украї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6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572300</w:t>
            </w:r>
          </w:p>
        </w:tc>
      </w:tr>
      <w:tr>
        <w:trPr>
          <w:trHeight w:val="3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у розвит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ї дот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429300</w:t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ерсної дот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 території спроможної територіальної громади, 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кілометрі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44,73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закладів, що утримуються за рахунок бюджету органів місцевого самоврядування,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І-ІІІ ступе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І-ІІ ступе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оосвітніх навчальних закладі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упе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ільних навчальних заклад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ів позашкільної осві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ів культур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ів фізичної культу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льдшерсько-акушерських пунк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ій, поліклін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ар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цій швидкої медичної допомо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’єктів соціального призначенн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иторіальний центр соціального обслуговування, центр соціальної служби для сім'ї, дітей та молоді, стаціонарне відділення для людей похилого віку, реабілітаційне відділення для дітей-інвалід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явність приміщень для розміщення державних органів, установ, що здійснюють повноваження щодо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охоронної діяльно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єстрації актів цивільного стану та майнов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нсійного забезпеченн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ого захис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ежної безпе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ського обслугов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явність приміщень для розміщення органів місцевого самовряд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наявності</w:t>
            </w:r>
          </w:p>
        </w:tc>
      </w:tr>
    </w:tbl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ОМОСТІ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територіальні громади, що увійдуть до складу 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селинівської селищної об’єднаної територіальної громади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2"/>
        <w:gridCol w:w="1842"/>
        <w:gridCol w:w="2268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територіальних громад та населених пунктів, що входять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їх складу, із зазначенням адміністративного статусу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ельність населення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таном </w:t>
            </w:r>
          </w:p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 січня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стань до потенційного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-тивного  центру спроможної територіальної громади (к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селинівська селищна рада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Веселинове</w:t>
            </w:r>
          </w:p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ременівка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Звенигородка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30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5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уб’янська сільська рада</w:t>
            </w:r>
          </w:p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уб’янка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овоскресенка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айдолина</w:t>
            </w:r>
          </w:p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алинівка</w:t>
            </w:r>
          </w:p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етрівка</w:t>
            </w:r>
          </w:p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Іванівка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узоварове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2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колаївська сільська рада</w:t>
            </w:r>
          </w:p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иколаївка</w:t>
            </w:r>
          </w:p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рсолівка</w:t>
            </w:r>
          </w:p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тепанівка</w:t>
            </w:r>
          </w:p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одолянка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уха Балка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4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річанська сільська рада</w:t>
            </w:r>
          </w:p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оріччя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радівка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42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юшинська сільська рада</w:t>
            </w:r>
          </w:p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арюшине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ий Городок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7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ровська сільська рада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Покровка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дрявцівська селищна рада</w:t>
            </w:r>
          </w:p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Кудрявцівка</w:t>
            </w:r>
          </w:p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ондарівка</w:t>
            </w:r>
          </w:p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иноградівка</w:t>
            </w:r>
          </w:p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оронівка</w:t>
            </w:r>
          </w:p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ихайлівка</w:t>
            </w:r>
          </w:p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омиколаївка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опавлівка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72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ленівська сільська рада</w:t>
            </w:r>
          </w:p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Зелене</w:t>
            </w:r>
          </w:p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олосівка</w:t>
            </w:r>
          </w:p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утузівка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лянове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0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>
          <w:trHeight w:val="10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світлівська сільська рада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освітлівка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ільська сільська рада</w:t>
            </w:r>
          </w:p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оділля</w:t>
            </w:r>
          </w:p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ригорівка</w:t>
            </w:r>
          </w:p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ервенець</w:t>
            </w:r>
          </w:p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осілка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огригорівка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54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2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ироколанівська сільська рада</w:t>
            </w:r>
          </w:p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ироколанівка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іщаний Брід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78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0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бряцька сільська рада</w:t>
            </w:r>
          </w:p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убряки</w:t>
            </w:r>
          </w:p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амове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Іванівка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0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теринівська сільська рада</w:t>
            </w:r>
          </w:p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атеринівка</w:t>
            </w:r>
          </w:p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есняна Квітка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окатеринівка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89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вківська сільська рада</w:t>
            </w:r>
          </w:p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тавки</w:t>
            </w:r>
          </w:p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тароолексіївка</w:t>
            </w:r>
          </w:p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Федорівка</w:t>
            </w:r>
          </w:p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тукар</w:t>
            </w:r>
          </w:p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Зоря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иєво-Олександрівське</w:t>
            </w:r>
          </w:p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ий Сте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асної ради                                                                         Є.Є.Литвинюк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базі Вознесенського району</w:t>
      </w:r>
    </w:p>
    <w:p>
      <w:pPr>
        <w:pStyle w:val="Style16"/>
        <w:spacing w:before="0" w:after="0"/>
        <w:ind w:hanging="0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Style18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лександрівської селищної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’єднаної територіальної громади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 адміністративним центром у селищі Олександрівка</w:t>
      </w:r>
    </w:p>
    <w:p>
      <w:pPr>
        <w:pStyle w:val="Style16"/>
        <w:spacing w:before="0" w:after="0"/>
        <w:ind w:hanging="0"/>
        <w:rPr>
          <w:rStyle w:val="Rvts15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445"/>
        <w:gridCol w:w="482"/>
        <w:gridCol w:w="5204"/>
        <w:gridCol w:w="2044"/>
      </w:tblGrid>
      <w:tr>
        <w:trPr>
          <w:tblHeader w:val="true"/>
        </w:trPr>
        <w:tc>
          <w:tcPr>
            <w:tcW w:w="7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показник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ня показника</w:t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ельність населення за станом на 01 січня 2015 року,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31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 дітей: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9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ільного віку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4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ільного віку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5</w:t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населених пунктів, що входять до складу спроможної територіальної громади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доходів (розрахунковий) спроможної територіальної громади, тис. гривень,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16400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ованих відповідно до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http://zakon2.rada.gov.ua/laws/show/2456-17/paran1015" \l "n1015" \n _blank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статті 64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Бюджетного кодексу України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10000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у розвитку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ї дотації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6400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ерсної дотації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 території спроможної територіальної громади, 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кілометрів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1,95</w:t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закладів, що утримуються за рахунок бюджету органів місцевого самоврядування,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оосвітніх навчальних закладів I-III ступеня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оосвітніх навчальних закладів I-II ступеня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оосвітніх навчальних закладів I ступеня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чально-виховний комплекс (ЗНЗ І-ІІІ ст., ДНЗ – 1)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ільних навчальних закладів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ів позашкільної освіти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ів культури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ів фізичної культури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льдшерсько-акушерських пунктів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ій, поліклінік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арень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цій швидкої медичної допомоги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а пожежна охорон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ціонарне відділення для постійного або тимчасового проживання  територіального центру соціального обслуговування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ення реабілітації для дітей-інвалідів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88" w:hRule="atLeast"/>
        </w:trPr>
        <w:tc>
          <w:tcPr>
            <w:tcW w:w="4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явність приміщень для розміщення державних органів, установ, що здійснюють повноваження щодо: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півля та ремонт будівлі контори колишнього господарства смт Олександрів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щення шкільного інтернату, школ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инку культури с.Прибужан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а будівля, приміщення Будинку культури, школи с.Таборів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півля та ремонт будівлі торгового центру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івля старої школи с.Дорошів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7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охоронної діяльності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єстрації актів цивільного стану та майнових прав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ійного забезпечення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ого захисту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ежної безпеки: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снуюче приміщення підрозділу місцевої пожежної 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орони смт Олександрівк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7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ського обслуговування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явність приміщень для розміщення органів місцевого самоврядування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івля селищної ради смт Олександрівк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927" w:type="dxa"/>
            <w:gridSpan w:val="2"/>
            <w:tcBorders>
              <w:lef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івля сільської ради с.Прибужани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927" w:type="dxa"/>
            <w:gridSpan w:val="2"/>
            <w:tcBorders>
              <w:lef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щення сільської ради, контора колишнього господарства с.Таборівк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927" w:type="dxa"/>
            <w:gridSpan w:val="2"/>
            <w:tcBorders>
              <w:lef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івля сільської ради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92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щення Будинку культури с.Дорошівк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Rvps12"/>
        <w:shd w:fill="FFFFFF" w:val="clear"/>
        <w:spacing w:before="0" w:after="0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Rvps12"/>
        <w:shd w:fill="FFFFFF" w:val="clear"/>
        <w:spacing w:before="0" w:after="0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Rvps12"/>
        <w:shd w:fill="FFFFFF" w:val="clear"/>
        <w:spacing w:before="0" w:after="0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Rvps12"/>
        <w:shd w:fill="FFFFFF" w:val="clear"/>
        <w:spacing w:before="0" w:after="0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Rvps12"/>
        <w:shd w:fill="FFFFFF" w:val="clear"/>
        <w:spacing w:before="0" w:after="0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ДОМОСТІ</w:t>
      </w:r>
    </w:p>
    <w:p>
      <w:pPr>
        <w:pStyle w:val="Rvps12"/>
        <w:shd w:fill="FFFFFF" w:val="clear"/>
        <w:spacing w:before="0" w:after="0"/>
        <w:jc w:val="center"/>
        <w:textAlignment w:val="baseline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про територіальні громади, що увійдуть до складу Олександрівської селищної об’єднаної територіальної громади</w:t>
      </w:r>
    </w:p>
    <w:p>
      <w:pPr>
        <w:pStyle w:val="Rvps12"/>
        <w:shd w:fill="FFFFFF" w:val="clear"/>
        <w:spacing w:before="0" w:after="0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954"/>
        <w:gridCol w:w="1838"/>
        <w:gridCol w:w="2272"/>
      </w:tblGrid>
      <w:tr>
        <w:trPr>
          <w:tblHeader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територіальних громад 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 населених пунктів, що входять до їх складу, із зазначенням адміністративного статусу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ельність населення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станом </w:t>
            </w:r>
          </w:p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на 01 січня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оку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тань до потенційного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-тивного  центру спроможної територіальної громади (км)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зька сільська рада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узьке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right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38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8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>
          <w:trHeight w:val="181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івська селищна рада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Олександрівка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еселий Роздол</w:t>
            </w:r>
          </w:p>
          <w:p>
            <w:pPr>
              <w:pStyle w:val="Rvps12"/>
              <w:spacing w:before="0" w:after="0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с.Трикрат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right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106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49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0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рикратівська сільська рада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Трикрати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ільний Яр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Актове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Зоря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right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93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5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6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ронівська сільська рада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оронівка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right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14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4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борівська сільська рада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Таборівка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right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55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5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знесенська сільська рада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ознесенське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алосолоне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тепове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Рацинська Дача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олдатське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right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16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8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7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игорівська сільська рада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ригорівка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асилівка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right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31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7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4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рошівська сільська рада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Дорошівка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right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73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73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оусівська сільська рада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ілоусівка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right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91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вогригорівська сільська рада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овогригорівка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Ракове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right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82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0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2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Щербанівська сільська рада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Щербані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Троїцьке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Шевченко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овоукраїнка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right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65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3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2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4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чурінська сільська рада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Щербанівське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Трудове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right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58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3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бужанівська сільська рада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рибужани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люгове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артинівка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Червоні Кошари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.Мартинівське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иворучка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right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182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9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Rvps12"/>
              <w:spacing w:before="0" w:after="0"/>
              <w:jc w:val="right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2048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0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Яструбинівська сільська рада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Яструбинове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овопристань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right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51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7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митрівська сільська рада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Дмитрівка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акай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Рюмівське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овобілоусівка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right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13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8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8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імірязєвська сільська рада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-щеТімірязєвка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ам'яна Балка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окзал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Андрійчикове</w:t>
            </w:r>
          </w:p>
          <w:p>
            <w:pPr>
              <w:pStyle w:val="Rvps12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right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93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4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  <w:p>
            <w:pPr>
              <w:pStyle w:val="Rvps12"/>
              <w:spacing w:before="0" w:after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Новосілківська сільська р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осіл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ан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Очаківське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асної ради                                                                         Є.Є.Литвинюк</w:t>
      </w:r>
    </w:p>
    <w:p>
      <w:pPr>
        <w:pStyle w:val="Style18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 базі Врадіївського рай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радіївської селищної об’єднаної територіальної гром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 адміністративним центром 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селищі Врадії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1843"/>
      </w:tblGrid>
      <w:tr>
        <w:trPr>
          <w:tblHeader w:val="true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ня показник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ельність населення за станом на 01 січня 2015 року,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тому числі дітей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3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шкільного вік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ільного ві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населених пунктів, що входять до складу спроможної територіальної гром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доходів (розрахунковий) спроможної територіальної громади, тис. гривень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698 000,0</w:t>
            </w:r>
          </w:p>
        </w:tc>
      </w:tr>
      <w:tr>
        <w:trPr>
          <w:trHeight w:val="13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ованих відповідно до статті 64 Бюджетного кодексу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 241 500,0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у розви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0 000,0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ої дот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 356500,0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ерсної дот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 території спроможної територіальної громади, 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кілометр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закладів, що утримуються за рахунок бюджету органів місцевого самоврядування,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І-ІІІ ступе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І-ІІ ступе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оосвітніх навчальних закладі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упе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ільних навчальних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ів позашкільної осві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ів культур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ів фізичної куль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льдшерсько-акушерських пун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ій, поліклін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ар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цій швидкої медичної допо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явність приміщень для розміщення державних органів, установ, що здійснюють повноваження щод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охоронної діяль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єстрації актів цивільного стану та майнов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нсійного забезпече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ого захис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ежної безп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ського обслугов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явність приміщень для розміщення органів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</w:tr>
    </w:tbl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ОМОСТІ 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територіальні громади, що увійдуть до складу 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радіївської селищної об’єднаної територіальної громади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2"/>
        <w:gridCol w:w="1842"/>
        <w:gridCol w:w="2268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територіальних громад та населених пунктів, що входя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їх складу, із зазначенням адміністративного статус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ельність насел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станом 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 січ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тань до потенцій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дміністра-тивного  центру спроможної територіальної громади (к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діївська територіальна гром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діївська селищна р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мт</w:t>
            </w:r>
            <w:r>
              <w:rPr>
                <w:sz w:val="28"/>
                <w:szCs w:val="28"/>
              </w:rPr>
              <w:t xml:space="preserve"> Врадіїв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2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амівська сільська ра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Адамі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с. </w:t>
            </w:r>
            <w:r>
              <w:rPr>
                <w:sz w:val="28"/>
                <w:szCs w:val="28"/>
              </w:rPr>
              <w:t>Новогригорів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7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1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ковеселівська сільська ра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Великовесел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Бобр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Макієв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Новоолексії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21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яницька сільська ра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Гуляницьк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Йосипів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Капітан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Тарасів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Филимоні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Юрів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брожанівська сільська ра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Доброжанів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Богем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Мар'янів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Михайлі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Новомиколаївсь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9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овтнева сільська ра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Жовтне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Мала Врадіїв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>
          <w:trHeight w:val="9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ванівська сільська ра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Івані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Захарів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  <w:tr>
        <w:trPr>
          <w:trHeight w:val="21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пільська сільська ра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Краснопі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Веселий Ла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Зимницьк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Краснів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Федорі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Шевченк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</w:tr>
      <w:tr>
        <w:trPr>
          <w:trHeight w:val="5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марівська сільська р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Кумар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45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8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василівська сільська ра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Нововасилі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Гражданів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  <w:tr>
        <w:trPr>
          <w:trHeight w:val="1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павлівська сільська ра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Новопавлів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Біляєв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Ковалі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Острогірськ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рівська сільська ра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Сиров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Болгар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асної ради                                                                         Є.Є.Литви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базі Доманівського рай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манівської селищної об’єднаної територіальної громади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 адміністративним центром у селищ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манівка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53"/>
        <w:gridCol w:w="1543"/>
      </w:tblGrid>
      <w:tr>
        <w:trPr>
          <w:tblHeader w:val="true"/>
        </w:trPr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оказни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ельність населення за станом на 01 січня 2015 року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дітей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ільного вік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ільного вік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856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62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населених пунктів, що входять до складу спроможної територіальної громад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доходів (розрахунковий) спроможної територіальної громади, тис. гривень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формованих  відповідно до статті 64 Бюджетного кодексу Україн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у розвитк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зової дотації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версної дотації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521200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845000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76200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лоща території спроможної територіальної громади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 кілометр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8,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закладів, що утримуються за рахунок бюджету органів місцевого самоврядування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іх навчальних закладів І-ІІІ ступен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оосвітніх навчальних закладів І-ІІ ступеня                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іх навчальних закладів І ступен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ільних навчальних закладі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ів позашкільної освіт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ів культур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ів фізичної культур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льдшерсько-акушерських пункті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булаторій, поліклінік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ен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станцій швидкої медичної допомог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приміщень для розміщення державних органів, установ, що здійснюють повноваження щодо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охоронної діяльності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ї актів цивільного стану та майнових пра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сійного забезпеченн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го захист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жежної безпек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значейського обслуговуванн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Наявність приміщень для розміщення органів місцевого самоврядуванн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ОМ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територіальні громади, що увійдуть до склад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оманівської селищної об’єднаної територіальної гром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0" w:name="один"/>
      <w:bookmarkStart w:id="1" w:name="один"/>
      <w:bookmarkEnd w:id="1"/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2"/>
        <w:gridCol w:w="1842"/>
        <w:gridCol w:w="2268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територіальних громад та населених пунктів, що входя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їх складу, із зазначенням адміністративного статус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ельність насел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станом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01 січ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тань до потенцій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дміністра-тивного  центру спроможної територіальної громади (к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манівська територіальна гром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8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манівська селищн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5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Доман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Зброшко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Заба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азаринсь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Чортал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Володимир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Широкі Криниц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Коп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Шевченк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Олександр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овосел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еленояр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Зелений Я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Новолікарсь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ошто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Богданівсь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іктор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Зелений Га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зуб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озуб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оря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овокантакуз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рунзен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Фрунз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Олександрод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ил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аредар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Царедарівсь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опа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рин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арин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Антон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Довжа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Довжен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Щасли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Щасли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олодимир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узнецо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Трудолюб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ост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осто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Весе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иколаї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Першотравне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Червона Поля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Черніг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Шевченк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Дворян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Івано-Федор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рибоносов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хобалк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уха Бал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Лідії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Іван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Ізбаш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буз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рибужж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Анет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Щуцьк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огдан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огдан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Петр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Червоний Киї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алин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уйбиш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иноградний Са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ар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ї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Акмечет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Акмечетські Ста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Жовтне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тич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асної ради                                                                         Є.Є.Литвинюк</w:t>
      </w:r>
    </w:p>
    <w:p>
      <w:pPr>
        <w:pStyle w:val="Normal"/>
        <w:rPr/>
      </w:pPr>
      <w:r>
        <w:rPr>
          <w:sz w:val="28"/>
          <w:szCs w:val="28"/>
          <w:lang w:val="uk-UA"/>
        </w:rPr>
        <w:t>На базі Єланецького рай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Єланецької селищної об’єднаної територіальної громади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 адміністративним центром у селищ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Єланець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68" w:type="dxa"/>
          <w:bottom w:w="0" w:type="dxa"/>
          <w:right w:w="108" w:type="dxa"/>
        </w:tblCellMar>
      </w:tblPr>
      <w:tblGrid>
        <w:gridCol w:w="525"/>
        <w:gridCol w:w="7380"/>
        <w:gridCol w:w="1842"/>
      </w:tblGrid>
      <w:tr>
        <w:trPr>
          <w:tblHeader w:val="true"/>
          <w:cantSplit w:val="true"/>
        </w:trPr>
        <w:tc>
          <w:tcPr>
            <w:tcW w:w="790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показника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ня показника</w:t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ельність населення </w:t>
            </w:r>
            <w:r>
              <w:rPr>
                <w:sz w:val="28"/>
                <w:szCs w:val="28"/>
                <w:lang w:val="uk-UA"/>
              </w:rPr>
              <w:t xml:space="preserve">за </w:t>
            </w:r>
            <w:r>
              <w:rPr>
                <w:sz w:val="28"/>
                <w:szCs w:val="28"/>
              </w:rPr>
              <w:t xml:space="preserve">станом на 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1 січня 2015 р</w:t>
            </w:r>
            <w:r>
              <w:rPr>
                <w:sz w:val="28"/>
                <w:szCs w:val="28"/>
                <w:lang w:val="uk-UA"/>
              </w:rPr>
              <w:t>оку,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43</w:t>
            </w:r>
          </w:p>
        </w:tc>
      </w:tr>
      <w:tr>
        <w:trPr>
          <w:trHeight w:val="5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дітей:</w:t>
              <w:br/>
              <w:t>дошкільного віку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4</w:t>
            </w:r>
          </w:p>
        </w:tc>
      </w:tr>
      <w:tr>
        <w:trPr>
          <w:trHeight w:val="29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льного віку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0</w:t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ількість населених пунктів, що входять до складу спроможної територіальної громади 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</w:tr>
      <w:tr>
        <w:trPr>
          <w:trHeight w:val="6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доходів (розрахунковий) спроможної територіальної громади, тис. гривень,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771 800</w:t>
            </w:r>
          </w:p>
        </w:tc>
      </w:tr>
      <w:tr>
        <w:trPr>
          <w:trHeight w:val="7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  <w:br/>
              <w:t>сформованих відповідно до статті 64 Бюджетного кодексу України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611 800</w:t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у розвитку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ової дотації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160 000</w:t>
            </w:r>
          </w:p>
        </w:tc>
      </w:tr>
      <w:tr>
        <w:trPr>
          <w:trHeight w:val="1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реверсної дотації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Площа території спроможної територіальної громади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кілометрів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7,66</w:t>
            </w:r>
          </w:p>
        </w:tc>
      </w:tr>
      <w:tr>
        <w:trPr>
          <w:trHeight w:val="57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закладів, що утримуються за рахунок бюджету органів місцевого самоврядування,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  <w:tr>
        <w:trPr>
          <w:trHeight w:val="51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у тому числі:</w:t>
              <w:br/>
              <w:t xml:space="preserve">загальноосвітніх навчальних закладів 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</w:rPr>
              <w:t>III</w:t>
            </w:r>
            <w:r>
              <w:rPr>
                <w:sz w:val="28"/>
                <w:szCs w:val="28"/>
                <w:lang w:val="uk-UA"/>
              </w:rPr>
              <w:t xml:space="preserve"> ступеня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22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 xml:space="preserve">загальноосвітніх навчальних закладів 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</w:rPr>
              <w:t>II</w:t>
            </w:r>
            <w:r>
              <w:rPr>
                <w:sz w:val="28"/>
                <w:szCs w:val="28"/>
                <w:lang w:val="uk-UA"/>
              </w:rPr>
              <w:t xml:space="preserve"> ступеня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 xml:space="preserve">загальноосвітніх навчальних закладів 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ступеня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ільних навчальних закладів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ів позашкільної освіти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ів культури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>
          <w:trHeight w:val="27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ів фізичної культури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льдшерсько-акушерських пунктів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>
          <w:trHeight w:val="27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булаторій, поліклінік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ень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станцій швидкої медичної допомоги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85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приміщень для розміщення державних органів, установ, що здійснюють повноваження щодо:</w:t>
              <w:br/>
              <w:t>правоохоронної діяльності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наявності</w:t>
            </w:r>
          </w:p>
        </w:tc>
      </w:tr>
      <w:tr>
        <w:trPr>
          <w:trHeight w:val="2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ї актів цивільного стану та майнових прав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 наявності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сійного забезпечення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 наявності</w:t>
            </w:r>
          </w:p>
        </w:tc>
      </w:tr>
      <w:tr>
        <w:trPr>
          <w:trHeight w:val="28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го захисту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 наявності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жежної безпеки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 наявності</w:t>
            </w:r>
          </w:p>
        </w:tc>
      </w:tr>
      <w:tr>
        <w:trPr>
          <w:trHeight w:val="30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казначейського обслуговування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 наявності</w:t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явність приміщень для розміщення органів місцевого самоврядування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 наявності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__UnoMark__2241_1800079224"/>
      <w:bookmarkEnd w:id="2"/>
      <w:r>
        <w:rPr>
          <w:b/>
          <w:sz w:val="28"/>
          <w:szCs w:val="28"/>
        </w:rPr>
        <w:t xml:space="preserve">ВІДОМ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територіальні громади, що увійдуть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до складу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Єланецької селищної 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68" w:type="dxa"/>
          <w:bottom w:w="0" w:type="dxa"/>
          <w:right w:w="108" w:type="dxa"/>
        </w:tblCellMar>
      </w:tblPr>
      <w:tblGrid>
        <w:gridCol w:w="675"/>
        <w:gridCol w:w="4962"/>
        <w:gridCol w:w="1842"/>
        <w:gridCol w:w="2268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територіальних громад та населених пунктів, що входя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їх складу, із зазначенням адміністративного статус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ельність насел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станом 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 січ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оку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тань до потенцій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дміністра-тивного  центру спроможної територіальної громади (км)</w:t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</w:t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Єланецька</w:t>
            </w:r>
            <w:r>
              <w:rPr>
                <w:b/>
                <w:sz w:val="28"/>
                <w:szCs w:val="28"/>
              </w:rPr>
              <w:t xml:space="preserve"> територіальн</w:t>
            </w:r>
            <w:r>
              <w:rPr>
                <w:b/>
                <w:sz w:val="28"/>
                <w:szCs w:val="28"/>
                <w:lang w:val="uk-UA"/>
              </w:rPr>
              <w:t>а</w:t>
            </w:r>
            <w:r>
              <w:rPr>
                <w:b/>
                <w:sz w:val="28"/>
                <w:szCs w:val="28"/>
              </w:rPr>
              <w:t xml:space="preserve"> громад</w:t>
            </w:r>
            <w:r>
              <w:rPr>
                <w:b/>
                <w:sz w:val="28"/>
                <w:szCs w:val="28"/>
                <w:lang w:val="uk-UA"/>
              </w:rPr>
              <w:t xml:space="preserve">а 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643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Єланецька селищна рада 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64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Єланець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43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елідарівка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1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ратолюбівк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Ясногородська сільська рада 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39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</w:t>
            </w:r>
            <w:r>
              <w:rPr>
                <w:color w:val="000000"/>
                <w:sz w:val="28"/>
                <w:szCs w:val="28"/>
              </w:rPr>
              <w:t>Ясногородка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1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</w:t>
            </w:r>
            <w:r>
              <w:rPr>
                <w:color w:val="000000"/>
                <w:sz w:val="28"/>
                <w:szCs w:val="28"/>
              </w:rPr>
              <w:t>Новоявленка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</w:t>
            </w:r>
            <w:r>
              <w:rPr>
                <w:color w:val="000000"/>
                <w:sz w:val="28"/>
                <w:szCs w:val="28"/>
              </w:rPr>
              <w:t>Бугорок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</w:t>
            </w:r>
            <w:r>
              <w:rPr>
                <w:color w:val="000000"/>
                <w:sz w:val="28"/>
                <w:szCs w:val="28"/>
              </w:rPr>
              <w:t>Крутоярка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</w:t>
            </w:r>
            <w:r>
              <w:rPr>
                <w:color w:val="000000"/>
                <w:sz w:val="28"/>
                <w:szCs w:val="28"/>
              </w:rPr>
              <w:t>Михайлівка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</w:t>
            </w:r>
            <w:r>
              <w:rPr>
                <w:color w:val="000000"/>
                <w:sz w:val="28"/>
                <w:szCs w:val="28"/>
              </w:rPr>
              <w:t>Гражданка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</w:t>
            </w:r>
            <w:r>
              <w:rPr>
                <w:color w:val="000000"/>
                <w:sz w:val="28"/>
                <w:szCs w:val="28"/>
              </w:rPr>
              <w:t>Півні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еликосербулівська сільська рада 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15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Великосербулівка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2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Нововолодимирівка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6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ригорів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уйбишевська сільська рада 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15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уйбишевка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5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алоукраїнська </w:t>
            </w:r>
            <w:r>
              <w:rPr>
                <w:b/>
                <w:sz w:val="28"/>
                <w:szCs w:val="28"/>
                <w:lang w:val="uk-UA"/>
              </w:rPr>
              <w:t>сільська рада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03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Малоукраїнк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2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Дружелюб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в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1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зсіятська сільська рада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58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Возсіятське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9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валі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льгоп</w:t>
            </w: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</w:rPr>
              <w:t xml:space="preserve">льська </w:t>
            </w:r>
            <w:r>
              <w:rPr>
                <w:b/>
                <w:sz w:val="28"/>
                <w:szCs w:val="28"/>
                <w:lang w:val="uk-UA"/>
              </w:rPr>
              <w:t>сільська рада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77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Ольгоп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7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одяно-Лоринська </w:t>
            </w:r>
            <w:r>
              <w:rPr>
                <w:b/>
                <w:sz w:val="28"/>
                <w:szCs w:val="28"/>
                <w:lang w:val="uk-UA"/>
              </w:rPr>
              <w:t>сільська рада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14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Водяно-Лорино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6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емені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Нововасилівська </w:t>
            </w:r>
            <w:r>
              <w:rPr>
                <w:b/>
                <w:sz w:val="28"/>
                <w:szCs w:val="28"/>
                <w:lang w:val="uk-UA"/>
              </w:rPr>
              <w:t>сільська рада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Нововасилівка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3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Федоро-Михайл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вка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Іван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алодворянська </w:t>
            </w:r>
            <w:r>
              <w:rPr>
                <w:b/>
                <w:sz w:val="28"/>
                <w:szCs w:val="28"/>
                <w:lang w:val="uk-UA"/>
              </w:rPr>
              <w:t>сільська рада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98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Малодворянка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2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ри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алинівська </w:t>
            </w:r>
            <w:r>
              <w:rPr>
                <w:b/>
                <w:sz w:val="28"/>
                <w:szCs w:val="28"/>
                <w:lang w:val="uk-UA"/>
              </w:rPr>
              <w:t xml:space="preserve"> сільська рада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16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color w:val="000000"/>
                <w:sz w:val="28"/>
                <w:szCs w:val="28"/>
              </w:rPr>
              <w:t>Калинівка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4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</w:t>
            </w:r>
            <w:r>
              <w:rPr>
                <w:color w:val="000000"/>
                <w:sz w:val="28"/>
                <w:szCs w:val="28"/>
              </w:rPr>
              <w:t>Водяне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</w:t>
            </w:r>
            <w:r>
              <w:rPr>
                <w:color w:val="000000"/>
                <w:sz w:val="28"/>
                <w:szCs w:val="28"/>
              </w:rPr>
              <w:t>Уральське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7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color w:val="000000"/>
                <w:sz w:val="28"/>
                <w:szCs w:val="28"/>
              </w:rPr>
              <w:t>Новоолександрів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аложенівська </w:t>
            </w:r>
            <w:r>
              <w:rPr>
                <w:b/>
                <w:sz w:val="28"/>
                <w:szCs w:val="28"/>
                <w:lang w:val="uk-UA"/>
              </w:rPr>
              <w:t>сільська рада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35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Маложенівка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6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Богодар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вка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Веселий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оділ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Кам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</w:rPr>
              <w:t>янка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7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асної ради                                                                         Є.Є.Литви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 базі Жовтневого району</w:t>
      </w:r>
    </w:p>
    <w:p>
      <w:pPr>
        <w:pStyle w:val="Style18"/>
        <w:spacing w:before="0" w:after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скресенської селищної об’єднаної територіальної громади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 адміністративним центром у селищі Воскресенське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371"/>
        <w:gridCol w:w="1843"/>
      </w:tblGrid>
      <w:tr>
        <w:trPr>
          <w:tblHeader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ня показник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ельність населення за станом на 01 січня 2015 року,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тому числі дітей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19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ільного ві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ільного ві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населених пунктів, що входять до складу спроможної територіальної гром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доходів (розрахунковий) спроможної територіальної громади, тис. гривень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16,4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ованих відповідно до статті 64 Бюджетного кодексу України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у розвитку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ї дотації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ерсної дот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92,7</w:t>
            </w:r>
          </w:p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23,700</w:t>
            </w:r>
          </w:p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 території спроможної територіальної громади, 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кілометр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7,86 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закладів, що утримуються за рахунок бюджету органів місцевого самоврядування,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І-ІІІ ступе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І-ІІ ступе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оосвітніх навчальних закладі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упе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ільних навчальних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ів позашкільної осві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ів культур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ів фізичної куль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льдшерсько-акушерських пун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ій, поліклін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ар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цій швидкої медичної допо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явність приміщень для розміщення державних органів, установ, що здійснюють повноваження щод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рішується питання щодо передачі в комунальну власність приміщення опорного пункту  </w:t>
            </w:r>
          </w:p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В УМВС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охоронної діяль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єстрації актів цивільного стану та майнов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ійного забезпеч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ого захис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ежної безп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ського обслугов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явність приміщень для розміщення органів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ДОМО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про територіальні громади, що увійдуть до складу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Воскресенської селищної об’єднаної територіальної громад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962"/>
        <w:gridCol w:w="1860"/>
        <w:gridCol w:w="2276"/>
      </w:tblGrid>
      <w:tr>
        <w:trPr>
          <w:tblHeader w:val="true"/>
          <w:trHeight w:val="2456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територіальних громад та населених пунктів, що входя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їх складу, із зазначенням адміністративного статус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ельність насел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стано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 01 січ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оку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тань до потенцій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дміністра-тивного  центру спроможної територіальної громади (км)</w:t>
            </w:r>
          </w:p>
        </w:tc>
      </w:tr>
      <w:tr>
        <w:trPr>
          <w:trHeight w:val="67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скресенська селищ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иторіальна громад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61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кресенська селищна рад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2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Воскресенськ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-</w:t>
            </w:r>
            <w:r>
              <w:rPr>
                <w:sz w:val="28"/>
                <w:szCs w:val="28"/>
              </w:rPr>
              <w:t>ще Горохі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шково-Погорілівська сільська рад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3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Мішково-Погорілов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-</w:t>
            </w:r>
            <w:r>
              <w:rPr>
                <w:sz w:val="28"/>
                <w:szCs w:val="28"/>
              </w:rPr>
              <w:t>ще Пам’ять Комунар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арівська сільська рад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7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-</w:t>
            </w:r>
            <w:r>
              <w:rPr>
                <w:sz w:val="28"/>
                <w:szCs w:val="28"/>
              </w:rPr>
              <w:t>ще Зайч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вськ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Добра Наді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апустин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-</w:t>
            </w:r>
            <w:r>
              <w:rPr>
                <w:sz w:val="28"/>
                <w:szCs w:val="28"/>
              </w:rPr>
              <w:t xml:space="preserve">ще </w:t>
            </w:r>
            <w:r>
              <w:rPr>
                <w:sz w:val="28"/>
                <w:szCs w:val="28"/>
                <w:lang w:val="uk-UA"/>
              </w:rPr>
              <w:t>Коларівк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Ясна Пол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инівська сільська рад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5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Калині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садівська сільська рад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7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Пересаді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хайло-Ларинська сільська рад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2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Михайло-Лари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ейгівська сільська рад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9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-щ</w:t>
            </w:r>
            <w:r>
              <w:rPr>
                <w:sz w:val="28"/>
                <w:szCs w:val="28"/>
              </w:rPr>
              <w:t>е Грейгов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Петрівськ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Воровськ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Червон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асної ради                                                                         Є.Є.Литви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 базі Жовтневого район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алицинівської сільської об’єднаної територіальної громади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 адміністративним центром у селі Галицинове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229"/>
        <w:gridCol w:w="1843"/>
      </w:tblGrid>
      <w:tr>
        <w:trPr>
          <w:tblHeader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ня показник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ельність населення за станом на 01 січня 2015 року,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тому числі дітей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8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ільного ві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ільного ві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населених пунктів, що входять до складу спроможної територіальної гром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доходів (розрахунковий) спроможної територіальної громади, тис. гривень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69,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ованих відповідно до статті 64 Бюджетного кодексу України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у розвитку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ї дотації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ерсної дот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49,2</w:t>
            </w:r>
          </w:p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3</w:t>
            </w:r>
          </w:p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 території спроможної територіальної громади,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кілометр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1,35 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закладів, що утримуються за рахунок бюджету органів місцевого самоврядування,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І-ІІІ ступе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І-ІІ ступе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оосвітніх навчальних закладі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упе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ільних навчальних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ів позашкільної осві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ується до відкриття 1 заклад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ів культур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ів фізичної куль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льдшерсько-акушерських пун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ій, поліклін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ар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цій швидкої медичної допо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явність приміщень для розміщення державних органів, установ, що здійснюють повноваження щод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охоронної діяль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єстрації актів цивільного стану та майнов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ійного забезпеч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ого захис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ежної безп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ського обслугов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явність приміщень для розміщення органів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ІДОМОСТІ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територіальні громади, що увійдуть до скла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Галицинівської сільської об’єднаної територіальної гром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962"/>
        <w:gridCol w:w="1803"/>
        <w:gridCol w:w="2359"/>
      </w:tblGrid>
      <w:tr>
        <w:trPr>
          <w:trHeight w:val="2314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територіальних громад та населених пунктів, що входя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їх складу, із зазначенням адміністративного статус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ельність насел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станом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01 січ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оку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тань до потенцій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дміністра-тивного  центру спроможної територіальної громади (км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Style w:val="9"/>
                <w:color w:val="000000"/>
                <w:sz w:val="28"/>
                <w:szCs w:val="28"/>
              </w:rPr>
            </w:pPr>
            <w:r>
              <w:rPr>
                <w:rStyle w:val="9"/>
                <w:color w:val="000000"/>
                <w:sz w:val="28"/>
                <w:szCs w:val="28"/>
              </w:rPr>
              <w:t>І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13"/>
                <w:color w:val="000000"/>
                <w:sz w:val="28"/>
                <w:szCs w:val="28"/>
              </w:rPr>
              <w:t>Галицинівська сільська територіальна  громада</w:t>
            </w:r>
          </w:p>
          <w:p>
            <w:pPr>
              <w:pStyle w:val="TextBody"/>
              <w:spacing w:before="0" w:after="0"/>
              <w:rPr>
                <w:rStyle w:val="9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rStyle w:val="9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14pt"/>
                <w:b/>
                <w:color w:val="000000"/>
              </w:rPr>
              <w:t>898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right"/>
              <w:rPr>
                <w:rStyle w:val="9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14pt"/>
                <w:color w:val="000000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14pt"/>
                <w:b/>
                <w:color w:val="000000"/>
              </w:rPr>
              <w:t>Галицинівська сільська ра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5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Style w:val="14pt"/>
                <w:color w:val="000000"/>
              </w:rPr>
            </w:pPr>
            <w:r>
              <w:rPr>
                <w:rStyle w:val="14pt"/>
                <w:color w:val="000000"/>
              </w:rPr>
              <w:t>с.Галицинове</w:t>
            </w:r>
          </w:p>
          <w:p>
            <w:pPr>
              <w:pStyle w:val="TextBody"/>
              <w:spacing w:before="0" w:after="0"/>
              <w:rPr>
                <w:rStyle w:val="14pt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3"/>
                <w:b w:val="false"/>
                <w:color w:val="000000"/>
                <w:sz w:val="28"/>
                <w:szCs w:val="28"/>
              </w:rPr>
              <w:t>255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14pt"/>
                <w:color w:val="000000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14pt"/>
                <w:b/>
                <w:color w:val="000000"/>
              </w:rPr>
              <w:t>Прибузька сільська ра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Style w:val="13"/>
                <w:color w:val="000000"/>
                <w:sz w:val="28"/>
                <w:szCs w:val="28"/>
              </w:rPr>
              <w:t>165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14pt"/>
                <w:color w:val="000000"/>
              </w:rPr>
              <w:t>с.Прибузьк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"/>
                <w:color w:val="000000"/>
              </w:rPr>
              <w:t>147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"/>
                <w:color w:val="000000"/>
              </w:rPr>
              <w:t>14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Style w:val="14pt"/>
                <w:color w:val="000000"/>
              </w:rPr>
            </w:pPr>
            <w:r>
              <w:rPr>
                <w:rStyle w:val="14pt"/>
                <w:color w:val="000000"/>
              </w:rPr>
              <w:t>с-ще Степова Долина</w:t>
            </w:r>
          </w:p>
          <w:p>
            <w:pPr>
              <w:pStyle w:val="TextBody"/>
              <w:spacing w:before="0" w:after="0"/>
              <w:rPr>
                <w:rStyle w:val="14pt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"/>
                <w:color w:val="000000"/>
              </w:rPr>
              <w:t>17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"/>
                <w:color w:val="000000"/>
              </w:rPr>
              <w:t>23</w:t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14pt"/>
                <w:color w:val="000000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14pt"/>
                <w:b/>
                <w:color w:val="000000"/>
              </w:rPr>
              <w:t>Лиманівська сільська ра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Style w:val="13"/>
                <w:color w:val="000000"/>
                <w:sz w:val="28"/>
                <w:szCs w:val="28"/>
              </w:rPr>
              <w:t>357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14pt"/>
                <w:color w:val="000000"/>
              </w:rPr>
              <w:t>с.Лиман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"/>
                <w:color w:val="000000"/>
              </w:rPr>
              <w:t>24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"/>
                <w:color w:val="000000"/>
              </w:rPr>
              <w:t>1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Style w:val="14pt"/>
                <w:color w:val="000000"/>
              </w:rPr>
            </w:pPr>
            <w:r>
              <w:rPr>
                <w:rStyle w:val="14pt"/>
                <w:color w:val="000000"/>
              </w:rPr>
              <w:t>с.Лупареве</w:t>
            </w:r>
          </w:p>
          <w:p>
            <w:pPr>
              <w:pStyle w:val="TextBody"/>
              <w:spacing w:before="0" w:after="0"/>
              <w:rPr>
                <w:rStyle w:val="14pt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"/>
                <w:color w:val="000000"/>
              </w:rPr>
              <w:t>117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"/>
                <w:color w:val="000000"/>
              </w:rPr>
              <w:t>12</w:t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14pt"/>
                <w:color w:val="000000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14pt"/>
                <w:b/>
                <w:color w:val="000000"/>
              </w:rPr>
              <w:t>Українківська сільська ра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1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14pt"/>
                <w:color w:val="000000"/>
              </w:rPr>
              <w:t>с.Українк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3"/>
                <w:b w:val="false"/>
                <w:color w:val="000000"/>
                <w:sz w:val="28"/>
                <w:szCs w:val="28"/>
              </w:rPr>
              <w:t>121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"/>
                <w:color w:val="000000"/>
              </w:rPr>
              <w:t>2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асної ради                                                                         Є.Є.Литвин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базі Жовтневого та частини Снігурівського район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вомайської селищної об’єднаної територіальної громади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 адміністративним центром у селищ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вомайське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6"/>
        <w:gridCol w:w="1984"/>
      </w:tblGrid>
      <w:tr>
        <w:trPr>
          <w:tblHeader w:val="true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каз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ня показник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ельність населення за станом на 01 січня 2015 року,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тому числі дітей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8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ільного ві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ільного ві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населених пунктів, що входять до складу спроможної територіальної гром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доходів (розрахунковий) спроможної територіальної громади, тис. гривен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89,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ованих відповідно до статті 64 Бюджетного кодексу України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у розвитку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ї дотації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ерсної дот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04,1</w:t>
            </w:r>
          </w:p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5,5</w:t>
            </w:r>
          </w:p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 території спроможної територіальної громади, кв. кілометрі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,2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закладів, що утримуються за рахунок бюджету органів місцевого самоврядування,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І-ІІІ ступе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І-ІІ ступе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оосвітніх навчальних закладі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упе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ільних навчальних закла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ів позашкільної осві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ується до відкриття </w:t>
            </w:r>
          </w:p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клад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ів культур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ів фізичної культу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льдшерсько-акушерських пунк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ій, поліклін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ар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цій швидкої медичної допомо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явність приміщень для розміщення державних органів, установ, що здійснюють повноваження щодо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охоронної діяльно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єстрації актів цивільного стану та майнов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ійного забезпеч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ого захис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ежної безпе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ського обслугов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явність приміщень для розміщення органів місцевого самовряд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ІДОМОСТІ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про територіальні громади, що увійдуть до склад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вомайської </w:t>
      </w:r>
      <w:r>
        <w:rPr>
          <w:b/>
          <w:color w:val="000000"/>
          <w:sz w:val="28"/>
          <w:szCs w:val="28"/>
          <w:lang w:val="uk-UA"/>
        </w:rPr>
        <w:t xml:space="preserve">селищної об’єднаної </w:t>
      </w:r>
      <w:r>
        <w:rPr>
          <w:b/>
          <w:color w:val="000000"/>
          <w:sz w:val="28"/>
          <w:szCs w:val="28"/>
        </w:rPr>
        <w:t>територіальної гром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962"/>
        <w:gridCol w:w="1842"/>
        <w:gridCol w:w="2338"/>
      </w:tblGrid>
      <w:tr>
        <w:trPr>
          <w:trHeight w:val="2314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територіальних громад та населених пунктів, що входя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їх складу, із зазначенням адміністративного статус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ельність насел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станом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01 січ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оку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тань до потенцій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дміністра-тивного  центру спроможної територіальної громади (км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Style w:val="9"/>
                <w:color w:val="000000"/>
                <w:sz w:val="28"/>
                <w:szCs w:val="28"/>
              </w:rPr>
            </w:pPr>
            <w:r>
              <w:rPr>
                <w:rStyle w:val="9"/>
                <w:color w:val="000000"/>
                <w:sz w:val="28"/>
                <w:szCs w:val="28"/>
              </w:rPr>
              <w:t>І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Style w:val="13"/>
                <w:color w:val="000000"/>
                <w:sz w:val="28"/>
                <w:szCs w:val="28"/>
              </w:rPr>
            </w:pPr>
            <w:r>
              <w:rPr>
                <w:rStyle w:val="13"/>
                <w:color w:val="000000"/>
                <w:sz w:val="28"/>
                <w:szCs w:val="28"/>
              </w:rPr>
              <w:t>Первомайська селищна територіальна громада</w:t>
            </w:r>
          </w:p>
          <w:p>
            <w:pPr>
              <w:pStyle w:val="TextBody"/>
              <w:spacing w:before="0" w:after="0"/>
              <w:rPr>
                <w:rStyle w:val="9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rStyle w:val="9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14pt"/>
                <w:b/>
                <w:color w:val="000000"/>
              </w:rPr>
              <w:t>1008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right"/>
              <w:rPr>
                <w:rStyle w:val="9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14pt"/>
                <w:color w:val="000000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14pt"/>
                <w:b/>
                <w:color w:val="000000"/>
              </w:rPr>
              <w:t>Первомайська селищн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Style w:val="13"/>
                <w:color w:val="000000"/>
                <w:sz w:val="28"/>
                <w:szCs w:val="28"/>
              </w:rPr>
              <w:t>479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14pt"/>
                <w:color w:val="000000"/>
              </w:rPr>
              <w:t>смт Первомайсь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"/>
                <w:color w:val="000000"/>
              </w:rPr>
              <w:t>33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14pt"/>
                <w:color w:val="000000"/>
              </w:rPr>
              <w:t>с-ще Квітне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"/>
                <w:color w:val="000000"/>
              </w:rPr>
              <w:t>37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"/>
                <w:color w:val="000000"/>
              </w:rPr>
              <w:t>8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14pt"/>
                <w:color w:val="000000"/>
              </w:rPr>
              <w:t>с-ще Засіл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"/>
                <w:color w:val="000000"/>
              </w:rPr>
              <w:t>66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"/>
                <w:color w:val="000000"/>
              </w:rPr>
              <w:t>4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Style w:val="14pt"/>
                <w:color w:val="000000"/>
              </w:rPr>
            </w:pPr>
            <w:r>
              <w:rPr>
                <w:rStyle w:val="14pt"/>
                <w:color w:val="000000"/>
              </w:rPr>
              <w:t>с.Новоселівка</w:t>
            </w:r>
          </w:p>
          <w:p>
            <w:pPr>
              <w:pStyle w:val="TextBody"/>
              <w:spacing w:before="0" w:after="0"/>
              <w:rPr>
                <w:rStyle w:val="14pt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"/>
                <w:color w:val="000000"/>
              </w:rPr>
              <w:t>4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"/>
                <w:color w:val="000000"/>
              </w:rPr>
              <w:t>9</w:t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14pt"/>
                <w:color w:val="000000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14pt"/>
                <w:b/>
                <w:color w:val="000000"/>
              </w:rPr>
              <w:t>Бармаш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8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Style w:val="14pt"/>
                <w:color w:val="000000"/>
              </w:rPr>
            </w:pPr>
            <w:r>
              <w:rPr>
                <w:rStyle w:val="14pt"/>
                <w:color w:val="000000"/>
              </w:rPr>
              <w:t>с.Бармашове</w:t>
            </w:r>
          </w:p>
          <w:p>
            <w:pPr>
              <w:pStyle w:val="TextBody"/>
              <w:spacing w:before="0" w:after="0"/>
              <w:rPr>
                <w:rStyle w:val="14pt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Style w:val="13"/>
                <w:b w:val="false"/>
                <w:color w:val="000000"/>
                <w:sz w:val="28"/>
                <w:szCs w:val="28"/>
              </w:rPr>
              <w:t>148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"/>
                <w:color w:val="000000"/>
              </w:rPr>
              <w:t>7</w:t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14pt"/>
                <w:color w:val="000000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14pt"/>
                <w:b/>
                <w:color w:val="000000"/>
              </w:rPr>
              <w:t>Новомиколаї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Style w:val="13"/>
                <w:color w:val="000000"/>
                <w:sz w:val="28"/>
                <w:szCs w:val="28"/>
              </w:rPr>
              <w:t>16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14pt"/>
                <w:color w:val="000000"/>
              </w:rPr>
              <w:t>с.Новомиколаї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"/>
                <w:color w:val="000000"/>
              </w:rPr>
              <w:t>118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"/>
                <w:color w:val="000000"/>
              </w:rPr>
              <w:t>17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Style w:val="14pt"/>
                <w:color w:val="000000"/>
              </w:rPr>
            </w:pPr>
            <w:r>
              <w:rPr>
                <w:rStyle w:val="14pt"/>
                <w:color w:val="000000"/>
              </w:rPr>
              <w:t>с.Костянтинівка</w:t>
            </w:r>
          </w:p>
          <w:p>
            <w:pPr>
              <w:pStyle w:val="TextBody"/>
              <w:spacing w:before="0" w:after="0"/>
              <w:rPr>
                <w:rStyle w:val="14pt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"/>
                <w:color w:val="000000"/>
              </w:rPr>
              <w:t>4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"/>
                <w:color w:val="000000"/>
              </w:rPr>
              <w:t>23</w:t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14pt"/>
                <w:color w:val="000000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14pt"/>
                <w:b/>
                <w:color w:val="000000"/>
              </w:rPr>
              <w:t>Партизан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Style w:val="13"/>
                <w:color w:val="000000"/>
                <w:sz w:val="28"/>
                <w:szCs w:val="28"/>
              </w:rPr>
              <w:t>100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14pt"/>
                <w:color w:val="000000"/>
              </w:rPr>
              <w:t>с.Партизансь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"/>
                <w:color w:val="000000"/>
              </w:rPr>
              <w:t>56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"/>
                <w:color w:val="000000"/>
              </w:rPr>
              <w:t>8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Style w:val="14pt"/>
                <w:color w:val="000000"/>
              </w:rPr>
            </w:pPr>
            <w:r>
              <w:rPr>
                <w:rStyle w:val="14pt"/>
                <w:color w:val="000000"/>
              </w:rPr>
              <w:t>с.Комсомольське</w:t>
            </w:r>
          </w:p>
          <w:p>
            <w:pPr>
              <w:pStyle w:val="TextBody"/>
              <w:spacing w:before="0" w:after="0"/>
              <w:rPr>
                <w:rStyle w:val="14pt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"/>
                <w:color w:val="000000"/>
              </w:rPr>
              <w:t>43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"/>
                <w:color w:val="000000"/>
              </w:rPr>
              <w:t>16</w:t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14pt"/>
                <w:color w:val="000000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14pt"/>
                <w:b/>
                <w:color w:val="000000"/>
              </w:rPr>
              <w:t>Кисел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Style w:val="13"/>
                <w:color w:val="000000"/>
                <w:sz w:val="28"/>
                <w:szCs w:val="28"/>
              </w:rPr>
              <w:t>119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14pt"/>
                <w:color w:val="000000"/>
              </w:rPr>
              <w:t>с.Кисел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"/>
                <w:color w:val="000000"/>
              </w:rPr>
              <w:t>103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"/>
                <w:color w:val="000000"/>
              </w:rPr>
              <w:t>8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14pt"/>
                <w:color w:val="000000"/>
              </w:rPr>
              <w:t>с.Максим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"/>
                <w:color w:val="000000"/>
              </w:rPr>
              <w:t>1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"/>
                <w:color w:val="000000"/>
              </w:rPr>
              <w:t>13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асної ради                                                                         Є.Є.Литвин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базі Жовтневого та частини Снігурівського район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евченківської сільської об’єднаної територіальної громади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 адміністративним центром у сел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евченкове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6"/>
        <w:gridCol w:w="1985"/>
      </w:tblGrid>
      <w:tr>
        <w:trPr>
          <w:tblHeader w:val="true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каз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ня показник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ельність населення за станом на 01 січня 2015 року,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тому числі дітей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0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ільного ві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ільного ві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населених пунктів, що входять до складу спроможн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доходів (розрахунковий) спроможної територіальної громади, тис. гривень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19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ованих відповідно до статті 64 Бюджетного кодексу України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у розвитку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ї дотації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ерсної дот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00,8</w:t>
            </w:r>
          </w:p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8,8</w:t>
            </w:r>
          </w:p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 території спроможної територіальної громади, кв. кілометрі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,27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закладів, що утримуються за рахунок бюджету органів місцевого самоврядування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І-ІІІ ступе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І-ІІ ступе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оосвітніх навчальних закладі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упе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ільних навчальних заклад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ів позашкільної осві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ується до відкриття </w:t>
            </w:r>
          </w:p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клад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ів культур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ів фізичної культу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льдшерсько-акушерських пунк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ій, поліклін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ар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цій швидкої медичної допомо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явність приміщень для розміщення державних органів, установ, що здійснюють повноваження щодо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охоронної діяльно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єстрації актів цивільного стану та майнов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ійного забезпеч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ого захис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ежної безпе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ського обслугов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явність приміщень для розміщення органів місцевого самовряд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ІДОМО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територіальні громади, що увійдуть до склад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Шевченківської </w:t>
      </w:r>
      <w:r>
        <w:rPr>
          <w:b/>
          <w:color w:val="000000"/>
          <w:sz w:val="28"/>
          <w:szCs w:val="28"/>
          <w:lang w:val="uk-UA"/>
        </w:rPr>
        <w:t xml:space="preserve">сільської </w:t>
      </w:r>
      <w:r>
        <w:rPr>
          <w:b/>
          <w:color w:val="000000"/>
          <w:sz w:val="28"/>
          <w:szCs w:val="28"/>
        </w:rPr>
        <w:t>територіальної громад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962"/>
        <w:gridCol w:w="1842"/>
        <w:gridCol w:w="2299"/>
      </w:tblGrid>
      <w:tr>
        <w:trPr>
          <w:tblHeader w:val="true"/>
          <w:trHeight w:val="2456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територіальних громад та населених пунктів, що входя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їх складу, із зазначенням адміністративного статус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ельність насел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стано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 01 січ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оку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тань до потенцій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дміністра-тивного  центру спроможної територіальної громади (км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9"/>
                <w:color w:val="000000"/>
                <w:sz w:val="28"/>
                <w:szCs w:val="28"/>
              </w:rPr>
              <w:t>І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Style w:val="14pt"/>
                <w:b/>
                <w:b/>
                <w:color w:val="000000"/>
              </w:rPr>
            </w:pPr>
            <w:r>
              <w:rPr>
                <w:rStyle w:val="14pt"/>
                <w:b/>
                <w:color w:val="000000"/>
              </w:rPr>
              <w:t>Шевченківська сільська територіальна громада</w:t>
            </w:r>
          </w:p>
          <w:p>
            <w:pPr>
              <w:pStyle w:val="TextBody"/>
              <w:spacing w:before="0" w:after="0"/>
              <w:rPr>
                <w:rStyle w:val="9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rStyle w:val="9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14pt1"/>
                <w:b/>
                <w:color w:val="000000"/>
              </w:rPr>
              <w:t>1670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right"/>
              <w:rPr>
                <w:rStyle w:val="9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14pt1"/>
                <w:b/>
                <w:color w:val="000000"/>
              </w:rPr>
              <w:t>Шевченк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Style w:val="14pt"/>
                <w:b/>
                <w:color w:val="000000"/>
              </w:rPr>
              <w:t>444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с.Шевченко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293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с.Новогригор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41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с.З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23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с-ще Лу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87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rStyle w:val="14pt1"/>
                <w:color w:val="000000"/>
              </w:rPr>
              <w:t>6</w:t>
            </w:r>
          </w:p>
          <w:p>
            <w:pPr>
              <w:pStyle w:val="TextBody"/>
              <w:spacing w:before="0" w:after="0"/>
              <w:jc w:val="right"/>
              <w:rPr>
                <w:rStyle w:val="14pt1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14pt1"/>
                <w:b/>
                <w:color w:val="000000"/>
              </w:rPr>
              <w:t>Мирн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4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Style w:val="14pt1"/>
                <w:color w:val="000000"/>
              </w:rPr>
            </w:pPr>
            <w:r>
              <w:rPr>
                <w:rStyle w:val="14pt1"/>
                <w:color w:val="000000"/>
              </w:rPr>
              <w:t>с.Мирне</w:t>
            </w:r>
          </w:p>
          <w:p>
            <w:pPr>
              <w:pStyle w:val="TextBody"/>
              <w:spacing w:before="0" w:after="0"/>
              <w:rPr>
                <w:rStyle w:val="14pt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"/>
                <w:color w:val="000000"/>
              </w:rPr>
              <w:t>74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15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14pt1"/>
                <w:b/>
                <w:color w:val="000000"/>
              </w:rPr>
              <w:t>Котляре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Style w:val="14pt"/>
                <w:b/>
                <w:color w:val="000000"/>
              </w:rPr>
              <w:t>253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с.Котляре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171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с.Новорусь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12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Style w:val="14pt1"/>
                <w:color w:val="000000"/>
              </w:rPr>
            </w:pPr>
            <w:r>
              <w:rPr>
                <w:rStyle w:val="14pt1"/>
                <w:color w:val="000000"/>
              </w:rPr>
              <w:t>с.Шевченкове</w:t>
            </w:r>
          </w:p>
          <w:p>
            <w:pPr>
              <w:pStyle w:val="TextBody"/>
              <w:spacing w:before="0" w:after="0"/>
              <w:rPr>
                <w:rStyle w:val="14pt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68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7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14pt1"/>
                <w:b/>
                <w:color w:val="000000"/>
              </w:rPr>
              <w:t>Миколаї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2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Style w:val="14pt1"/>
                <w:color w:val="000000"/>
              </w:rPr>
            </w:pPr>
            <w:r>
              <w:rPr>
                <w:rStyle w:val="14pt1"/>
                <w:color w:val="000000"/>
              </w:rPr>
              <w:t>с.Миколаївське</w:t>
            </w:r>
          </w:p>
          <w:p>
            <w:pPr>
              <w:pStyle w:val="TextBody"/>
              <w:spacing w:before="0" w:after="0"/>
              <w:rPr>
                <w:rStyle w:val="14pt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"/>
                <w:color w:val="000000"/>
              </w:rPr>
              <w:t>122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15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14pt1"/>
                <w:b/>
                <w:color w:val="000000"/>
              </w:rPr>
              <w:t>Зеленогай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Style w:val="14pt"/>
                <w:b/>
                <w:color w:val="000000"/>
              </w:rPr>
              <w:t>128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с.Зелений Г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112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24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Style w:val="14pt1"/>
                <w:color w:val="000000"/>
              </w:rPr>
            </w:pPr>
            <w:r>
              <w:rPr>
                <w:rStyle w:val="14pt1"/>
                <w:color w:val="000000"/>
              </w:rPr>
              <w:t>с.Оленівка</w:t>
            </w:r>
          </w:p>
          <w:p>
            <w:pPr>
              <w:pStyle w:val="TextBody"/>
              <w:spacing w:before="0" w:after="0"/>
              <w:rPr>
                <w:rStyle w:val="14pt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16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29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14pt1"/>
                <w:b/>
                <w:color w:val="000000"/>
              </w:rPr>
              <w:t>Полігон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Style w:val="14pt"/>
                <w:b/>
                <w:color w:val="000000"/>
              </w:rPr>
              <w:t>275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с-ще Поліг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261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Style w:val="14pt1"/>
                <w:color w:val="000000"/>
              </w:rPr>
            </w:pPr>
            <w:r>
              <w:rPr>
                <w:rStyle w:val="14pt1"/>
                <w:color w:val="000000"/>
              </w:rPr>
              <w:t>с-ще Водник</w:t>
            </w:r>
          </w:p>
          <w:p>
            <w:pPr>
              <w:pStyle w:val="TextBody"/>
              <w:spacing w:before="0" w:after="0"/>
              <w:rPr>
                <w:rStyle w:val="14pt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13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17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14pt1"/>
                <w:b/>
                <w:color w:val="000000"/>
              </w:rPr>
              <w:t>Центральн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Style w:val="14pt"/>
                <w:b/>
                <w:color w:val="000000"/>
              </w:rPr>
              <w:t>23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с-ще Централь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97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22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с.</w:t>
            </w:r>
            <w:r>
              <w:rPr>
                <w:rStyle w:val="14pt1"/>
                <w:color w:val="000000"/>
                <w:lang w:val="ru-RU" w:eastAsia="ru-RU"/>
              </w:rPr>
              <w:t>Вавило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76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2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с.Шмідто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11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2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Style w:val="14pt1"/>
                <w:color w:val="000000"/>
              </w:rPr>
            </w:pPr>
            <w:r>
              <w:rPr>
                <w:rStyle w:val="14pt1"/>
                <w:color w:val="000000"/>
              </w:rPr>
              <w:t>с-ще Знам’янка</w:t>
            </w:r>
          </w:p>
          <w:p>
            <w:pPr>
              <w:pStyle w:val="TextBody"/>
              <w:spacing w:before="0" w:after="0"/>
              <w:rPr>
                <w:rStyle w:val="14pt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44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24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14pt1"/>
                <w:b/>
                <w:color w:val="000000"/>
              </w:rPr>
              <w:t>Краснознам’ян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Style w:val="14pt"/>
                <w:b/>
                <w:color w:val="000000"/>
              </w:rPr>
              <w:t>76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с-ще Красне Знам’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60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14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Style w:val="14pt1"/>
                <w:color w:val="000000"/>
                <w:lang w:val="ru-RU" w:eastAsia="ru-RU"/>
              </w:rPr>
            </w:pPr>
            <w:r>
              <w:rPr>
                <w:rStyle w:val="14pt1"/>
                <w:color w:val="000000"/>
              </w:rPr>
              <w:t xml:space="preserve">с.Тернові </w:t>
            </w:r>
            <w:r>
              <w:rPr>
                <w:rStyle w:val="14pt1"/>
                <w:color w:val="000000"/>
                <w:lang w:val="ru-RU" w:eastAsia="ru-RU"/>
              </w:rPr>
              <w:t>Поди</w:t>
            </w:r>
          </w:p>
          <w:p>
            <w:pPr>
              <w:pStyle w:val="TextBody"/>
              <w:spacing w:before="0" w:after="0"/>
              <w:rPr>
                <w:rStyle w:val="14pt1"/>
                <w:color w:val="000000"/>
                <w:sz w:val="28"/>
                <w:szCs w:val="28"/>
                <w:lang w:val="ru-RU"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15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17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14pt1"/>
                <w:b/>
                <w:color w:val="000000"/>
              </w:rPr>
              <w:t>Новокиї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Style w:val="14pt"/>
                <w:b/>
                <w:color w:val="000000"/>
              </w:rPr>
              <w:t>64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с.Новокиї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47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24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с.Богородиць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17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Style w:val="14pt1"/>
                <w:color w:val="000000"/>
              </w:rPr>
              <w:t>2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асної ради                                                                         Є.Є.Литви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базі Казанківського район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занківської селищної об’єднаної територіальної громади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 адміністративним центром у селищ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занка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tbl>
      <w:tblPr>
        <w:tblW w:w="4800" w:type="pct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721"/>
        <w:gridCol w:w="1834"/>
      </w:tblGrid>
      <w:tr>
        <w:trPr>
          <w:tblHeader w:val="true"/>
        </w:trPr>
        <w:tc>
          <w:tcPr>
            <w:tcW w:w="7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показника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Centr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ня показника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Style20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 xml:space="preserve">Чисельність населення </w:t>
            </w:r>
            <w:r>
              <w:rPr>
                <w:sz w:val="28"/>
                <w:szCs w:val="28"/>
                <w:lang w:val="uk-UA"/>
              </w:rPr>
              <w:t xml:space="preserve">за </w:t>
            </w:r>
            <w:r>
              <w:rPr>
                <w:sz w:val="28"/>
                <w:szCs w:val="28"/>
              </w:rPr>
              <w:t xml:space="preserve">станом на 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1 січня 2015 р</w:t>
            </w:r>
            <w:r>
              <w:rPr>
                <w:sz w:val="28"/>
                <w:szCs w:val="28"/>
                <w:lang w:val="uk-UA"/>
              </w:rPr>
              <w:t>оку,</w:t>
            </w:r>
            <w:r>
              <w:rPr>
                <w:sz w:val="28"/>
                <w:szCs w:val="28"/>
              </w:rPr>
              <w:br/>
              <w:t>у тому числі дітей:</w:t>
              <w:br/>
              <w:t>дошкільного віку</w:t>
              <w:br/>
              <w:t>шкільного віку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Style20"/>
              <w:spacing w:lineRule="auto" w:line="360"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86</w:t>
            </w:r>
          </w:p>
          <w:p>
            <w:pPr>
              <w:pStyle w:val="Style20"/>
              <w:spacing w:lineRule="auto" w:line="360"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0"/>
              <w:spacing w:lineRule="auto" w:line="360"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9</w:t>
            </w:r>
          </w:p>
          <w:p>
            <w:pPr>
              <w:pStyle w:val="Style20"/>
              <w:spacing w:lineRule="auto" w:line="360"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7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Style2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населених пунктів, що входять до складу спроможної територіальної громади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Style20"/>
              <w:snapToGrid w:val="false"/>
              <w:spacing w:lineRule="auto" w:line="360"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0"/>
              <w:spacing w:lineRule="auto" w:line="360"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Style2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доходів (розрахунковий) спроможної територіальної громади, </w:t>
            </w:r>
            <w:r>
              <w:rPr>
                <w:sz w:val="28"/>
                <w:szCs w:val="28"/>
                <w:lang w:val="uk-UA"/>
              </w:rPr>
              <w:t xml:space="preserve">тис. </w:t>
            </w:r>
            <w:r>
              <w:rPr>
                <w:sz w:val="28"/>
                <w:szCs w:val="28"/>
              </w:rPr>
              <w:t xml:space="preserve">гривень, </w:t>
            </w:r>
          </w:p>
          <w:p>
            <w:pPr>
              <w:pStyle w:val="Style20"/>
              <w:spacing w:lineRule="auto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 тому числі:</w:t>
              <w:br/>
              <w:t>сформованих відповідно до статті 64</w:t>
            </w:r>
          </w:p>
          <w:p>
            <w:pPr>
              <w:pStyle w:val="Style20"/>
              <w:spacing w:lineRule="auto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юджетного кодексу України</w:t>
            </w:r>
          </w:p>
          <w:p>
            <w:pPr>
              <w:pStyle w:val="Style20"/>
              <w:spacing w:lineRule="auto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юджету розвитку</w:t>
              <w:br/>
              <w:t>базової дотації</w:t>
              <w:br/>
              <w:t>реверсної дотації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Style20"/>
              <w:snapToGrid w:val="false"/>
              <w:spacing w:lineRule="auto" w:line="360"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0"/>
              <w:spacing w:lineRule="auto" w:line="360"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52221</w:t>
            </w:r>
          </w:p>
          <w:p>
            <w:pPr>
              <w:pStyle w:val="Style20"/>
              <w:spacing w:lineRule="auto" w:line="360"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0"/>
              <w:spacing w:lineRule="auto" w:line="360"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0"/>
              <w:spacing w:lineRule="auto" w:line="360"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48521</w:t>
            </w:r>
          </w:p>
          <w:p>
            <w:pPr>
              <w:pStyle w:val="Style20"/>
              <w:spacing w:lineRule="auto" w:line="360"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700</w:t>
            </w:r>
          </w:p>
          <w:p>
            <w:pPr>
              <w:pStyle w:val="Style20"/>
              <w:spacing w:lineRule="auto" w:line="360"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Style2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території спроможної територіальної громади, кв. кілометрів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Style20"/>
              <w:snapToGrid w:val="false"/>
              <w:spacing w:lineRule="auto" w:line="360"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0"/>
              <w:spacing w:lineRule="auto" w:line="360"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2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Style20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Кількість закладів, що утримуються за рахунок бюджету органів місцевого самоврядування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br/>
              <w:t>у тому числі:</w:t>
              <w:br/>
              <w:t>загальноосвітніх навчальних закладів I - III ступеня</w:t>
              <w:br/>
              <w:t>загальноосвітніх навчальних закладів I - II ступеня</w:t>
              <w:br/>
              <w:t>загальноосвітніх навчальних закладів I ступеня</w:t>
              <w:br/>
              <w:t>дошкільних навчальних закладів</w:t>
              <w:br/>
              <w:t>закладів позашкільної освіти</w:t>
              <w:br/>
              <w:t>закладів культури</w:t>
              <w:br/>
              <w:t>закладів фізичної культури</w:t>
              <w:br/>
              <w:t>фельдшерсько-акушерських пунктів</w:t>
              <w:br/>
              <w:t>амбулаторій, поліклінік</w:t>
              <w:br/>
              <w:t>лікарень</w:t>
              <w:br/>
              <w:t xml:space="preserve">станцій швидкої </w:t>
            </w:r>
            <w:r>
              <w:rPr>
                <w:sz w:val="28"/>
                <w:szCs w:val="28"/>
                <w:lang w:val="uk-UA"/>
              </w:rPr>
              <w:t xml:space="preserve">медичної </w:t>
            </w:r>
            <w:r>
              <w:rPr>
                <w:sz w:val="28"/>
                <w:szCs w:val="28"/>
              </w:rPr>
              <w:t>допомоги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Style20"/>
              <w:snapToGrid w:val="false"/>
              <w:spacing w:lineRule="auto" w:line="360"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0"/>
              <w:spacing w:lineRule="auto" w:line="360"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</w:t>
            </w:r>
          </w:p>
          <w:p>
            <w:pPr>
              <w:pStyle w:val="Style20"/>
              <w:spacing w:lineRule="auto" w:line="360"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0"/>
              <w:spacing w:lineRule="auto" w:line="360"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  <w:p>
            <w:pPr>
              <w:pStyle w:val="Style20"/>
              <w:spacing w:lineRule="auto" w:line="360"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Style20"/>
              <w:spacing w:lineRule="auto" w:line="360"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Style20"/>
              <w:spacing w:lineRule="auto" w:line="360"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  <w:p>
            <w:pPr>
              <w:pStyle w:val="Style20"/>
              <w:spacing w:lineRule="auto" w:line="360"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Style20"/>
              <w:spacing w:lineRule="auto" w:line="360"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  <w:p>
            <w:pPr>
              <w:pStyle w:val="Style20"/>
              <w:spacing w:lineRule="auto" w:line="360"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Style20"/>
              <w:spacing w:lineRule="auto" w:line="360"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  <w:p>
            <w:pPr>
              <w:pStyle w:val="Style20"/>
              <w:spacing w:lineRule="auto" w:line="360"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Style20"/>
              <w:spacing w:lineRule="auto" w:line="360"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Style20"/>
              <w:spacing w:lineRule="auto" w:line="360"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Style20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вність приміщень для розміщення державних органів, установ, що здійснюють повноваження щодо: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Style20"/>
              <w:snapToGrid w:val="false"/>
              <w:spacing w:lineRule="auto" w:line="360"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0"/>
              <w:spacing w:lineRule="auto" w:line="360"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2" w:hRule="atLeast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Style20"/>
              <w:spacing w:lineRule="auto" w:line="360"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охоронної діяльності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Style20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креме приміщення</w:t>
            </w:r>
          </w:p>
        </w:tc>
      </w:tr>
      <w:tr>
        <w:trPr>
          <w:trHeight w:val="385" w:hRule="atLeast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Style20"/>
              <w:spacing w:lineRule="auto" w:line="360"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ї актів цивільного стану та майнових пра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креме приміщення</w:t>
            </w:r>
          </w:p>
        </w:tc>
      </w:tr>
      <w:tr>
        <w:trPr>
          <w:trHeight w:val="399" w:hRule="atLeast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Style20"/>
              <w:spacing w:lineRule="auto" w:line="360"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сійного забезпеченн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креме приміщення</w:t>
            </w:r>
          </w:p>
        </w:tc>
      </w:tr>
      <w:tr>
        <w:trPr>
          <w:trHeight w:val="399" w:hRule="atLeast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Style20"/>
              <w:spacing w:lineRule="auto" w:line="360"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го захист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креме приміщення</w:t>
            </w:r>
          </w:p>
        </w:tc>
      </w:tr>
      <w:tr>
        <w:trPr>
          <w:trHeight w:val="385" w:hRule="atLeast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Style20"/>
              <w:spacing w:lineRule="auto" w:line="360"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жежної безпек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креме приміщення</w:t>
            </w:r>
          </w:p>
        </w:tc>
      </w:tr>
      <w:tr>
        <w:trPr>
          <w:trHeight w:val="2007" w:hRule="atLeast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Style20"/>
              <w:spacing w:lineRule="auto" w:line="360"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значейського обслуговуванн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креме приміщення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(всі приміщення використо-вуються за призначенням)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Style2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вність приміщень для розміщення органів місцевого самоврядування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креме приміщення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адмінбудівля селищної  ради)</w:t>
            </w:r>
          </w:p>
        </w:tc>
      </w:tr>
    </w:tbl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ОМОСТІ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територіальні громади, що увійдуть до складу</w:t>
      </w:r>
    </w:p>
    <w:p>
      <w:pPr>
        <w:pStyle w:val="Style20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Казанківської  селищної об’єднаної територіальної громади</w:t>
      </w:r>
    </w:p>
    <w:p>
      <w:pPr>
        <w:pStyle w:val="Style20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3"/>
        <w:gridCol w:w="4915"/>
        <w:gridCol w:w="1825"/>
        <w:gridCol w:w="2285"/>
      </w:tblGrid>
      <w:tr>
        <w:trPr>
          <w:tblHeader w:val="true"/>
          <w:trHeight w:val="2102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територіальних громад та населених пунктів, що входя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їх складу, із зазначенням адміністративного статус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ельність насел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станом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01 січ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оку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тань до потенцій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дміністра-тивного  центру спроможної територіальної громади (км)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занківська селищна рад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219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Казанк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Лазарівка</w:t>
            </w:r>
          </w:p>
          <w:p>
            <w:pPr>
              <w:pStyle w:val="Centr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колаївська сільська рад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1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иколаївка</w:t>
            </w:r>
          </w:p>
          <w:p>
            <w:pPr>
              <w:pStyle w:val="Centr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роїцько-Сафонівська сільська рад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5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Троїцько-Сафонове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7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5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авлівк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Лозове</w:t>
            </w:r>
          </w:p>
          <w:p>
            <w:pPr>
              <w:pStyle w:val="Centr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еликоолександрівська сільська рад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77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еликоолександрівк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-ще Добровільське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Андріївк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Романівка</w:t>
            </w:r>
          </w:p>
          <w:p>
            <w:pPr>
              <w:pStyle w:val="Centr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еселобалківська сільська рад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9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есела Балк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3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-ще Казанк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3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Любомирівк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3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овоолександрівк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7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ищевиця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3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хайлівська сільська рад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6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ихайлівк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озлівк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2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отівк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ововолодимирівка</w:t>
            </w:r>
          </w:p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3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волазарівська сільська рад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9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оволазарівк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окровк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1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-ще Копані</w:t>
            </w:r>
          </w:p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вофедорівська сільська рад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8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овофедорівк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5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Жовтень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овогригорівк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5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Троянк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1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Утішне</w:t>
            </w:r>
          </w:p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5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/>
            </w:pPr>
            <w:r>
              <w:rPr>
                <w:b/>
                <w:sz w:val="28"/>
                <w:szCs w:val="28"/>
                <w:lang w:val="uk-UA"/>
              </w:rPr>
              <w:t>Червонознам</w:t>
            </w:r>
            <w:r>
              <w:rPr>
                <w:b/>
                <w:sz w:val="28"/>
                <w:szCs w:val="28"/>
              </w:rPr>
              <w:t>’</w:t>
            </w:r>
            <w:r>
              <w:rPr>
                <w:b/>
                <w:sz w:val="28"/>
                <w:szCs w:val="28"/>
                <w:lang w:val="uk-UA"/>
              </w:rPr>
              <w:t>янська сільська рад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с.Червона Зна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нк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5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овочудневе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5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анасівка</w:t>
            </w:r>
          </w:p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5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воданилівська сільська рад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5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-ще Новоданилівк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3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-ще Незаможник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3</w:t>
            </w:r>
          </w:p>
        </w:tc>
      </w:tr>
      <w:tr>
        <w:trPr>
          <w:trHeight w:val="300" w:hRule="atLeast"/>
        </w:trPr>
        <w:tc>
          <w:tcPr>
            <w:tcW w:w="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коло-Гулаківська сільська рад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7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иколо-Гулак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9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ербове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Тарасівк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Тернове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Утішне</w:t>
            </w:r>
          </w:p>
          <w:p>
            <w:pPr>
              <w:pStyle w:val="Centr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ширівська сільська рад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1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аширівк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еудачне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овоскелюватк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еликофедорівк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алофедорівк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лобідк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-ще Висунь</w:t>
            </w:r>
          </w:p>
          <w:p>
            <w:pPr>
              <w:pStyle w:val="Centr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митро-Білівська сільська рад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2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Дмитро-Білівк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4</w:t>
            </w:r>
          </w:p>
        </w:tc>
      </w:tr>
      <w:tr>
        <w:trPr>
          <w:trHeight w:val="300" w:hRule="atLeast"/>
        </w:trPr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ілівк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овоукраїнк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ова Висунь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оводанилівка</w:t>
            </w:r>
          </w:p>
          <w:p>
            <w:pPr>
              <w:pStyle w:val="Centr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3</w:t>
            </w:r>
          </w:p>
        </w:tc>
      </w:tr>
      <w:tr>
        <w:trPr>
          <w:trHeight w:val="300" w:hRule="atLeast"/>
        </w:trPr>
        <w:tc>
          <w:tcPr>
            <w:tcW w:w="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митрівська сільська рад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97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Дмитрівк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8</w:t>
            </w:r>
          </w:p>
        </w:tc>
      </w:tr>
      <w:tr>
        <w:trPr>
          <w:trHeight w:val="300" w:hRule="atLeast"/>
        </w:trPr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ововасилівк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8</w:t>
            </w:r>
          </w:p>
        </w:tc>
      </w:tr>
      <w:tr>
        <w:trPr>
          <w:trHeight w:val="300" w:hRule="atLeast"/>
        </w:trPr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ергіївк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8</w:t>
            </w:r>
          </w:p>
        </w:tc>
      </w:tr>
      <w:tr>
        <w:trPr>
          <w:trHeight w:val="300" w:hRule="atLeast"/>
        </w:trPr>
        <w:tc>
          <w:tcPr>
            <w:tcW w:w="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івська сільська рад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3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олодимирівк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6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овосілля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-ще  Лісове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5</w:t>
            </w:r>
          </w:p>
        </w:tc>
      </w:tr>
      <w:tr>
        <w:trPr>
          <w:trHeight w:val="300" w:hRule="atLeast"/>
        </w:trPr>
        <w:tc>
          <w:tcPr>
            <w:tcW w:w="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івська сільська рад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3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Олександрівк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9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5</w:t>
            </w:r>
          </w:p>
        </w:tc>
      </w:tr>
      <w:tr>
        <w:trPr>
          <w:trHeight w:val="300" w:hRule="atLeast"/>
        </w:trPr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олн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Зоря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5</w:t>
            </w:r>
          </w:p>
        </w:tc>
      </w:tr>
      <w:tr>
        <w:trPr>
          <w:trHeight w:val="300" w:hRule="atLeast"/>
        </w:trPr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атроно-Василівк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5</w:t>
            </w:r>
          </w:p>
        </w:tc>
      </w:tr>
      <w:tr>
        <w:trPr>
          <w:trHeight w:val="300" w:hRule="atLeast"/>
        </w:trPr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ривілля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овоблакитне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5</w:t>
            </w:r>
          </w:p>
        </w:tc>
      </w:tr>
      <w:tr>
        <w:trPr>
          <w:trHeight w:val="300" w:hRule="atLeast"/>
        </w:trPr>
        <w:tc>
          <w:tcPr>
            <w:tcW w:w="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кобелевська сільська рад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3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кобелеве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еселий Кут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оля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уходілля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Ропове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годівська сільська рад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1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Лагодівк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6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5</w:t>
            </w:r>
          </w:p>
        </w:tc>
      </w:tr>
      <w:tr>
        <w:trPr>
          <w:trHeight w:val="300" w:hRule="atLeast"/>
        </w:trPr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етрово-Висунське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5</w:t>
            </w:r>
          </w:p>
        </w:tc>
      </w:tr>
      <w:tr>
        <w:trPr>
          <w:trHeight w:val="300" w:hRule="atLeast"/>
        </w:trPr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урячки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Червона Новоселівк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5</w:t>
            </w:r>
          </w:p>
        </w:tc>
      </w:tr>
      <w:tr>
        <w:trPr>
          <w:trHeight w:val="300" w:hRule="atLeast"/>
        </w:trPr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ар’янівк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асної ради                                                                         Є.Є.Литви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базі Кривоозерського району</w:t>
      </w:r>
    </w:p>
    <w:p>
      <w:pPr>
        <w:pStyle w:val="Style20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ивоозерської селищної об’єднаної територіальної громади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 адміністративним центром у селищ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иве Озер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136"/>
        <w:gridCol w:w="1901"/>
      </w:tblGrid>
      <w:tr>
        <w:trPr>
          <w:tblHeader w:val="true"/>
        </w:trPr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оказни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ачення показника</w:t>
            </w:r>
          </w:p>
        </w:tc>
      </w:tr>
      <w:tr>
        <w:trPr>
          <w:trHeight w:val="1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ельність населення за станом на 01 січня 2015 року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дітей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шкільного віку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ільного віку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3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4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населених пунктів, що входять до складу спроможної територіальної громад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  <w:tr>
        <w:trPr>
          <w:trHeight w:val="2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доходів (розрахунковий) спроможної територіальної громади, тис. гривень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 тому числі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формованих відповідно до статті 64 Бюджетного кодексу Україн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у розвитк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ової дотації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версної  дотації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518000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433700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82300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території спроможної територіальної громади, кв.кілометрі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закладів, що утримується за рахунок бюджету органів місцевого самоврядування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загальноосвітніх навчальних закладів І–ІІІ ступен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загальноосвітніх навчальних закладів І–ІІ ступен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іх навчальних закладів І ступен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ільних навчальних закладі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ів позашкільної освіт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ів культур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ів фізичної культур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льдшерсько – акушерських пунктів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мбулаторій, поліклінік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ен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цій швидкої медичної допомог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приміщень для розміщення державних органів, установ, що здійснюють повноваження щодо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охоронної діяльності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єстрації актів цивільного стану та майнових прав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сійного забезпеченн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го захист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жежної безпек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значейського обслуговуванн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явність приміщень для розміщення органів місцевого самоврядування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ОМ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територіальні громади, що увійдуть до склад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ривоозерської селищної об’єднаної територіальної гром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984"/>
        <w:gridCol w:w="2233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територіальних громад та населених пунктів, що входя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їх складу, із зазначенням адміністративного статус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ельність насел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станом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01 січ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о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тань до потенцій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дміністра-тивного  центру спроможної територіальної громади (км)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ивоозерська селищн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Криве Озер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90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0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гачівська сільськ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агач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-ще Клим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ала Багач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иколаї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8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ерізківська сільськ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еріз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1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илівська сільськ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урилов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3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еликомечетнянська сільськ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елика Мечет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-ще Іван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-ще Купріян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Тернуват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Токар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6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асненьківська сільськ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расненьк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7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ивоозерська сільськ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риве Озеро Друг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-ще Червоний Ор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4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5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урячелозівська сільськ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урячі Лоз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0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нінська сільськ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Ленін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29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уканівська сільськ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укан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6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зурівська сільськ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азуров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ихалков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9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ломечетнянська сільськ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ала Мечет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6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ниськівська сільськ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Ониськов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олосков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0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черетнянська сільськ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Очерет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1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ська сільськ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екретар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0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ридубська сільськ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Триду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.Сорочи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асної ради                                                                         Є.Є.Литви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базі Миколаївського район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снянської сільської об’єднаної територіальної громади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 адміністративним центром у сел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сняне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5"/>
        <w:gridCol w:w="2127"/>
      </w:tblGrid>
      <w:tr>
        <w:trPr>
          <w:tblHeader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казн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ня показник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ельність населення за станом на 01 січня 2015 року,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тому числі дітей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7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шкільного вік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ільного ві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населених пунктів, що входять до складу спроможної територіальної гром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доходів (розрахунковий) спроможної територіальної громади, тис. гривень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671349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  <w:p>
            <w:pPr>
              <w:pStyle w:val="Style16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ованих відповідно до статті 64 Бюджетного кодексу Україн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    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у розвитку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ї дотації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ерсної дот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384349</w:t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00</w:t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1000</w:t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 території спроможної територіальної громади, кв.кілометр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47,49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закладів, що утримуються за рахунок бюджету органів місцевого самоврядування,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І-ІІІ ступе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І-ІІ ступе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оосвітніх навчальних закладі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упе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ільних навчальних заклад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ів позашкільної осві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ів культур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бліоте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ів фізичної культур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льдшерсько-акушерських пункт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ій, поліклін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ар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цій швидкої медичної допомо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явність приміщень для розміщення державних органів, установ, що здійснюють повноваження щодо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охоронної діяльност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єстрації актів цивільного стану та майнових пр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нсійного забезпеченн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ого захис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ежної безпе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ського обслугов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явність приміщень для розміщення органів місцевого самовряд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</w:tbl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ОМОСТІ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територіальні громади, що увійдуть до складу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снянської сільської об’єднаної територіальної громади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842"/>
        <w:gridCol w:w="226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територіальних громад та населених пунктів, що входя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їх складу, із зазначенням адміністративного статус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ельність насел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станом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01 січ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тань до потенцій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дміністра-тивного  центру спроможної територіальної громади (км)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снян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есня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дбуз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-ще</w:t>
            </w:r>
            <w:r>
              <w:rPr>
                <w:sz w:val="28"/>
                <w:szCs w:val="28"/>
              </w:rPr>
              <w:t xml:space="preserve"> Надбузь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ливи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’як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Кир’як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Петрово-Солоних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ам’яна Бал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ро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Кіро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тара Богдані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дсад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Радса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обогдані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днен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Безводн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-ще</w:t>
            </w:r>
            <w:r>
              <w:rPr>
                <w:sz w:val="28"/>
                <w:szCs w:val="28"/>
              </w:rPr>
              <w:t xml:space="preserve"> Жовтне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Шур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Зеле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омихайлі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вобалк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Крива Бал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Подимо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олови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тр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Петр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-ще</w:t>
            </w:r>
            <w:r>
              <w:rPr>
                <w:sz w:val="28"/>
                <w:szCs w:val="28"/>
              </w:rPr>
              <w:t xml:space="preserve"> Зелений Я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арликі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чаян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Нечая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Іван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-ще</w:t>
            </w:r>
            <w:r>
              <w:rPr>
                <w:sz w:val="28"/>
                <w:szCs w:val="28"/>
              </w:rPr>
              <w:t xml:space="preserve"> Червоноармійсь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-ще</w:t>
            </w:r>
            <w:r>
              <w:rPr>
                <w:sz w:val="28"/>
                <w:szCs w:val="28"/>
              </w:rPr>
              <w:t xml:space="preserve"> Радгосп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Лук’ян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Мефодії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’ятиха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омоль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-ще</w:t>
            </w:r>
            <w:r>
              <w:rPr>
                <w:sz w:val="28"/>
                <w:szCs w:val="28"/>
              </w:rPr>
              <w:t xml:space="preserve"> Комсомольсь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-ще</w:t>
            </w:r>
            <w:r>
              <w:rPr>
                <w:sz w:val="28"/>
                <w:szCs w:val="28"/>
              </w:rPr>
              <w:t xml:space="preserve"> Маловарвар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Сеньч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асної ради                                                                         Є.Є.Литвинюк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базі Миколаївського району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льшанської селищної об’єднаної територіальної громади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 адміністративним центром у селищ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льшанське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1843"/>
      </w:tblGrid>
      <w:tr>
        <w:trPr>
          <w:tblHeader w:val="true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ня показник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ельність населення за станом на 01 січня 2015 року,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тому числі дітей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3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шкільного вік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ільного ві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населених пунктів, що входять до складу спроможної територіальної гром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доходів (розрахунковий) спроможної територіальної громади, тис. гривень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5840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ованих відповідно до статті 64 Бюджетного кодексу України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у розвитку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ї дотації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ерсної дот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41404</w:t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000</w:t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 території спроможної територіальної громади, </w:t>
            </w:r>
          </w:p>
          <w:p>
            <w:pPr>
              <w:pStyle w:val="Style16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кіломет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6,5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закладів, що утримуються за рахунок бюджету органів місцевого самоврядування,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І-ІІІ ступе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І-ІІ ступе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оосвітніх навчальних закладі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упе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ірня загальноосвітн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ільних навчальних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ів позашкільної осві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ів культур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блі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ів фізичної куль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льдшерсько-акушерських пун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ій, поліклін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ар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цій швидкої медичної допо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явність приміщень для розміщення державних органів, установ, що здійснюють повноваження щод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охоронної діяль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єстрації актів цивільного стану та майнов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нсійного забезпече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ого захис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ежної безп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ського обслугов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явність приміщень для розміщення органів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</w:tbl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ОМОСТІ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територіальні громади, що увійдуть до складу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льшанської селищної об’єднаної територіальної громади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842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територіальних громад та населених пунктів, що входя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їх складу, із зазначенням адміністративного статус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ельність насел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станом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01 січ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тань до потенцій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дміністра-тивного  центру спроможної територіальної громади (км)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льшанська селищн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Ольшансь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Тернува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Сапет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Ясна Зо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остак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01</w:t>
            </w:r>
            <w:r>
              <w:rPr>
                <w:b/>
                <w:sz w:val="28"/>
                <w:szCs w:val="28"/>
                <w:lang w:val="uk-UA" w:eastAsia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Шостако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Корч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оюр’ї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снополян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Ясна Поля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Новоандрії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Андріїв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уха Бал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вал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валі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ихат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Триха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асної ради                                                                         Є.Є.Литвинюк</w:t>
      </w:r>
    </w:p>
    <w:p>
      <w:pPr>
        <w:pStyle w:val="Style18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базі Миколаївського району</w:t>
      </w:r>
    </w:p>
    <w:p>
      <w:pPr>
        <w:pStyle w:val="Style18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епівської сільської об’єднаної територіальної громади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 адміністративним центром у сел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епове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229"/>
        <w:gridCol w:w="1843"/>
      </w:tblGrid>
      <w:tr>
        <w:trPr>
          <w:tblHeader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ня показник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ельність населення за станом на 01 січня 2015 року,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тому числі дітей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4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шкільного вік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ільного ві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населених пунктів, що входять до складу спроможної територіальної гром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доходів (розрахунковий) спроможної територіальної громади, тис. гривень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501976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  <w:p>
            <w:pPr>
              <w:pStyle w:val="Style16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ованих відповідно до статті 64 Бюджетного кодексу Україн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у розвитку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ї дотації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ерсної дот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457676</w:t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300</w:t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 території спроможної територіальної громади, кв.кілометр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35,7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61 **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закладів, що утримуються за рахунок бюджету органів місцевого самоврядування,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І-ІІІ ступе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І-ІІ ступе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оосвітніх навчальних закладі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упе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ільних навчальних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ів позашкільної осві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ів культур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блі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ів фізичної куль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льдшерсько-акушерських пун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ій, поліклін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ар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цій швидкої медичної допо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явність приміщень для розміщення державних органів, установ, що здійснюють повноваження щод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охоронної діяль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єстрації актів цивільного стану та майнов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нсійного забезпече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ого захис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ежної безп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ського обслугов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явність приміщень для розміщення органів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</w:tbl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*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- врахова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територ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Широколанівського полігону</w:t>
      </w:r>
    </w:p>
    <w:p>
      <w:pPr>
        <w:pStyle w:val="Normal"/>
        <w:rPr/>
      </w:pPr>
      <w:r>
        <w:rPr>
          <w:sz w:val="28"/>
          <w:szCs w:val="28"/>
        </w:rPr>
        <w:t xml:space="preserve">** - </w:t>
      </w:r>
      <w:r>
        <w:rPr>
          <w:sz w:val="28"/>
          <w:szCs w:val="28"/>
          <w:lang w:val="uk-UA"/>
        </w:rPr>
        <w:t xml:space="preserve">не </w:t>
      </w:r>
      <w:r>
        <w:rPr>
          <w:sz w:val="28"/>
          <w:szCs w:val="28"/>
        </w:rPr>
        <w:t>врахова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територ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Широколанівського полігону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ОМОСТІ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територіальні громади, що увійдуть до складу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епівської сільської об’єднаної територіальної громади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842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територіальних громад та населених пунктів, що входя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їх складу, із зазначенням адміністративного статус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ельність насел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станом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01 січ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тань до потенцій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дміністра-тивного  центру спроможної територіальної громади (км)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еп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тепо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елений Г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ян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лян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Червоне По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ничан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ринич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огригор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осел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Трихатсь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асної ради                                                                         Є.Є.Литвин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базі Новобузького район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бузької міської об’єднаної територіальної громади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 адміністративним центром у міст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ий Бу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24"/>
        <w:gridCol w:w="4905"/>
        <w:gridCol w:w="1984"/>
      </w:tblGrid>
      <w:tr>
        <w:trPr>
          <w:tblHeader w:val="true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показ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ня показник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ельність населення </w:t>
            </w:r>
            <w:r>
              <w:rPr>
                <w:sz w:val="28"/>
                <w:szCs w:val="28"/>
                <w:lang w:val="uk-UA"/>
              </w:rPr>
              <w:t xml:space="preserve">за </w:t>
            </w:r>
            <w:r>
              <w:rPr>
                <w:sz w:val="28"/>
                <w:szCs w:val="28"/>
              </w:rPr>
              <w:t xml:space="preserve">станом на 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1 січня 2015 р</w:t>
            </w:r>
            <w:r>
              <w:rPr>
                <w:sz w:val="28"/>
                <w:szCs w:val="28"/>
                <w:lang w:val="uk-UA"/>
              </w:rPr>
              <w:t>оку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дітей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ільного ві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льного ві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населених пунктів, що входять до складу спроможної територіальної гром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сяг доходів (розрахунковий) спроможної територіальної громади, </w:t>
            </w:r>
            <w:r>
              <w:rPr>
                <w:sz w:val="28"/>
                <w:szCs w:val="28"/>
                <w:lang w:val="uk-UA"/>
              </w:rPr>
              <w:t xml:space="preserve">тис. </w:t>
            </w:r>
            <w:r>
              <w:rPr>
                <w:sz w:val="28"/>
                <w:szCs w:val="28"/>
              </w:rPr>
              <w:t>гривень</w:t>
            </w:r>
            <w:r>
              <w:rPr>
                <w:sz w:val="28"/>
                <w:szCs w:val="28"/>
                <w:lang w:val="uk-UA"/>
              </w:rPr>
              <w:t>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983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ованих відповідно до статті 64 Бюджетного кодексу Україн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у розвитк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ої дотації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ерсної дот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4400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3900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території спроможної територіальної громади, кв. кілометр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933649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ількість закладів, що утримуються за рахунок бюджету органів місцевого самоврядування</w:t>
            </w:r>
            <w:r>
              <w:rPr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оосвітніх навчальних закладів І-ІІІ ступе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оосвітніх навчальних закладів І-ІІ ступе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загальноосвітніх навчальних закладі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тупе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ільних навчальних закла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ів позашкільної осві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1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кладів культури</w:t>
            </w:r>
            <w:r>
              <w:rPr>
                <w:sz w:val="28"/>
                <w:szCs w:val="28"/>
                <w:lang w:val="uk-UA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Будинок культу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инки культу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і клуб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ола мистец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ів фізичної культу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сько-акушерських пунк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ій, поліклін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танцій швидкої </w:t>
            </w:r>
            <w:r>
              <w:rPr>
                <w:sz w:val="28"/>
                <w:szCs w:val="28"/>
                <w:lang w:val="uk-UA"/>
              </w:rPr>
              <w:t xml:space="preserve">медичної </w:t>
            </w:r>
            <w:r>
              <w:rPr>
                <w:sz w:val="28"/>
                <w:szCs w:val="28"/>
              </w:rPr>
              <w:t>допомо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вність приміщень для розміщення державних органів, установ, що здійснюють повноваження щод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хоронної діяльно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ї актів цивільного стану та майнов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йного забезпеч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ого захис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ежної безпе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ського обслугов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 наявно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вність приміщень для розміщення органів місцевого самовряд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 наявності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ОМ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територіальні громади, що увійдуть до склад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овобузької  міської об’єднаної територіальної гром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842"/>
        <w:gridCol w:w="226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територіальних громад та населених пунктів, що входя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їх складу, із зазначенням адміністративного статус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ельність насел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станом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01 січ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тань до потенцій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дміністра-тивного  центру спроможної територіальної громади (к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бузька міська територіальна гром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бузька мі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Новий Б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осіл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Загальна Кори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етр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Добра В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Жовтнев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михайл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омихайл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ригор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одмитр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астасів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овоюр</w:t>
            </w:r>
            <w:r>
              <w:rPr>
                <w:b/>
                <w:sz w:val="28"/>
                <w:szCs w:val="28"/>
                <w:lang w:val="uk-UA"/>
              </w:rPr>
              <w:t>’</w:t>
            </w:r>
            <w:r>
              <w:rPr>
                <w:b/>
                <w:sz w:val="28"/>
                <w:szCs w:val="28"/>
              </w:rPr>
              <w:t>ї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оюр’ї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ілоцерк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окостянтин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аксимів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христофор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охристофор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Черніг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архом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оцкин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льнозапоріз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оказ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имон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ільне Запоріжж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Дібр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Жовтне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оданил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овасил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оселів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ан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озан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оантонів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полта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Новополтав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Єфрем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Троя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ще Полтав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вченк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евченко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огомаз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рат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арат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івсян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айор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тон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опетр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анн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ала Ганн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асної ради                                                                         Є.Є.Литви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базі Новобузького рай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фіївської сільської об’єднаної територіальної громади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 адміністративним центром у сел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фіїв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53"/>
        <w:gridCol w:w="5118"/>
        <w:gridCol w:w="1842"/>
      </w:tblGrid>
      <w:tr>
        <w:trPr>
          <w:tblHeader w:val="true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показ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ня показник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Чисельність населення </w:t>
            </w:r>
            <w:r>
              <w:rPr>
                <w:sz w:val="28"/>
                <w:szCs w:val="28"/>
                <w:lang w:val="uk-UA"/>
              </w:rPr>
              <w:t xml:space="preserve">за </w:t>
            </w:r>
            <w:r>
              <w:rPr>
                <w:sz w:val="28"/>
                <w:szCs w:val="28"/>
              </w:rPr>
              <w:t xml:space="preserve">станом на 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1 січня 2015 р</w:t>
            </w:r>
            <w:r>
              <w:rPr>
                <w:sz w:val="28"/>
                <w:szCs w:val="28"/>
                <w:lang w:val="uk-UA"/>
              </w:rPr>
              <w:t>оку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тому числі дітей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шкільного вік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льного ві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населених пунктів, що входять до складу спроможної територіальної грома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сяг доходів (розрахунковий) спроможної територіальної громади,</w:t>
            </w:r>
            <w:r>
              <w:rPr>
                <w:sz w:val="28"/>
                <w:szCs w:val="28"/>
                <w:lang w:val="uk-UA"/>
              </w:rPr>
              <w:t xml:space="preserve"> тис.</w:t>
            </w:r>
            <w:r>
              <w:rPr>
                <w:sz w:val="28"/>
                <w:szCs w:val="28"/>
              </w:rPr>
              <w:t xml:space="preserve"> гривень</w:t>
            </w:r>
            <w:r>
              <w:rPr>
                <w:sz w:val="28"/>
                <w:szCs w:val="28"/>
                <w:lang w:val="uk-UA"/>
              </w:rPr>
              <w:t>,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7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ованих відповідно до статті 64 Бюджетного кодексу Україн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у розвитк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ої дотації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ерсної дота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3200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500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 території спроможної територіальної громади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кілометрі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87026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ількість закладів, що утримуються за рахунок бюджету органів місцевого самоврядування</w:t>
            </w:r>
            <w:r>
              <w:rPr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оосвітніх навчальних закладів І-ІІІ ступе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оосвітніх навчальних закладів І-ІІ ступе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загальноосвітніх навчальних закладі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тупе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ільних навчальних заклад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адів позашкільної осві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ів культур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будинки культу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і клуб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б</w:t>
            </w:r>
            <w:r>
              <w:rPr>
                <w:sz w:val="28"/>
                <w:szCs w:val="28"/>
              </w:rPr>
              <w:t>ібліоте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ів фізичної культу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сько-акушерських пункт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ій, полікліні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танцій швидкої </w:t>
            </w:r>
            <w:r>
              <w:rPr>
                <w:sz w:val="28"/>
                <w:szCs w:val="28"/>
                <w:lang w:val="uk-UA"/>
              </w:rPr>
              <w:t xml:space="preserve">медичної </w:t>
            </w:r>
            <w:r>
              <w:rPr>
                <w:sz w:val="28"/>
                <w:szCs w:val="28"/>
              </w:rPr>
              <w:t>допомо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явність приміщень для розміщення державних органів, установ, що здійснюють повноваження щодо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хоронної діяльно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ї актів цивільного стану та майнових пр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сійного забезпеченн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ого захис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ежної безпе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ського обслугов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 наявно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вність приміщень для розміщення органів місцевого самовряд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 наявності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ОМ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територіальні громади, що увійдуть до склад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офіївської сільської об’єднаної територіальної гром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842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територіальних громад та населених пунктів, що входя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їх складу, із зазначенням адміністративного статус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ельність насел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станом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01 січ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тань до потенцій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дміністра-тивного  центру спроможної територіальної громади (к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фіївська територіальна гром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фії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офії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Улян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ще Щорсо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олодимиро-Павл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олодимирі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миколаї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омиколаї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еселий Поді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авл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айсь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ривільнянсь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негуват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ерезнегуватсь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еселий Поді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ам</w:t>
            </w:r>
            <w:r>
              <w:rPr>
                <w:b/>
                <w:sz w:val="28"/>
                <w:szCs w:val="28"/>
                <w:lang w:val="uk-UA"/>
              </w:rPr>
              <w:t>’</w:t>
            </w:r>
            <w:r>
              <w:rPr>
                <w:b/>
                <w:sz w:val="28"/>
                <w:szCs w:val="28"/>
              </w:rPr>
              <w:t>ян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Ка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иролюб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елагії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орозан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огригор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асної ради                                                                         Є.Є.Литви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базі Новоодеського району</w:t>
      </w:r>
    </w:p>
    <w:p>
      <w:pPr>
        <w:pStyle w:val="Style18"/>
        <w:spacing w:before="0" w:after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одеської міської об’єднаної територіальної громади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 адміністративним центром у міст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а Одес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436"/>
        <w:gridCol w:w="1601"/>
      </w:tblGrid>
      <w:tr>
        <w:trPr>
          <w:tblHeader w:val="true"/>
        </w:trPr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оказник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ельність населення за станом на 01 січня 2015 року,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92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дітей: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ільного вік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ільного вік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uk-UA"/>
              </w:rPr>
              <w:t>з них – у школах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населених пунктів, що входять до складу спроможної територіальної громади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доходів (розрахунковий) спроможної територіальної громади, тис.гривень,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5027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тому числі: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сформований відповідно до статті 64 Бюджетного кодексу України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3127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юджету розвитку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0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зової дотації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60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версної дотації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лоща території спроможної територіальної громади, кв. кілометрів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5,4166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закладів, що утримуються за рахунок бюджету органів місцевого самоврядування,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іх навчальних закладів І-ІІІ ступе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оосвітніх навчальних закладів І-ІІ ступеня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оосвітніх навчальних закладів І ступеня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шкільних навчальних закладів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ладів позашкільної освіти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шкільний навчально-виробничий комбіна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ладів культури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ладів фізичної культури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льдшерсько-акушерських пункті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булаторій, полікліні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ен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центр первинної медико-санітарної допомог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цій швидкої медичної допомог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приміщень для розміщення державних органів, установ, що здійснюють повноваження щодо: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воохоронної діяльності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ї актів цивільного стану та майнових пра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сійного забезпече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ціального захисту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жежної безпек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значейського обслуговування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явність приміщень для розміщення органів місцевого самоврядування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ОМ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територіальні громади, що увійдуть до склад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овоодеської міської об’єднаної територіальної гром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984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територіальних громад та населених пунктів, що входя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їх складу, із зазначенням адміністративного статус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ельність насел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станом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01 січ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тань до потенцій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дміністра-тивного  центру спроможної територіальної громади (к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воодеська територіальна грома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1692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воодеська мі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6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.Нова Одес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иворіжж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роїцька сіль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Троїцьк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хайлівська сіль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Михайлів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вопетрівська сіль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.Новопетрівськ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Зай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Style18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асної ради                                                                         Є.Є.Литви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базі Новоодеського рай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Style16"/>
        <w:widowControl w:val="false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стянтинівської сільської об’єднаної територіальної громади</w:t>
      </w:r>
    </w:p>
    <w:p>
      <w:pPr>
        <w:pStyle w:val="Style16"/>
        <w:widowControl w:val="false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 адміністративним центром у сел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стянтинівка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371"/>
        <w:gridCol w:w="1949"/>
      </w:tblGrid>
      <w:tr>
        <w:trPr>
          <w:tblHeader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оказни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ельність населення за станом на 01 січня 2015 року,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6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дітей: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ільного віку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ільного віку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0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sz w:val="28"/>
                <w:szCs w:val="28"/>
                <w:lang w:val="uk-UA"/>
              </w:rPr>
              <w:t>з них – у школа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населених пунктів, що входять до складу спроможної територіальної громади 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доходів (розрахунковий) спроможної територіальної громади, тис. гривень,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843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тому числі: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сформований відповідно до статті 64 Бюджетного кодексу України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543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юджету розвитку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зової дотаці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00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версної дотації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лоща території спроможної територіальної громади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. кілометрів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5,8108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закладів, що утримуються за рахунок бюджету органів місцевого самоврядування,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іх навчальних закладів І-ІІІ ступе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оосвітніх навчальних закладів І-ІІ ступеня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оосвітніх навчальних закладів І ступеня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шкільних навчальних закладів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ладів позашкільної освіти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ладів культури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ладів фізичної культури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льдшерсько-акушерських пункті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булаторій, полікліні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ен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цій швидкої медичної допомог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приміщень для розміщення державних органів, установ, що здійснюють повноваження щодо: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воохоронної діяльності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ї актів цивільного стану та майнових пра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сійного забезпечен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ціального захисту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жежної безпе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значейського обслуговування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явність приміщень для розміщення органів місцевого самоврядування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ОМ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територіальні громади, що увійдуть до склад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остянтинівської сільської об’єднаної територіальної гром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842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територіальних громад та населених пунктів, що входя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їх складу, із зазначенням адміністративного статус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ельність насел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станом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01 січ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тань до потенцій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дміністра-тивного  центру спроможної територіальної громади (к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остянтинівська територіальна громад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926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стянтинівська сільськ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остянтин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7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ур’ївська сільська ра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.Гур’їв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іс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6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ловненська сільськ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аловн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0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6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бинська сільськ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ебин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0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1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ндибинська сільська рад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.Кандибине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.Новоінгул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.Сільвестрівк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.Новоматвіївське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9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</w:t>
            </w:r>
          </w:p>
        </w:tc>
      </w:tr>
      <w:tr>
        <w:trPr>
          <w:trHeight w:val="1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оронцівська сільська рад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.Воронцівк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.Улянівк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.Червоноволодимирівк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.Островсь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1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2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3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асної ради                                                                         Є.Є.Литви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базі Новоодеського району</w:t>
      </w:r>
    </w:p>
    <w:p>
      <w:pPr>
        <w:pStyle w:val="Style18"/>
        <w:spacing w:before="0" w:after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узької сільської об’єднаної територіальної громади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 адміністративним центром у сел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узьк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329"/>
        <w:gridCol w:w="1808"/>
      </w:tblGrid>
      <w:tr>
        <w:trPr>
          <w:tblHeader w:val="true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оказни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ельність населення за станом на 01 січня 2015 року,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70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дітей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ільного ві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4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ільного ві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3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uk-UA"/>
              </w:rPr>
              <w:t>з них - у школ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населених пунктів, що входять до складу спроможної територіальної громади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сяг доходів (розрахунковий) спроможної територіальної громади, тис. гривень,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62300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тому числі: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сформований відповідно до статті 64 Бюджетного кодексу України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69300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юджету розвитку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зової дотації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93000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версної дотації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лоща території спроможної територіальної громади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. кілометрів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7,2615</w:t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закладів, що утримуються за рахунок бюджету органів місцевого самоврядування,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іх навчальних закладів І-ІІІ ступен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оосвітніх навчальних закладів І-ІІ ступеня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оосвітніх навчальних закладів І ступеня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о-виховний комплек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шкільних навчальних закладів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ладів позашкільної освіти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ладів культури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ладів фізичної культури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льдшерсько-акушерських пункті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булаторій, полікліні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ен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цій швидкої медичної допомог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приміщень для розміщення державних органів, установ, що здійснюють повноваження щод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воохоронної діяльності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ї актів цивільного стану та майнових пра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сійного забезпеченн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ціального захисту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жежної безпе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значейського обслуговування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явність приміщень для розміщення органів місцевого самоврядування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ОМ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територіальні громади, що увійдуть до склад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Бузької сільської об’єднаної територіальної гром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842"/>
        <w:gridCol w:w="226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територіальних громад та населених пунктів, що входя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їх складу, із зазначенням адміністративного статус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ельність насел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станом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01 січ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тань до потенцій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дміністра-тивного  центру спроможної територіальної громади (к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узька територіальна громад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807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зька сільська ра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Бузьк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0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длісненська сільська ра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.Підлісн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.Новопавлів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.Новомиколаїв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5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</w:tr>
      <w:tr>
        <w:trPr>
          <w:trHeight w:val="15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восафронівська сільська рад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center" w:pos="160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с.Новосафронів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.Зарічн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Кам’я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3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</w:tr>
      <w:tr>
        <w:trPr>
          <w:trHeight w:val="16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имівська сільська ра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Димівськ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.Артемів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.Ясна Поля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овоолександрівськ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2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9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ільнична сільська ра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.Дільнич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.Гребени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4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тонівська сільськ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Антонів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Карлів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Веселе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Олександрів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.Остапів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Київське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69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1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хоєланецька сільська рад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.Сухий Єланец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.Суворов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8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</w:t>
            </w:r>
          </w:p>
        </w:tc>
      </w:tr>
      <w:tr>
        <w:trPr>
          <w:trHeight w:val="10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овошмідтівська сільська рад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.Новошмідтів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.Кіро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657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6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асної ради                                                                         Є.Є.Литвин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 базі м.Очакова та Очаківського райо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чаківської міської об’єднаної територіальної громади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дміністративним центром у міст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чаків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7"/>
        <w:gridCol w:w="1985"/>
      </w:tblGrid>
      <w:tr>
        <w:trPr>
          <w:tblHeader w:val="true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каз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ня показник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ельність населення за станом на 01 січня 2015 року, 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тому числі дітей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9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шкільного вік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ільного ві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населених пунктів, що входять до складу спроможн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доходів (розрахунковий) спроможної територіальної громади, тис. гривень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99100</w:t>
            </w:r>
          </w:p>
        </w:tc>
      </w:tr>
      <w:tr>
        <w:trPr>
          <w:trHeight w:val="28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формованих відповідно до статті 64 Бюджетного кодексу України                                    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у розвитку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ї дотації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ерсної дот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07800</w:t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9700</w:t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1600</w:t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 території спроможної територіальної громади, кв. кілометрі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3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закладів, що утримуються за рахунок бюджету органів місцевого самоврядування,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оосвітніх навчальних закладів І-ІІІ ступе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оосвітніх навчальних закладів І-ІІ ступе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оосвітніх навчальних закладів I ступе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ільних навчальних заклад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ів позашкільної осві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ів культур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ів фізичної культу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льдшерсько-акушерських пунк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ій, поліклін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ар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цій швидкої медичної допомо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явність приміщень для розміщення державних органів, установ, що здійснюють повноваження щодо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охоронної діяльно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єстрації актів цивільного стану та майнов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нсійного забезпеченн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ого захис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ежної безпе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ського обслугов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явність приміщень для розміщення органів місцевого самовряд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явності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ОМОСТІ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територіальні громади, що увійдуть до складу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аківської міської об’єднаної територіальної громади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842"/>
        <w:gridCol w:w="226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територіальних громад та населених пунктів, що входя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їх складу, із зазначенням адміністративного статус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ельність насел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станом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01 січ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тань до потенцій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дміністра-тивного  центру спроможної територіальної громади (км)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чаківська міська територіальна гром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9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.Очакі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цуруб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Куцуруб 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ван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Іванів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Яселка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рутин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Парутин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атал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рибузьке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зир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Козир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2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ихайлівка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лончак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Солонча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7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Дніпровське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2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тр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Острів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атрос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Червоне Парутине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івнен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Рівн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(14,5)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Осетр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ереза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Їжиць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лагодатне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митр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Дмитрівка 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орномор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Чорноморка 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м’ян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Кам’ян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евченк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олодимир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алано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иман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Жовтень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ро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Покров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Василів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окровсь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асної ради                                                                         Є.Є.Литвинюк</w:t>
      </w:r>
    </w:p>
    <w:p>
      <w:pPr>
        <w:pStyle w:val="Style18"/>
        <w:spacing w:before="0" w:after="0"/>
        <w:jc w:val="left"/>
        <w:rPr>
          <w:rFonts w:ascii="Times New Roman" w:hAnsi="Times New Roman" w:cs="Times New Roman"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 базі м.Первомайсь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ервомайського району </w:t>
      </w:r>
    </w:p>
    <w:p>
      <w:pPr>
        <w:pStyle w:val="Style16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ПАСПОРТ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 xml:space="preserve">Первомайської міської </w:t>
      </w:r>
      <w:r>
        <w:rPr>
          <w:rFonts w:cs="Times New Roman" w:ascii="Times New Roman" w:hAnsi="Times New Roman"/>
          <w:b/>
          <w:sz w:val="28"/>
          <w:szCs w:val="28"/>
        </w:rPr>
        <w:t>об’єднаної територіальної громади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адміністративним центром у </w:t>
      </w:r>
      <w:r>
        <w:rPr>
          <w:rFonts w:cs="Times New Roman" w:ascii="Times New Roman" w:hAnsi="Times New Roman"/>
          <w:b/>
          <w:color w:val="262626"/>
          <w:sz w:val="28"/>
          <w:szCs w:val="28"/>
        </w:rPr>
        <w:t>місті Первомайськ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985"/>
      </w:tblGrid>
      <w:tr>
        <w:trPr>
          <w:tblHeader w:val="true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Найменування показ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Значення показник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Чисельність населення за станом на 01 січня 2015 року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9750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 xml:space="preserve">у тому числі дітей: </w:t>
            </w:r>
          </w:p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дошкільного ві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571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шкільного ві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100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Кількість населених пунктів, що входять до складу спроможн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Обсяг доходів (розрахунковий) спроможної територіальної громади, тис. гривень, у тому числі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1287415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формованих відповідно до статті 64 Бюджетного кодексу Украї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1052214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бюджету розвит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1720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базової дот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218001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реверсної дот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Площа території спроможної територіальної громади, кв. 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1353,85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Кількість закладів, що утримуються за рахунок бюджету органів місцевого самоврядування, у тому числі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І-ІІІ ступе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І-ІІ ступе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загальноосвітніх навчальних закладів</w:t>
            </w: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 xml:space="preserve"> ступе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гімназ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навчально-виховний комплекс, колегіу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дошкільних навчальних заклад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закладів позашкільної осві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закладів культу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закладів фізичної культу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фельдшерсько-акушерських пунк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амбулаторій, поліклін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лікар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танцій швидкої медичної допомо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Наявність приміщень для розміщення державних органів, установ, що здійснюють повноваження щод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правоохоронної діяльно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реєстрації актів цивільного стану та майнов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пенсійного забезпеч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оціального захис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пожежної безпе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казначейського обслугов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Наявність приміщень для розміщення органів місцевого самовряд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  <w:p>
            <w:pPr>
              <w:pStyle w:val="Style16"/>
              <w:spacing w:lineRule="auto" w:line="360"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24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widowControl w:val="false"/>
        <w:tabs>
          <w:tab w:val="clear" w:pos="708"/>
          <w:tab w:val="left" w:pos="5760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ОМОСТІ</w:t>
      </w:r>
    </w:p>
    <w:p>
      <w:pPr>
        <w:pStyle w:val="Style16"/>
        <w:widowControl w:val="false"/>
        <w:tabs>
          <w:tab w:val="clear" w:pos="708"/>
          <w:tab w:val="left" w:pos="5760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територіальні громади, що увійдуть до складу</w:t>
      </w:r>
    </w:p>
    <w:p>
      <w:pPr>
        <w:pStyle w:val="Style16"/>
        <w:widowControl w:val="false"/>
        <w:tabs>
          <w:tab w:val="clear" w:pos="708"/>
          <w:tab w:val="left" w:pos="5760" w:leader="none"/>
        </w:tabs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вомайської міської об’єднаної територіальної громади</w:t>
      </w:r>
    </w:p>
    <w:p>
      <w:pPr>
        <w:pStyle w:val="Style16"/>
        <w:widowControl w:val="false"/>
        <w:tabs>
          <w:tab w:val="clear" w:pos="708"/>
          <w:tab w:val="left" w:pos="5760" w:leader="none"/>
        </w:tabs>
        <w:spacing w:before="0" w:after="0"/>
        <w:ind w:hanging="0"/>
        <w:rPr>
          <w:rFonts w:ascii="Times New Roman" w:hAnsi="Times New Roman" w:cs="Times New Roman"/>
          <w:b/>
          <w:b/>
          <w:color w:val="26262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u w:val="single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1701"/>
        <w:gridCol w:w="2349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територіальних громад та населених пунктів, що входя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їх складу, із зазначенням адміністративного статус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ельність насел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станом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01 січ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оку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тань до потенцій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дміністра-тивного  центру спроможної територіальної громади (к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І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  <w:t xml:space="preserve">Первомайська міська 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  <w:t>територіальна громада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  <w:t>9750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  <w:t>м.Первомайськ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  <w:t>6670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  <w:t>Кінецьпіль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  <w:t>3080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.Кінецьпіль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3080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9</w:t>
            </w:r>
          </w:p>
        </w:tc>
      </w:tr>
      <w:tr>
        <w:trPr>
          <w:trHeight w:val="3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  <w:t>Кам'янобалків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  <w:t>57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.Кам’яна Балка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57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5</w:t>
            </w:r>
          </w:p>
        </w:tc>
      </w:tr>
      <w:tr>
        <w:trPr>
          <w:trHeight w:val="3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  <w:t>Ленін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  <w:t>59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.Чаусове</w:t>
            </w: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 xml:space="preserve"> Друге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59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19</w:t>
            </w:r>
          </w:p>
        </w:tc>
      </w:tr>
      <w:tr>
        <w:trPr>
          <w:trHeight w:val="3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  <w:t>Кодим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  <w:t>116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.Кам’яний Міст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16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12</w:t>
            </w:r>
          </w:p>
        </w:tc>
      </w:tr>
      <w:tr>
        <w:trPr>
          <w:trHeight w:val="3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  <w:t>Романово-Балків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  <w:t>142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.Романова Бал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64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22</w:t>
            </w:r>
          </w:p>
        </w:tc>
      </w:tr>
      <w:tr>
        <w:trPr>
          <w:trHeight w:val="3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-ще Іван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38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22,5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.Ген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23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14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.Сокол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2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20,5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.Львів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3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21,5</w:t>
            </w:r>
          </w:p>
        </w:tc>
      </w:tr>
      <w:tr>
        <w:trPr>
          <w:trHeight w:val="3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  <w:t>Кам’яномостів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  <w:t>220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-ще Кам’яний Мі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36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23</w:t>
            </w:r>
          </w:p>
        </w:tc>
      </w:tr>
      <w:tr>
        <w:trPr>
          <w:trHeight w:val="3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.Катери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77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.Петр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6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22</w:t>
            </w:r>
          </w:p>
        </w:tc>
      </w:tr>
      <w:tr>
        <w:trPr>
          <w:trHeight w:val="3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  <w:t>Грушів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  <w:t>122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.Грушівка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22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3,5</w:t>
            </w:r>
          </w:p>
        </w:tc>
      </w:tr>
      <w:tr>
        <w:trPr>
          <w:trHeight w:val="3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  <w:t>Степків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  <w:t>244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.Степк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96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19,5</w:t>
            </w:r>
          </w:p>
        </w:tc>
      </w:tr>
      <w:tr>
        <w:trPr>
          <w:trHeight w:val="2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.Зелені Коша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66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25,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.Садиб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9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20,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.Жовтне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43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25,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.Степове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28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20,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  <w:t>Кумарів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  <w:t>108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.Кумарі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08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  <w:t>Кримків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  <w:t>107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.Крим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06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18,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.Коломіївка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18,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  <w:t>Полтав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  <w:t>69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.Полта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45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27,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.Новоандрії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8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.Старі Кошари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5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32,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  <w:lang w:val="ru-RU"/>
              </w:rPr>
              <w:t>Лисогір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  <w:t>358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.</w:t>
            </w: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Лиса Г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356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27,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.</w:t>
            </w: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Новопавлівка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35,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  <w:lang w:val="ru-RU"/>
              </w:rPr>
              <w:t>Софіїв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  <w:t>189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.</w:t>
            </w: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Софії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04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34,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.</w:t>
            </w: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Богосл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9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28,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с-ще Бандурка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75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  <w:lang w:val="ru-RU"/>
              </w:rPr>
              <w:t>Тарасів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  <w:t>79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.</w:t>
            </w: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Тарас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31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с-ще Новоолександр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2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.</w:t>
            </w: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Банду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22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.</w:t>
            </w: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Лозув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24,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.</w:t>
            </w: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Світо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25,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.</w:t>
            </w: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Шевченко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  <w:lang w:val="ru-RU"/>
              </w:rPr>
              <w:t>Підгороднянська селищн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  <w:t>222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смт Підгород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208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с.Вербова Балка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4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  <w:lang w:val="ru-RU"/>
              </w:rPr>
              <w:t>Болеславчиц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  <w:t>95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с.Болеслав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45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9,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с.Станіславчик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50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  <w:lang w:val="ru-RU"/>
              </w:rPr>
              <w:t>Довгопристан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  <w:t>137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с.Довга Прист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99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с.Брі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37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с.Зелена Левада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  <w:t>Чаусів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  <w:t>75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с.</w:t>
            </w: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 xml:space="preserve">Чаусове 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75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  <w:t>Мигіїв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  <w:t>222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с.</w:t>
            </w: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Миг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207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с.</w:t>
            </w: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Куріпч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1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с.</w:t>
            </w: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Гаї</w:t>
            </w: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вське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3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  <w:t>Підгірїв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  <w:t>59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.Підгір’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29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.Мічуріне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30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2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  <w:t>Лукашів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  <w:t>69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с.</w:t>
            </w: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Лукаш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65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18,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-</w:t>
            </w: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ще</w:t>
            </w: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 xml:space="preserve"> Єрмолаївка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3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22,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2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  <w:t>Синюхино-Брід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  <w:t>145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с.</w:t>
            </w: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инюхин Брі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45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26262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ru-RU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</w:r>
    </w:p>
    <w:p>
      <w:pPr>
        <w:pStyle w:val="Normal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</w:r>
    </w:p>
    <w:p>
      <w:pPr>
        <w:pStyle w:val="Normal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асної ради                                                                         Є.Є.Литвин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базі Снігурівського район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 xml:space="preserve">Снігурівської міської </w:t>
      </w:r>
      <w:r>
        <w:rPr>
          <w:rFonts w:cs="Times New Roman" w:ascii="Times New Roman" w:hAnsi="Times New Roman"/>
          <w:b/>
          <w:sz w:val="28"/>
          <w:szCs w:val="28"/>
        </w:rPr>
        <w:t>об’єднаної територіальної громади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 адміністративним центром у </w:t>
      </w:r>
      <w:r>
        <w:rPr>
          <w:rFonts w:cs="Times New Roman" w:ascii="Times New Roman" w:hAnsi="Times New Roman"/>
          <w:b/>
          <w:color w:val="262626"/>
          <w:sz w:val="28"/>
          <w:szCs w:val="28"/>
        </w:rPr>
        <w:t>місті Снігурівка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tbl>
      <w:tblPr>
        <w:tblW w:w="9732" w:type="dxa"/>
        <w:jc w:val="left"/>
        <w:tblInd w:w="-98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709"/>
        <w:gridCol w:w="7371"/>
        <w:gridCol w:w="1652"/>
      </w:tblGrid>
      <w:tr>
        <w:trPr>
          <w:tblHeader w:val="true"/>
          <w:trHeight w:val="108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показник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ачення показника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/>
            </w:pPr>
            <w:r>
              <w:rPr>
                <w:sz w:val="28"/>
                <w:szCs w:val="28"/>
              </w:rPr>
              <w:t xml:space="preserve">Чисельність населення </w:t>
            </w:r>
            <w:r>
              <w:rPr>
                <w:sz w:val="28"/>
                <w:szCs w:val="28"/>
                <w:lang w:val="uk-UA"/>
              </w:rPr>
              <w:t xml:space="preserve">за </w:t>
            </w:r>
            <w:r>
              <w:rPr>
                <w:sz w:val="28"/>
                <w:szCs w:val="28"/>
              </w:rPr>
              <w:t>станом на 01 січня 2015 р</w:t>
            </w:r>
            <w:r>
              <w:rPr>
                <w:sz w:val="28"/>
                <w:szCs w:val="28"/>
                <w:lang w:val="uk-UA"/>
              </w:rPr>
              <w:t>оку,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866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дітей: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ільного віку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1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льного віку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8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населених пунктів, що входять до складу    спроможної територіальної громад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/>
            </w:pPr>
            <w:r>
              <w:rPr>
                <w:sz w:val="28"/>
                <w:szCs w:val="28"/>
              </w:rPr>
              <w:t xml:space="preserve">Обсяг доходів (розрахунковий) спроможної територіальної громади, </w:t>
            </w:r>
            <w:r>
              <w:rPr>
                <w:sz w:val="28"/>
                <w:szCs w:val="28"/>
                <w:lang w:val="uk-UA"/>
              </w:rPr>
              <w:t xml:space="preserve">тис. </w:t>
            </w:r>
            <w:r>
              <w:rPr>
                <w:sz w:val="28"/>
                <w:szCs w:val="28"/>
              </w:rPr>
              <w:t>гривень</w:t>
            </w:r>
            <w:r>
              <w:rPr>
                <w:sz w:val="28"/>
                <w:szCs w:val="28"/>
                <w:lang w:val="uk-UA"/>
              </w:rPr>
              <w:t>,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784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ованих відповідно до статті 64 Бюджетного кодексу Україн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5017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го розвитку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ої дотації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767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ерсної дотації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 території спроможної територіальної громади  </w:t>
            </w:r>
          </w:p>
          <w:p>
            <w:pPr>
              <w:pStyle w:val="Normal"/>
              <w:spacing w:lineRule="auto" w:line="360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кілометрі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0,79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/>
            </w:pPr>
            <w:r>
              <w:rPr>
                <w:sz w:val="28"/>
                <w:szCs w:val="28"/>
              </w:rPr>
              <w:t>Кількість закладів, що утримуються за рахунок бюджету органів місцевого самоврядування</w:t>
            </w:r>
            <w:r>
              <w:rPr>
                <w:sz w:val="28"/>
                <w:szCs w:val="28"/>
                <w:lang w:val="uk-UA"/>
              </w:rPr>
              <w:t>,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оосвітніх навчальних закладів І-ІІІ ступен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оосвітніх навчальних закладів І-ІІ ступен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оосвітніх навчальних закладів І ступен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ільних навчальних закладі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ів позашкільної осві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ів культур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ів фізичної культур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сько-акушерських закладі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ій, полікліні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ен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/>
            </w:pPr>
            <w:r>
              <w:rPr>
                <w:sz w:val="28"/>
                <w:szCs w:val="28"/>
              </w:rPr>
              <w:t xml:space="preserve">станцій швидкої </w:t>
            </w:r>
            <w:r>
              <w:rPr>
                <w:sz w:val="28"/>
                <w:szCs w:val="28"/>
                <w:lang w:val="uk-UA"/>
              </w:rPr>
              <w:t xml:space="preserve">медичної </w:t>
            </w:r>
            <w:r>
              <w:rPr>
                <w:sz w:val="28"/>
                <w:szCs w:val="28"/>
              </w:rPr>
              <w:t>допомог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вність приміщень для розміщення державних органів, установ, що здійснюють повноваження щодо: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охоронної діяльності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наявності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ї актів цивільного стану та майнових пра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 наявності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сійного забезпеченн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 наявності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ого захисту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 наявності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ежної безпек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 наявності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ського обслуговуванн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 наявності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вність приміщень для розміщення державних       органів місцевого самоврядуванн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 наявності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ІДОМО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про територіальні громади, що увійдуть до склад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нігурівської міської об’єднаної територіальної гром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81" w:type="dxa"/>
        <w:jc w:val="left"/>
        <w:tblInd w:w="-24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709"/>
        <w:gridCol w:w="4962"/>
        <w:gridCol w:w="1842"/>
        <w:gridCol w:w="2268"/>
      </w:tblGrid>
      <w:tr>
        <w:trPr>
          <w:tblHeader w:val="true"/>
          <w:trHeight w:val="19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територіальних громад та населених пунктів, що входя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їх складу, із зазначенням адміністративного статус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ельність насел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станом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01 січ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тань до потенцій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дміністра-тивного  центру спроможної територіальної громади (км)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м.</w:t>
            </w:r>
            <w:r>
              <w:rPr>
                <w:b/>
                <w:color w:val="000000"/>
                <w:sz w:val="28"/>
                <w:szCs w:val="28"/>
              </w:rPr>
              <w:t>Снігурівка</w:t>
            </w:r>
          </w:p>
          <w:p>
            <w:pPr>
              <w:pStyle w:val="Normal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Афанасії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3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.</w:t>
            </w:r>
            <w:r>
              <w:rPr>
                <w:color w:val="000000"/>
                <w:sz w:val="28"/>
                <w:szCs w:val="28"/>
              </w:rPr>
              <w:t>Афанасії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</w:t>
            </w:r>
            <w:r>
              <w:rPr>
                <w:color w:val="000000"/>
                <w:sz w:val="28"/>
                <w:szCs w:val="28"/>
              </w:rPr>
              <w:t>Юр</w:t>
            </w:r>
            <w:r>
              <w:rPr>
                <w:color w:val="000000"/>
                <w:sz w:val="28"/>
                <w:szCs w:val="28"/>
                <w:lang w:val="uk-UA"/>
              </w:rPr>
              <w:t>’</w:t>
            </w:r>
            <w:r>
              <w:rPr>
                <w:color w:val="000000"/>
                <w:sz w:val="28"/>
                <w:szCs w:val="28"/>
              </w:rPr>
              <w:t>ївка</w:t>
            </w:r>
          </w:p>
          <w:p>
            <w:pPr>
              <w:pStyle w:val="Normal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Барат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4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textAlignment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Барат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-ще Галаган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Гречан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Новософії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етропавлівсь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Романово-Булгако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Червоний Промінь</w:t>
            </w:r>
          </w:p>
          <w:p>
            <w:pPr>
              <w:pStyle w:val="Normal"/>
              <w:textAlignment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асил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3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асил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Євген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Павло-Мар’янівка</w:t>
            </w:r>
          </w:p>
          <w:p>
            <w:pPr>
              <w:pStyle w:val="Normal"/>
              <w:textAlignment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Горох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4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Горохівсь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еликопіл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иноград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Новий Шл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-ще Садо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обзарц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3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Кобзарц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Новопавлівське </w:t>
            </w:r>
          </w:p>
          <w:p>
            <w:pPr>
              <w:pStyle w:val="Normal"/>
              <w:textAlignment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уйбише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1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Куйбише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Бурхан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Любимівка</w:t>
            </w:r>
          </w:p>
          <w:p>
            <w:pPr>
              <w:pStyle w:val="Normal"/>
              <w:textAlignment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ововасил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8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Нововасил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Галаган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Єлизавет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Новокандако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-ще Ясна Поляна</w:t>
            </w:r>
          </w:p>
          <w:p>
            <w:pPr>
              <w:pStyle w:val="Normal"/>
              <w:textAlignment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овопетр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6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Новопетр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5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Любине</w:t>
            </w:r>
          </w:p>
          <w:p>
            <w:pPr>
              <w:pStyle w:val="Normal"/>
              <w:textAlignment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овотимофії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Новотимофії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Лиманці</w:t>
            </w:r>
          </w:p>
          <w:p>
            <w:pPr>
              <w:pStyle w:val="Normal"/>
              <w:textAlignment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лександр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3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Олександр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Михайлівка</w:t>
            </w:r>
          </w:p>
          <w:p>
            <w:pPr>
              <w:pStyle w:val="Normal"/>
              <w:textAlignment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extAlignment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extAlignment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авлів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7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авл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1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Івано-Кепине</w:t>
            </w:r>
          </w:p>
          <w:p>
            <w:pPr>
              <w:pStyle w:val="Normal"/>
              <w:textAlignment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ершотравнев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ершотравне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-ще Василь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Трудолюбівка</w:t>
            </w:r>
          </w:p>
          <w:p>
            <w:pPr>
              <w:pStyle w:val="Normal"/>
              <w:textAlignment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марин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textAlignment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Тамар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Безіменне</w:t>
            </w:r>
          </w:p>
          <w:p>
            <w:pPr>
              <w:pStyle w:val="Normal"/>
              <w:textAlignment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Червонодолин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3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textAlignment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Червона До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.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окровсь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-ще Поля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-ще Радгосп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-ще Широке</w:t>
            </w:r>
          </w:p>
          <w:p>
            <w:pPr>
              <w:pStyle w:val="Normal"/>
              <w:textAlignment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Червонозірська сільськ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9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textAlignment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.Червона Зір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Гуляйгород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-ще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Світла Дач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асної ради                                                                         Є.Є.Литвин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 базі м.Южноукраїнськ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ини Арбузинського райо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ПАСПОРТ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 xml:space="preserve">Южноукраїнської міської </w:t>
      </w:r>
      <w:r>
        <w:rPr>
          <w:rFonts w:cs="Times New Roman" w:ascii="Times New Roman" w:hAnsi="Times New Roman"/>
          <w:b/>
          <w:sz w:val="28"/>
          <w:szCs w:val="28"/>
        </w:rPr>
        <w:t>об’єднаної територіальної громади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 адміністративним центром у </w:t>
      </w:r>
      <w:r>
        <w:rPr>
          <w:rFonts w:cs="Times New Roman" w:ascii="Times New Roman" w:hAnsi="Times New Roman"/>
          <w:b/>
          <w:color w:val="262626"/>
          <w:sz w:val="28"/>
          <w:szCs w:val="28"/>
        </w:rPr>
        <w:t>місті Южноукраїнськ</w:t>
      </w:r>
    </w:p>
    <w:p>
      <w:pPr>
        <w:pStyle w:val="Normal"/>
        <w:rPr>
          <w:rFonts w:ascii="Times New Roman" w:hAnsi="Times New Roman" w:cs="Times New Roman"/>
          <w:b/>
          <w:b/>
          <w:color w:val="262626"/>
          <w:sz w:val="28"/>
          <w:szCs w:val="28"/>
          <w:lang w:val="uk-UA"/>
        </w:rPr>
      </w:pPr>
      <w:r>
        <w:rPr>
          <w:rFonts w:cs="Times New Roman"/>
          <w:b/>
          <w:color w:val="262626"/>
          <w:sz w:val="28"/>
          <w:szCs w:val="28"/>
          <w:lang w:val="uk-U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451"/>
        <w:gridCol w:w="1869"/>
      </w:tblGrid>
      <w:tr>
        <w:trPr>
          <w:tblHeader w:val="true"/>
        </w:trPr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оказник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ельність населення за станом на 01 січня 2015 року,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574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дітей: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ільного віку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9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ільного віку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населених пунктів, що входять до складу спроможної територіальної громади 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доходів (розрахунковий) спроможної територіальної громади, тис. гривень,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3819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тому числі: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сформований відповідно до статті 64 Бюджетного кодексу України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8625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юджету розвитку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зової дотації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версної дотації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4806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лоща території спроможної територіальної громади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. кілометрів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8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закладів, що утримуються за рахунок бюджету органів місцевого самоврядування,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іх навчальних закладів І-ІІІ ступен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оосвітніх навчальних закладів І-ІІ ступеня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оосвітніх навчальних закладів І ступеня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шкільних навчальних закладів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ладів позашкільної освіти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шкільний навчально-виробничий комбіна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ладів культури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ладів фізичної культури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и соціального захисту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льдшерсько-акушерських пункті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булаторій, полікліні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ен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центр первинної медико-санітарної допомог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цій швидкої медичної допомог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приміщень для розміщення державних органів, установ, що здійснюють повноваження щодо: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воохоронної діяльності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ї актів цивільного стану та майнових пра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сійного забезпеченн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ціального захисту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жежної безпек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значейського обслуговування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явність приміщень для розміщення органів місцевого самоврядування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ОМ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територіальні громади, що увійдуть до склад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Южноукраїнської міської об’єднаної територіальної гром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842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територіальних громад та населених пунктів, що входя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їх складу, із зазначенням адміністративного статус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ельність насел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станом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01 січ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тань до потенцій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дміністра-тивного  центру спроможної територіальної громади (к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жноукраїнська територіальна грома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4257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жноукраїнська міськ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Южноукраїнсь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34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3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стянтинівська сільська рада</w:t>
            </w:r>
          </w:p>
          <w:p>
            <w:pPr>
              <w:pStyle w:val="Normal"/>
              <w:tabs>
                <w:tab w:val="clear" w:pos="708"/>
                <w:tab w:val="left" w:pos="62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Костянтин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узь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2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89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асної ради                                                                         Є.Є.Литви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 w:val="false"/>
      <w:ind w:firstLine="6237"/>
      <w:jc w:val="both"/>
      <w:rPr/>
    </w:pPr>
    <w:r>
      <w:rPr>
        <w:sz w:val="28"/>
        <w:szCs w:val="28"/>
        <w:lang w:val="uk-UA"/>
      </w:rPr>
      <w:t>Продовження додатка 2</w:t>
    </w:r>
  </w:p>
  <w:p>
    <w:pPr>
      <w:pStyle w:val="Header"/>
      <w:widowControl w:val="false"/>
      <w:ind w:firstLine="6237"/>
      <w:jc w:val="both"/>
      <w:rPr>
        <w:sz w:val="28"/>
        <w:szCs w:val="28"/>
        <w:lang w:val="uk-UA"/>
      </w:rPr>
    </w:pPr>
    <w:r>
      <w:rPr>
        <w:sz w:val="28"/>
        <w:szCs w:val="28"/>
        <w:lang w:val="uk-UA"/>
      </w:rPr>
      <w:t>до рішення обласної ради</w:t>
    </w:r>
  </w:p>
  <w:p>
    <w:pPr>
      <w:pStyle w:val="Header"/>
      <w:widowControl w:val="false"/>
      <w:ind w:firstLine="6237"/>
      <w:jc w:val="both"/>
      <w:rPr>
        <w:sz w:val="28"/>
        <w:szCs w:val="28"/>
        <w:lang w:val="uk-UA"/>
      </w:rPr>
    </w:pPr>
    <w:r>
      <w:rPr>
        <w:sz w:val="28"/>
        <w:szCs w:val="28"/>
        <w:lang w:val="uk-UA"/>
      </w:rPr>
      <w:t>12 червня 2015 року № 3</w:t>
    </w:r>
  </w:p>
  <w:p>
    <w:pPr>
      <w:pStyle w:val="Header"/>
      <w:jc w:val="center"/>
      <w:rPr>
        <w:lang w:val="uk-UA"/>
      </w:rPr>
    </w:pPr>
    <w:r>
      <w:rPr>
        <w:lang w:val="uk-UA"/>
      </w:rPr>
      <w:t xml:space="preserve">  </w:t>
    </w:r>
  </w:p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Rvts15">
    <w:name w:val="rvts15"/>
    <w:basedOn w:val="Style13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9">
    <w:name w:val="Основной текст + 9"/>
    <w:qFormat/>
    <w:rPr>
      <w:rFonts w:ascii="Times New Roman" w:hAnsi="Times New Roman" w:cs="Times New Roman"/>
      <w:sz w:val="19"/>
      <w:szCs w:val="19"/>
      <w:u w:val="none"/>
    </w:rPr>
  </w:style>
  <w:style w:type="character" w:styleId="13">
    <w:name w:val="Основной текст + 13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131">
    <w:name w:val="Основной текст + 131"/>
    <w:qFormat/>
    <w:rPr>
      <w:rFonts w:ascii="Times New Roman" w:hAnsi="Times New Roman" w:cs="Times New Roman"/>
      <w:sz w:val="27"/>
      <w:szCs w:val="27"/>
      <w:u w:val="none"/>
    </w:rPr>
  </w:style>
  <w:style w:type="character" w:styleId="14pt">
    <w:name w:val="Основной текст + 14 pt"/>
    <w:qFormat/>
    <w:rPr>
      <w:rFonts w:ascii="Times New Roman" w:hAnsi="Times New Roman" w:cs="Times New Roman"/>
      <w:sz w:val="28"/>
      <w:szCs w:val="28"/>
      <w:u w:val="none"/>
    </w:rPr>
  </w:style>
  <w:style w:type="character" w:styleId="14pt1">
    <w:name w:val="Основной текст + 14 pt1"/>
    <w:qFormat/>
    <w:rPr>
      <w:rFonts w:ascii="Times New Roman" w:hAnsi="Times New Roman" w:cs="Times New Roman"/>
      <w:sz w:val="28"/>
      <w:szCs w:val="28"/>
      <w:u w:val="none"/>
    </w:rPr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Calibri" w:cs="Mangal"/>
      <w:color w:val="auto"/>
      <w:kern w:val="2"/>
      <w:sz w:val="24"/>
      <w:szCs w:val="21"/>
      <w:lang w:val="uk-UA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before="0" w:after="240"/>
      <w:ind w:left="3969" w:hanging="0"/>
      <w:jc w:val="center"/>
    </w:pPr>
    <w:rPr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1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5:48:00Z</dcterms:created>
  <dc:creator>Наташа</dc:creator>
  <dc:description/>
  <cp:keywords/>
  <dc:language>en-US</dc:language>
  <cp:lastModifiedBy>ТАТЬЯНА ВЕРТИПОРОХ</cp:lastModifiedBy>
  <cp:lastPrinted>2015-06-17T14:34:00Z</cp:lastPrinted>
  <dcterms:modified xsi:type="dcterms:W3CDTF">2015-06-18T05:48:00Z</dcterms:modified>
  <cp:revision>2</cp:revision>
  <dc:subject/>
  <dc:title>ПАСПОРТ</dc:title>
</cp:coreProperties>
</file>