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СХВАЛЕНО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Рішення обласної ради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12 червня 2015 року №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СПЕКТИВНИЙ 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ОРМУВАННЯ ТЕРИТОРІЙ ГРОМ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ИКОЛАЇВ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Миколаї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5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С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ерелік об’єднаних територіальних громад, що пропонується відповідно до перспективного плану формування територій громад Миколаївської області (додаток 1).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lang w:val="uk-UA"/>
        </w:rPr>
        <w:t>Паспорти об'єднаних територіальних громад, що пропонуються відповідно до перспективного плану формування територій громад Миколаївської області (додаток 2).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Графічна частина проекту перспективного плану формування територій громад Миколаївської області (додаток 3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28:00Z</dcterms:created>
  <dc:creator>ТАТЬЯНА ВЕРТИПОРОХ</dc:creator>
  <dc:description/>
  <cp:keywords/>
  <dc:language>en-US</dc:language>
  <cp:lastModifiedBy>ТАТЬЯНА ВЕРТИПОРОХ</cp:lastModifiedBy>
  <cp:lastPrinted>2015-06-17T14:42:00Z</cp:lastPrinted>
  <dcterms:modified xsi:type="dcterms:W3CDTF">2015-06-17T11:46:00Z</dcterms:modified>
  <cp:revision>4</cp:revision>
  <dc:subject/>
  <dc:title/>
</cp:coreProperties>
</file>