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pt;margin-top:-31.6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07132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/>
          <w:b/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2"/>
        </w:rPr>
      </w:pPr>
      <w:r>
        <w:rPr>
          <w:sz w:val="48"/>
          <w:szCs w:val="2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віт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1980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rPr/>
            </w:pPr>
            <w:r>
              <w:rPr>
                <w:bCs/>
                <w:sz w:val="28"/>
                <w:lang w:val="uk-UA"/>
              </w:rPr>
              <w:t xml:space="preserve">Про погодження лімітів </w:t>
            </w:r>
            <w:r>
              <w:rPr>
                <w:sz w:val="28"/>
                <w:szCs w:val="28"/>
                <w:lang w:val="uk-UA"/>
              </w:rPr>
              <w:t>на спеціальне використання лісових ресурсів при здійсненні побічних лісових користувань та заготівлі другорядних лісових матеріалів на території Миколаївської області на 2015-2020 роки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ХХІХ сесія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надані Миколаївською обласною державною адміністрацією ліміти на спеціальне використання лісових ресурсів при здійсненні побічних лісових користувань та заготівлі другорядних лісових матеріалів на території Миколаївської області на 2015-2020 роки, з метою раціонального, невиснажливого використання лісових ресурсів, збільшення надходжень до місцевих бюджетів, забезпечення відтворення лісів і відновлювальних лісових ресурсів, відповідно до частини другої статті 43 Закону України «Про місцеве самоврядування в Україні», статті 30 Лісового кодексу України, з урахуванням вимог Законів України «Про охорону навколишнього природного середовища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природно-заповідний фонд України», «Про рослинний світ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л</w:t>
      </w:r>
      <w:r>
        <w:rPr>
          <w:bCs/>
          <w:sz w:val="28"/>
          <w:lang w:val="uk-UA"/>
        </w:rPr>
        <w:t xml:space="preserve">іміти </w:t>
      </w:r>
      <w:r>
        <w:rPr>
          <w:sz w:val="28"/>
          <w:szCs w:val="28"/>
          <w:lang w:val="uk-UA"/>
        </w:rPr>
        <w:t xml:space="preserve">на спеціальне використання лісових ресурсів при здійсненні побічних лісових користувань та заготівлі другорядних лісових матеріалів на території Миколаївської області на 2015-2020 роки, що додаються. 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2. Під час використання лімітів на спеціальне використання лісових ресурсів при здійсненні побічних лісових користувань та заготівлі другорядних лісових матеріалів на території Миколаївської області на 2015-2020 роки, затверджених в установленому порядку, взяти до уваги, що спеціальне використання природних  ресурсів  у межах територій та об’єктів природно - заповідного фонду, наданих природоохоронним установам, здійснюється відповідно до Закону України «Про природно - заповідний фонд України» з урахуванням положень про території та об’єкти природно-заповідного фонду. 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Cs/>
          <w:sz w:val="28"/>
          <w:lang w:val="uk-UA"/>
        </w:rPr>
      </w:pPr>
      <w:r>
        <w:rPr>
          <w:sz w:val="28"/>
          <w:szCs w:val="28"/>
          <w:lang w:val="uk-UA"/>
        </w:rPr>
        <w:t xml:space="preserve">3. Зняти з контролю рішення обласної ради від 24 червня 2011року № 24 «Про затвердження лімітів на спеціальне використання </w:t>
      </w:r>
      <w:r>
        <w:rPr>
          <w:iCs/>
          <w:sz w:val="28"/>
          <w:szCs w:val="26"/>
          <w:lang w:val="uk-UA"/>
        </w:rPr>
        <w:t xml:space="preserve">лісових ресурсів при здійсненні побічних лісових користувань та заготівлі другорядних лісових матеріалів на території Миколаївської області </w:t>
      </w:r>
      <w:r>
        <w:rPr>
          <w:bCs/>
          <w:iCs/>
          <w:sz w:val="28"/>
          <w:lang w:val="uk-UA"/>
        </w:rPr>
        <w:t>на 2011-2014 роки» у зв’язку із закінченням строку дії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Заступник голови обласної ради                                                         О.М.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9:00Z</dcterms:created>
  <dc:creator>UserXP</dc:creator>
  <dc:description/>
  <cp:keywords/>
  <dc:language>en-US</dc:language>
  <cp:lastModifiedBy>ТАТЬЯНА ВЕРТИПОРОХ</cp:lastModifiedBy>
  <cp:lastPrinted>2015-03-30T11:29:00Z</cp:lastPrinted>
  <dcterms:modified xsi:type="dcterms:W3CDTF">2015-04-17T09:48:00Z</dcterms:modified>
  <cp:revision>5</cp:revision>
  <dc:subject/>
  <dc:title/>
</cp:coreProperties>
</file>