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ПОГОДЖЕНО</w:t>
      </w:r>
    </w:p>
    <w:p>
      <w:pPr>
        <w:pStyle w:val="Normal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обласної ради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16 квітня 2015 року № 3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 І М І Т 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пеціальне використання лісових ресурсів при здійсненні побіч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ових користувань та заготівлі другорядних лісових матеріалів на 2015-2020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6237"/>
        <w:gridCol w:w="1417"/>
        <w:gridCol w:w="1418"/>
        <w:gridCol w:w="311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айон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проду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и щорічної заготівл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лісового господарств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6237"/>
        <w:gridCol w:w="1417"/>
        <w:gridCol w:w="1418"/>
        <w:gridCol w:w="3118"/>
      </w:tblGrid>
      <w:tr>
        <w:trPr>
          <w:tblHeader w:val="true"/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та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а собач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Баштанське ЛГ"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ріх грецький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кос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ь деревна сосни кримсько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ід (плоди), крім глодів Пояркової, Турнеф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ркокаштан звичайний (плоди і цв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міщення пас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бина чорноплідн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зина чорна (плоди і цв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жмо звичай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ин звича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бузьк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а собач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Баштанське ЛГ"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ь деревна сосни кримсько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лід, крім глодів Пояркової, Турнефора, тере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хсирови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іркокаштан  звичайний (плоди і цв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ріх грецький (лис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негуват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ід (плоди), крім глодів Пояркової, Турнеф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Березнегуватське ЛГ"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ріх грецький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міщення пас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ь деревна сосни кримсько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кос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а собач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асання худ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ині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ід (плоди), крім глодів Пояркової,  Турнеф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Веселинівське ЛГ"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а собача (плод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23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робій звича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тотіл  звича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ина чорна (цв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кос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міщення пас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іх грец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елень деревна сосни кримсько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і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а собач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3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Веселинівське ЛГ"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ід (плоди), крім глодів Пояркової, Турнеф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робій звича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истотіл звича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ина чорна (цв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кос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міщення пас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ріх грецький ( 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есе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міщення пас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Вознесенське ЛГ"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іх грецький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ь дере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сни кримської  та звичайно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зил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онія чорноплідн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а собач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лід (плоди), крім глодів Пояркової, Турнеф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зина чорна (цв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зина чорн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а дрібнолиста (цв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ркокаштан звичайний (плоди і цв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кос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ерет на сіножа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ас худ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бузинськ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кос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Вознесенське ЛГ"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міщення пас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ід (плоди), крім глодів Пояркової, Турнеф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а собач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а дрібнолиста (цв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ь деревна сосни кримської та звичайно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анкі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яблуня лісов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"Володимирівське ЛГ"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рикос звичайний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іркокаштан звичайний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ріх грецький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ас худ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кос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ь деревна сосни кримсько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оза з верби  тритичинково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міщення пас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ноград 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лива-алич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ива колюч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ід (плоди), крім глодів Пояркової, Турнеф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а собач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ин звича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а дрібнолиста (цв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ина чорна (цв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зина чорн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а звичайн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адії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а собач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Врадіївське ЛГ"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робина звичайн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елень деревна сосни кримської та звичайно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ина чорна (цв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зина чорн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тея лікар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урудзяні риль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іса лікар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ача кроп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щ поль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іх грец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кос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міщення пас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пас худ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</w:t>
            </w:r>
            <w:r>
              <w:rPr>
                <w:sz w:val="28"/>
                <w:szCs w:val="28"/>
                <w:lang w:val="uk-UA"/>
              </w:rPr>
              <w:t>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озер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кос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лід (плоди), крім глодів Пояркової, Турнеф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ин звича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пеха звича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пива жа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вник ви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а дрібнолиста (цв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ина чорна (цв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ача кроп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щ поль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елень деревна сосни кримської та звичайно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ріх грецький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робина звичайн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Врадіївське ЛГ"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ь деревна сосни кримсько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ріх грецький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кос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лід (плоди), крім глодів Пояркової, Турнеф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івля очер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пас худ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ипа  дрібнолиста (цв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пеха звича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тея лікар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ина чорна (цв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ниця лісова (тра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ркокаштан звичайний (цв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ики звичай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окіст лікар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ш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щ поль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жмо звичай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ане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ріх грецький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Єланецьке ЛГ"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а собач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асання худ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ід (плоди), крім глодів Пояркової, Турнеф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тановлення пас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ь деревна сосни кримсько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нокосі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ина чорна (плоди з плантаці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атськ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нокосі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Єланецьке ЛГ"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а собач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елень деревна сосни кримсько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а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робина звичайн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Очаківське ЛМГ"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становлення пасі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ь деревна сосни кримсько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лід (плоди), крім глодів Пояркової, Турнеф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жмо звичай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ркокаштан звичайний (цв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ина чорна (цв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0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пива жа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ин звичай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іх грец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брикос звичайний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ина чорн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аківськ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кос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Очаківське ЛМГ"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асання худ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івля очер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ріх грецький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жмо звичай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ркокаштан звичайний (цв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ина чорна (цв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пива жа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ин звичай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елень деревна сосни кримсько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міщення пас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лід (плоди), крім глодів Пояркової, Турнеф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рикос звичайний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бина звичайн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ина чорн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нев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а собач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Миколаївське ЛГ"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елень деревна сосни кримсько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одеськ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а собача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Миколаївське ЛГ"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ас худ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мін піщ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роб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елень деревна сосни кримсько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кос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Миколаївське ЛГ"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мін піщ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роб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ігурівськ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іх грецький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"Березнегуватське ЛГ"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міщення пас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ас худ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лід (плоди), крім глодів Пояркової,  Турнеф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а собача  (плод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кос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апарату обласної ради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</w:rPr>
        <w:t xml:space="preserve">      Є.Є.Литвинюк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20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29:00Z</dcterms:created>
  <dc:creator>User</dc:creator>
  <dc:description/>
  <cp:keywords/>
  <dc:language>en-US</dc:language>
  <cp:lastModifiedBy>ТАТЬЯНА ВЕРТИПОРОХ</cp:lastModifiedBy>
  <cp:lastPrinted>2015-04-17T11:39:00Z</cp:lastPrinted>
  <dcterms:modified xsi:type="dcterms:W3CDTF">2015-04-17T08:44:00Z</dcterms:modified>
  <cp:revision>10</cp:revision>
  <dc:subject/>
  <dc:title>Затверджено розпорядженням голови</dc:title>
</cp:coreProperties>
</file>