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ої рад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квітня 2015 року № 2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аступник голови обласної рад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 О.М.Смирн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С Т А Т У Т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олаївського обласного госпіталю 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етеранів  війни </w:t>
      </w:r>
      <w:r>
        <w:rPr>
          <w:color w:val="000000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Нова редакція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/>
      </w:pPr>
      <w:r>
        <w:rPr>
          <w:color w:val="000000"/>
          <w:szCs w:val="28"/>
        </w:rPr>
        <w:t>2015 рік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ий обласний госпіталь ветеранів війни Миколаївської обласної ради  (далі  -   Госпіталь)    є закладом охорони здоров’я, заснованим на  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Госпітале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.2.Миколаївський обласний госпіталь ветеранів війни Миколаївської обласної ради є правонаступником усіх прав і обов’язків Миколаївського госпіталю інвалідів війни -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Госпіталь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2. НАЙМЕНУВАННЯ ТА МІСЦЕЗНАХОДЖЕ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Госпіталю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ий обласний госпіталь ветеранів війни Миколаївської обласної р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ГВ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Госпіталю: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 Київська, 1,  м. Миколаїв, Україна, 54058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Місцезнаходження Первомайського терапевтичного відділення № 2 госпіталю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 Луначарського, 28, м. Первомайськ, Миколаївська область, Україна, 55200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Місцезнаходження Новобузького терапевтичного відділення № 3 госпіталю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ул. Гребеннікова,1, м. Новий Буг, Миколаївська область, Україна, 55600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І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1.</w:t>
      </w:r>
      <w:r>
        <w:rPr>
          <w:szCs w:val="28"/>
        </w:rPr>
        <w:t xml:space="preserve"> Госпіталь створений з метою забезпечення надання згідно з вимогами відповідних нормативно-правових актів кваліфікованої медичної допомоги спрямованої на збереження, поліпшення та  відновлення здоров’я   ветеранів війни та інших громадя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Госпіталю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спеціалізованої поліклінічної, стаціонарної, клініко-діагностичної, консультативної допомоги ветеранам війни та іншим громадянам, кількість яких не може перевищувати 15 відсотків від загальної чисельності стаціонарних ліжок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ок і підвищення ефективності надання медичної допомоги ветеранам війни та іншим громадянам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методів                  їх організації та проведення в умовах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дична практ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платних медичних послуг в  установленому законодавством порядку за угодами з фізичними  та юридичними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удосконалення; організація семінарів, конференцій та нара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експертизи тимчасової непрацездатності пацієнтів у встановленому законодавством порядку та направлення їх у разі необхідності на медико-соціальну експертиз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ветеранів війни та інших громадя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ення затвердженої медичної облікової та статистичної документа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ші види діяльності, що відповідають меті Госпіталю  та  не заборонені чинним законодавством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ння, зберігання, перевезення, реалізації (відпуск), знищення, використання наркотичних засобів, психотропних речовин і прекурсор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Госпітале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 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ГОСПІТАЛЮ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Госпіталь є юридичною особою публічного права. Прав та обов'язків юридичної особи Госпіталь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Госпіталь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Госпіталь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оспіталь самостійно відповідає за своїми зобов’язаннями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Госпіталь має право укладати угоди, набувати майнових та немайнових прав, виконувати обов’язки, бути позивачем та відповідачем у судах відповідно до вимог чинного законодавства України та цього Стату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ГОСПІТАЛ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Госпіталю становлять основні фонди та оборотні кошти, а також цінності, вартість яких відображається у балансі Госпіталю (далі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Госпіталю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Госпіталь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Госпіталю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Госпіталь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Госпіталь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Госпітале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Госпіталь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Госпітале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Госпіталю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Госпіталю в результаті порушення його майнових прав фізичними, юридичними особами, державними органами та органами місцевого самоврядування, відшкодовуються  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ГОСПІТАЛ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Госпіталь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клад, створювати структурні підрозділи, у тому числі госпрозрахунков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 випадках 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Госпіталю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 з урахуванням особливостей, визначених цим Стату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Госпіталь зобов’язаний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Госпіталю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Госпітале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ГОСПІТАЛЮ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1. Головною формою планування та організації діяльності Госпіталю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2. Госпіталь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3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7.4.</w:t>
      </w:r>
      <w:r>
        <w:rPr>
          <w:szCs w:val="28"/>
        </w:rPr>
        <w:t xml:space="preserve"> Начальник Госпіталю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5. </w:t>
      </w:r>
      <w:r>
        <w:rPr>
          <w:szCs w:val="28"/>
        </w:rPr>
        <w:t>Госпіталь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6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  <w:lang w:val="en-US"/>
        </w:rPr>
      </w:pPr>
      <w:r>
        <w:rPr>
          <w:bCs/>
          <w:szCs w:val="28"/>
        </w:rPr>
        <w:t xml:space="preserve">7.7. </w:t>
      </w:r>
      <w:r>
        <w:rPr>
          <w:szCs w:val="28"/>
        </w:rPr>
        <w:t>Оплата праці працівників Госпіталю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/>
        </w:rPr>
        <w:t>7.8.</w:t>
      </w:r>
      <w:r>
        <w:rPr>
          <w:szCs w:val="28"/>
        </w:rPr>
        <w:t xml:space="preserve"> Госпіталь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 і є неприбутковою організаціє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  <w:lang w:val="en-US"/>
        </w:rPr>
      </w:pPr>
      <w:r>
        <w:rPr>
          <w:bCs/>
          <w:szCs w:val="28"/>
        </w:rPr>
        <w:t>7.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.</w:t>
      </w:r>
      <w:r>
        <w:rPr>
          <w:szCs w:val="28"/>
        </w:rPr>
        <w:t xml:space="preserve"> Госпіталь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</w:rPr>
        <w:t>7.</w:t>
      </w:r>
      <w:r>
        <w:rPr>
          <w:szCs w:val="28"/>
          <w:lang w:val="en-US"/>
        </w:rPr>
        <w:t>10</w:t>
      </w:r>
      <w:r>
        <w:rPr>
          <w:szCs w:val="28"/>
        </w:rPr>
        <w:t>. Контроль за фінансовою, а також за окремими сторонами діяльності Госпіталю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</w:t>
      </w:r>
      <w:r>
        <w:rPr>
          <w:szCs w:val="28"/>
          <w:lang w:val="en-US"/>
        </w:rPr>
        <w:t>1</w:t>
      </w:r>
      <w:r>
        <w:rPr>
          <w:szCs w:val="28"/>
        </w:rPr>
        <w:t>. Начальник та головний бухгалтер Госпіталю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Госпіталь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ГОСПІТАЛЕ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Госпітале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9.2. </w:t>
      </w:r>
      <w:r>
        <w:rPr>
          <w:szCs w:val="28"/>
        </w:rPr>
        <w:t>Госпіталь очолює начальник, який призначається на посаду та звільняється з   посади   на   підставі    рішення   Власника   в   установленому   чинним законодавством порядку. Орган управління майном укладає (припиняє, розриває) з ним контракт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Начальник Госпітал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Госпіталю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є без доручення від імені Госпіталю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та штатний розпис Госпіталю в установленому чинним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ує річний план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ється коштами та майном Госпіталю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Госпіталю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є від імені Госпіталю договори та угоди, пов'язані з діяльністю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анківських </w:t>
      </w:r>
      <w:r>
        <w:rPr>
          <w:szCs w:val="28"/>
          <w:lang w:val="ru-RU"/>
        </w:rPr>
        <w:t>установах,</w:t>
      </w:r>
      <w:r>
        <w:rPr>
          <w:szCs w:val="28"/>
        </w:rPr>
        <w:t xml:space="preserve"> необхідні для забезпечення діяльності Госпіталю,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Госпіталю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 з посад працівників Госпіталю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начальн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ерсональну відповідальність за стан та діяльність Госпіта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начальника Госпіталю його функції виконує заступник начальника з медичної частини або інша посадова особа за наказом начальник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5. До складу адміністрації Госпіталю входя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начальника з медичної части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начальника з економічних пита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ний бухгалт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на медична сес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6. Адміністрація Госпіталю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лікувально-профілактичної допомоги ветеранам війни та іншим громадян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існу взаємодію з іншими закладами охорони здоров'я, а також службами охорони здоров'я з питань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ветеранів війни та інших громадян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,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якісне, раціональне дієтичне харчування пацієнтів, які знаходяться  на стаціонарному лікуванні в Госпітал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воєчасний ремонт, профілактику та обслуговування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ГОСПІТА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Госпіталю становлять громадяни, які беруть участь у діяльності Госпіталю на основі трудового договору (контракту), що регулює трудові відносини між працівниками та Госпітале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Госпіталю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Госпіталю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начальник Госпіта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Госпіталю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Госпіталю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Госпіталю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Госпіталю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начальнику Госпіталю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Госпіталю з іншими підприємствами, установами, організаціями незалежно від форм власності і громадянами в усіх сферах господарської діяльності здійснюються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Госпіталь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ОЗ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ветеранів війни та інших громадян згідно з чинним законодав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ГОСПІТА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1. Припинення діяльності Госпіталю здійснюється шляхом його ліквідації та реорганізації (злиття, приєднання, поділ, виділення, перетворення)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Госпіталю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Госпіталю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Госпіталю. Ліквідаційна комісія складає ліквідаційний баланс Госпітал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Госпіталю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Госпіталь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7825</wp:posOffset>
                </wp:positionH>
                <wp:positionV relativeFrom="paragraph">
                  <wp:posOffset>182880</wp:posOffset>
                </wp:positionV>
                <wp:extent cx="47015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75pt;margin-top:14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3:00Z</dcterms:created>
  <dc:creator>TTT</dc:creator>
  <dc:description/>
  <cp:keywords/>
  <dc:language>en-US</dc:language>
  <cp:lastModifiedBy>ТАТЬЯНА ВЕРТИПОРОХ</cp:lastModifiedBy>
  <cp:lastPrinted>2015-04-17T11:17:00Z</cp:lastPrinted>
  <dcterms:modified xsi:type="dcterms:W3CDTF">2015-04-17T08:18:00Z</dcterms:modified>
  <cp:revision>6</cp:revision>
  <dc:subject/>
  <dc:title>ЗРАЗОК</dc:title>
</cp:coreProperties>
</file>