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682416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2"/>
        </w:rPr>
      </w:pPr>
      <w:r>
        <w:rPr>
          <w:rFonts w:cs="Times New Roman"/>
          <w:i/>
          <w:sz w:val="48"/>
          <w:szCs w:val="2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перейменування Миколаївського госпіталю інвалідів війни – закладу комунальної власності області та затвердження його Статуту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en-US"/>
              </w:rPr>
              <w:t xml:space="preserve">XXIX </w:t>
            </w:r>
            <w:r>
              <w:rPr>
                <w:lang w:val="uk-UA"/>
              </w:rPr>
              <w:t xml:space="preserve">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 статті 16 Основ законодавства України про охорону здоров’я,  наказу Міністерства охорони здоров’я України від 29 грудня 2014 року № 1020  «Про внесення змін до Переліку закладів охорони здоров’я»,  згідно з 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 з метою приведення назви Миколаївського госпіталю інвалідів війни - закладу комунальної власності області  та його Статуту у відповідність з 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Перейменувати Миколаївський госпіталь інвалідів війни - заклад комунальної власності області у Миколаївський обласний госпіталь ветеранів війни Миколаївської обласної ради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 Статут Миколаївського обласного госпіталю ветеранів війни Миколаївської обласної ради, виклавши його у новій редакції, що додається.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Миколаївському госпіталю інвалідів війни - закладу комунальної власності області вжити заходів щодо державної реєстрації Статуту Миколаївського обласного госпіталю ветеранів війни Миколаївської обласної ради в установленому чинним законодавством порядку. 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Рекомендувати обласній державній адміністрації визнати такими, що втратили чинність, розпорядження голови облдержадміністрації від 25 серпня 1999 року № 513-р «Про затвердження Статуту Миколаївського госпіталю інвалідів війни – закладу комунальної власності області», від 04 січня 2003 року № 8-р «Про створення Первомайського терапевтичного відділення № 2 Миколаївського госпіталю інвалідів війни – закладу комунальної власності», від 24 квітня 2003 року № 212-р «Про внесення змін до Статуту Миколаївського госпіталю інвалідів війни – закладу комунальної власності області», від 23 березня 2004 року № 155-р «Про створення Новобузького терапевтичного відділення № 3 Миколаївського госпіталю інвалідів війни і внесення змін до Статуту Миколаївського госпіталю інвалідів війни - закладу комунальної власності області».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Заступник голови обласної ради                                                        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50:00Z</dcterms:created>
  <dc:creator>Root</dc:creator>
  <dc:description/>
  <cp:keywords/>
  <dc:language>en-US</dc:language>
  <cp:lastModifiedBy>ТАТЬЯНА ВЕРТИПОРОХ</cp:lastModifiedBy>
  <cp:lastPrinted>2015-03-25T15:20:00Z</cp:lastPrinted>
  <dcterms:modified xsi:type="dcterms:W3CDTF">2015-04-17T09:47:00Z</dcterms:modified>
  <cp:revision>4</cp:revision>
  <dc:subject/>
  <dc:title>ЗРАЗОК</dc:title>
</cp:coreProperties>
</file>