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pt;margin-top:-31.6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296390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22"/>
        </w:rPr>
      </w:pPr>
      <w:r>
        <w:rPr>
          <w:rFonts w:cs="Times New Roman"/>
          <w:i/>
          <w:sz w:val="48"/>
          <w:szCs w:val="2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віт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140"/>
      </w:tblGrid>
      <w:tr>
        <w:trPr/>
        <w:tc>
          <w:tcPr>
            <w:tcW w:w="52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 Перелік об’єктів спільної власності територіальних громад сіл, селищ, міст Миколаївської області, які підлягають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иватизації у 2015 році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290" w:right="-70" w:hanging="0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  <w:lang w:val="en-US"/>
              </w:rPr>
              <w:t>XXIX</w:t>
            </w:r>
            <w:r>
              <w:rPr>
                <w:sz w:val="28"/>
              </w:rPr>
              <w:t xml:space="preserve"> сесія </w:t>
            </w:r>
          </w:p>
          <w:p>
            <w:pPr>
              <w:pStyle w:val="Normal"/>
              <w:ind w:left="290" w:right="-70" w:hanging="0"/>
              <w:rPr/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</w:rPr>
              <w:t xml:space="preserve">шостого скликання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autoSpaceDE w:val="true"/>
        <w:ind w:firstLine="720"/>
        <w:rPr/>
      </w:pPr>
      <w:r>
        <w:rPr/>
        <w:t xml:space="preserve">Відповідно до статті 43, статті 60 Закону України «Про місцеве самоврядування в Україні», Законів України «Про приватизацію державного майна», «Про приватизацію невеликих державних підприємств                       (малу приватизацію)», згідно з Програмою проведення приватизації майна спільної власності територіальних громад сіл, селищ, міст Миколаївської області на 2012 - 2014 роки, затвердженою рішенням обласної ради                   від 23 березня 2012 року № 12 (зі змінами, внесеними рішенням обласної ради від 25 грудня 2014 року № 7), на підставі рішення обласної ради                                   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 33) </w:t>
      </w:r>
      <w:r>
        <w:rPr>
          <w:szCs w:val="24"/>
        </w:rPr>
        <w:t>обласна рада</w:t>
      </w:r>
      <w:r>
        <w:rPr/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 Затвердити Перелік об’єктів спільної власності територіальних громад сіл, селищ, міст Миколаївської області, які підлягають приватизації у 2015 році (додаток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 Доручити обласній державній адміністрації або уповноваженому відповідному структурному підрозділу у 2015 році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1. Здійснювати приватизацію майна, що є спільною власністю територіальних громад сіл, селищ, міст Миколаївської області, згідно із затвердженими обласною радою Переліками, а саме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 Створювати комісії з приватизації з обов’язковим уведенням             до їх складу депутатів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 Укладати угоди (договори) щодо проведення підготовки об’єктів                       до приватизації та їх продаж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3. Укладати угоди (договори) щодо проведення незалежної оцінки вартості об’єктів приватиз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4. Затверджувати акти оцінки майна </w:t>
      </w:r>
      <w:r>
        <w:rPr>
          <w:color w:val="000000"/>
          <w:sz w:val="28"/>
          <w:szCs w:val="28"/>
        </w:rPr>
        <w:t>та висновки про вартість майна за результатами незалежної оцін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 Проводити продаж об’єктів приватизації способами, визначеними чинним законодавством Украї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1.6. Укладати договори купівлі-продажу під час приватизації майна, що </w:t>
      </w:r>
      <w:r>
        <w:rPr>
          <w:sz w:val="28"/>
          <w:szCs w:val="28"/>
        </w:rPr>
        <w:t xml:space="preserve">є спільною власністю територіальних громад сіл, селищ, міст Миколаївської області, та здійснювати контроль за виконанням умов договорів купівлі-продажу у післяприватизаційний пері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7. Публікувати інформацію про приватизацію у</w:t>
      </w:r>
      <w:r>
        <w:rPr>
          <w:color w:val="000000"/>
          <w:sz w:val="28"/>
          <w:szCs w:val="28"/>
        </w:rPr>
        <w:t xml:space="preserve"> засобах масової інформації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8. </w:t>
      </w:r>
      <w:r>
        <w:rPr>
          <w:color w:val="000000"/>
          <w:sz w:val="28"/>
          <w:szCs w:val="28"/>
        </w:rPr>
        <w:t>Здійснювати претензійно-позовну роботу з питань приватизації майна, що є спільною власністю територіальних громад сіл, селищ, міст Миколаївської області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9. Здійснювати інші функції з приватизації майна спільної власності територіальних громад сіл, селищ, міст Миколаївської області, передбачені чинним законодавством України з питань приватиз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иконанням цього рішення покласти на постійну комісію обласної ради з питань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ступник голови обласної ради</w:t>
        <w:tab/>
        <w:tab/>
        <w:tab/>
        <w:tab/>
      </w:r>
      <w:r>
        <w:rPr>
          <w:lang w:val="ru-RU"/>
        </w:rPr>
        <w:t xml:space="preserve">     </w:t>
      </w:r>
      <w:r>
        <w:rPr/>
        <w:tab/>
      </w:r>
      <w:r>
        <w:rPr>
          <w:lang w:val="ru-RU"/>
        </w:rPr>
        <w:t xml:space="preserve">           </w:t>
      </w:r>
      <w:r>
        <w:rPr/>
        <w:t>О.М. Смир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user</dc:creator>
  <dc:description/>
  <cp:keywords/>
  <dc:language>en-US</dc:language>
  <cp:lastModifiedBy>ТАТЬЯНА ВЕРТИПОРОХ</cp:lastModifiedBy>
  <cp:lastPrinted>2015-03-30T15:12:00Z</cp:lastPrinted>
  <dcterms:modified xsi:type="dcterms:W3CDTF">2015-04-17T11:48:00Z</dcterms:modified>
  <cp:revision>4</cp:revision>
  <dc:subject/>
  <dc:title>Проект</dc:title>
</cp:coreProperties>
</file>