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bCs/>
        </w:rPr>
      </w:pPr>
      <w:r>
        <w:rPr>
          <w:bCs/>
        </w:rPr>
        <w:t>Додаток</w:t>
      </w:r>
    </w:p>
    <w:p>
      <w:pPr>
        <w:pStyle w:val="Normal"/>
        <w:ind w:left="11340" w:hanging="0"/>
        <w:jc w:val="both"/>
        <w:rPr>
          <w:bCs/>
          <w:sz w:val="28"/>
        </w:rPr>
      </w:pPr>
      <w:r>
        <w:rPr>
          <w:bCs/>
          <w:sz w:val="28"/>
        </w:rPr>
        <w:t xml:space="preserve">до рішення обласної ради </w:t>
      </w:r>
    </w:p>
    <w:p>
      <w:pPr>
        <w:pStyle w:val="Normal"/>
        <w:ind w:left="11340" w:hanging="0"/>
        <w:rPr>
          <w:bCs/>
          <w:sz w:val="28"/>
        </w:rPr>
      </w:pPr>
      <w:r>
        <w:rPr>
          <w:bCs/>
          <w:sz w:val="28"/>
        </w:rPr>
        <w:t>16 квітня 2015 року № 1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спільної власності територіальних громад сіл, селищ, міст Миколаївської області, 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ідлягають приватизації у 2015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220"/>
        <w:gridCol w:w="1308"/>
      </w:tblGrid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а адрес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прива-тизації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220"/>
        <w:gridCol w:w="1308"/>
      </w:tblGrid>
      <w:tr>
        <w:trPr>
          <w:tblHeader w:val="true"/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а А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их приміщень аптеки № 133, що розташоване за адресою: м. Миколаїв, вул. Привільна, 15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обласної комунальної власності «Фармаці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вул. Миколаївська, 1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Казанківської центральної районної аптеки № 38, що розташоване за адресою: Миколаївська область, смт Казанка, вул. Миру, 19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лого приміщення, аптечного кіоску, що розташоване за адресою: Миколаївська область, смт Єланець, вул. 50 років Жовтня,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аптеки, що розташоване за адресою: Миколаївська область, Баштанський район, с. Привільне, вул. Перемоги, 265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аптеки № 99, що розташоване за адресою: Миколаївська область, Кривоозерський район, с. Курячі Лози, вул. Шевченка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обласної комунальної власності «Фармаці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вул. Миколаївська, 1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trHeight w:val="8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аптеки № 28, що розташоване за адресою: Миколаївська область, Жовтневий район, смт Воскресенське, вул. Леніна, 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лої будівлі /аптека/, що розташоване за адресою: Миколаївська область, Веселинівський район, с. Покровка, вул. Леніна,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лої будівлі /аптека/, що розташоване за адресою: Миколаївська область, Веселинівський район, с. Широколанівка, вул. Леніна,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ї будівлі, що розташоване за адресою: Миколаївська область, Березанський район, с. Коблеве, вул. Корабелів, 2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 xml:space="preserve">Окреме індивідуально визначене </w:t>
            </w:r>
            <w:r>
              <w:rPr>
                <w:sz w:val="28"/>
                <w:szCs w:val="28"/>
              </w:rPr>
              <w:t>майно у вигляді нежитлового об’єкта, що розташоване за адресою: Миколаївська область, Жовтневий район, с. Калинівка, вул. Шаповаленка, 182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аза спеціального медичного постачання – заклад комунальної власності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, пр. Героїв Сталінграда, 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Ж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і збереженням профілю діяльності)</w:t>
            </w:r>
          </w:p>
        </w:tc>
      </w:tr>
      <w:tr>
        <w:trPr>
          <w:trHeight w:val="14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диний майновий комплекс комунального підприємства «Пансіонат «Миколаїв», що розташований за адресою: Миколаївська область, Березанський район, с. Коблеве, пр. Курортний, 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«Пансіонат «Миколаїв», </w:t>
              <w:br/>
            </w:r>
            <w:r>
              <w:rPr>
                <w:color w:val="000000"/>
                <w:sz w:val="28"/>
                <w:szCs w:val="28"/>
              </w:rPr>
              <w:t>Миколаївська область, Березанський район, с. Коблеве, пр. Курортний, 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, база відпочинку «Авіатор», що розташований за адресою: Миколаївська область, Березанський район, с. Рибаківка, Квартал Шостий,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Міжнародний аеропорт Миколаїв», Миколаївська область, Новоодеський район, с. Баловне, Київське шосе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 відпочинку «Море», нежитлова будівля, що розташована за адресою: Миколаївська область, Березанський район, с. Рибаківка, Квартал Другий,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о обласної комунальної власності «Фармація»,</w:t>
              <w:br/>
              <w:t>м. Миколаїв, вул. Миколаївська, 1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ілісний майновий комплекс дитячого оздоровчого табору ім. лейтенанта Шмідта П.П., що розташований за адресою: Миколаївська область, м. Очаків, вул. Цокуренка, 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аківська загальноосвітня школа-інтернат І-ІІІ ступенів Миколаївської обласної ради, Миколаївська область, м. Очаків, вул. Леніна, 56 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апарату обласної ради                                                                                              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9:00Z</dcterms:created>
  <dc:creator>user</dc:creator>
  <dc:description/>
  <cp:keywords/>
  <dc:language>en-US</dc:language>
  <cp:lastModifiedBy>ТАТЬЯНА ВЕРТИПОРОХ</cp:lastModifiedBy>
  <cp:lastPrinted>2015-04-08T09:21:00Z</cp:lastPrinted>
  <dcterms:modified xsi:type="dcterms:W3CDTF">2015-04-17T09:45:00Z</dcterms:modified>
  <cp:revision>4</cp:revision>
  <dc:subject/>
  <dc:title>Проект</dc:title>
</cp:coreProperties>
</file>