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3452" w:hanging="0"/>
        <w:rPr>
          <w:rFonts w:ascii="Times New Roman" w:hAnsi="Times New Roman" w:cs="Times New Roman"/>
          <w:sz w:val="24"/>
          <w:szCs w:val="18"/>
          <w:lang w:val="uk-UA"/>
        </w:rPr>
      </w:pPr>
      <w:r>
        <w:rPr>
          <w:rFonts w:cs="Times New Roman" w:ascii="Times New Roman" w:hAnsi="Times New Roman"/>
          <w:sz w:val="24"/>
          <w:szCs w:val="18"/>
          <w:lang w:val="uk-UA"/>
        </w:rPr>
        <w:t>Додаток 2</w:t>
      </w:r>
    </w:p>
    <w:p>
      <w:pPr>
        <w:pStyle w:val="Normal"/>
        <w:spacing w:lineRule="auto" w:line="240" w:before="0" w:after="0"/>
        <w:ind w:left="13452" w:hanging="0"/>
        <w:rPr/>
      </w:pPr>
      <w:r>
        <w:rPr>
          <w:rFonts w:cs="Times New Roman" w:ascii="Times New Roman" w:hAnsi="Times New Roman"/>
          <w:sz w:val="24"/>
          <w:szCs w:val="18"/>
          <w:lang w:val="uk-UA"/>
        </w:rPr>
        <w:t>до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ЗАВДАННЯ І ЗАХ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з виконання</w:t>
      </w:r>
      <w:r>
        <w:rPr>
          <w:rFonts w:cs="Times New Roman" w:ascii="Times New Roman" w:hAnsi="Times New Roman"/>
          <w:sz w:val="2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18"/>
        </w:rPr>
        <w:t>обласної</w:t>
      </w:r>
      <w:r>
        <w:rPr>
          <w:rFonts w:cs="Times New Roman" w:ascii="Times New Roman" w:hAnsi="Times New Roman"/>
          <w:bCs/>
          <w:sz w:val="28"/>
          <w:szCs w:val="18"/>
          <w:lang w:val="uk-UA"/>
        </w:rPr>
        <w:t xml:space="preserve"> Ц</w:t>
      </w:r>
      <w:r>
        <w:rPr>
          <w:rFonts w:cs="Times New Roman" w:ascii="Times New Roman" w:hAnsi="Times New Roman"/>
          <w:bCs/>
          <w:sz w:val="28"/>
          <w:szCs w:val="18"/>
        </w:rPr>
        <w:t>ільової</w:t>
      </w:r>
      <w:r>
        <w:rPr>
          <w:rFonts w:cs="Times New Roman" w:ascii="Times New Roman" w:hAnsi="Times New Roman"/>
          <w:bCs/>
          <w:sz w:val="2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18"/>
        </w:rPr>
        <w:t>соціальної програми протидії ВІЛ-інфекції/СНІДу</w:t>
      </w:r>
      <w:r>
        <w:rPr>
          <w:rFonts w:cs="Times New Roman" w:ascii="Times New Roman" w:hAnsi="Times New Roman"/>
          <w:bCs/>
          <w:sz w:val="2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18"/>
        </w:rPr>
        <w:t>на</w:t>
      </w:r>
      <w:r>
        <w:rPr>
          <w:rFonts w:cs="Times New Roman" w:ascii="Times New Roman" w:hAnsi="Times New Roman"/>
          <w:bCs/>
          <w:sz w:val="2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18"/>
        </w:rPr>
        <w:t>2015-2018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55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1"/>
        <w:gridCol w:w="1418"/>
        <w:gridCol w:w="709"/>
        <w:gridCol w:w="709"/>
        <w:gridCol w:w="709"/>
        <w:gridCol w:w="709"/>
        <w:gridCol w:w="708"/>
        <w:gridCol w:w="1276"/>
        <w:gridCol w:w="1418"/>
        <w:gridCol w:w="1275"/>
        <w:gridCol w:w="851"/>
        <w:gridCol w:w="850"/>
        <w:gridCol w:w="851"/>
        <w:gridCol w:w="708"/>
      </w:tblGrid>
      <w:tr>
        <w:trPr>
          <w:trHeight w:val="25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Найменування завд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Найменування зах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Найменування показник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Значення показн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Відповідальні 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Джерела фінансув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Орієнтовний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обсяг фінансових ресурсів для виконання завдань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тис. гривень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)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У тому числі за роками</w:t>
            </w:r>
          </w:p>
        </w:tc>
      </w:tr>
      <w:tr>
        <w:trPr>
          <w:trHeight w:val="25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4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Усьо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за рока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</w:tr>
      <w:tr>
        <w:trPr>
          <w:trHeight w:val="100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0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018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701"/>
        <w:gridCol w:w="1418"/>
        <w:gridCol w:w="709"/>
        <w:gridCol w:w="709"/>
        <w:gridCol w:w="709"/>
        <w:gridCol w:w="709"/>
        <w:gridCol w:w="708"/>
        <w:gridCol w:w="1276"/>
        <w:gridCol w:w="1418"/>
        <w:gridCol w:w="1275"/>
        <w:gridCol w:w="142"/>
        <w:gridCol w:w="709"/>
        <w:gridCol w:w="850"/>
        <w:gridCol w:w="851"/>
        <w:gridCol w:w="708"/>
      </w:tblGrid>
      <w:tr>
        <w:trPr>
          <w:tblHeader w:val="true"/>
          <w:trHeight w:val="3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15</w:t>
            </w:r>
          </w:p>
        </w:tc>
      </w:tr>
      <w:tr>
        <w:trPr>
          <w:trHeight w:val="490" w:hRule="atLeast"/>
        </w:trPr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I. ОРГАНІЗАЦІЙНІ ЗАВДАННЯ</w:t>
            </w:r>
          </w:p>
        </w:tc>
      </w:tr>
      <w:tr>
        <w:trPr>
          <w:trHeight w:val="554" w:hRule="atLeast"/>
        </w:trPr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uk-UA"/>
              </w:rPr>
              <w:t>1. Удосконалення механізмів міжвідомчої і міжсекторальної координації виконання заходів з протидії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uk-UA" w:eastAsia="uk-UA"/>
              </w:rPr>
              <w:t xml:space="preserve"> </w:t>
            </w:r>
          </w:p>
        </w:tc>
      </w:tr>
      <w:tr>
        <w:trPr>
          <w:trHeight w:val="225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) Здійснення контролю за додержанням законодавства у сфері протид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ВІЛ-інфекції/СНІ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моніторингових заходів (візити в район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заслуховування представників районів на  засіданнях колегій, апаратних нарадах тощ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Управління охорони здоров'я облдержадмі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) Забезпечення діяльності обласної та районних координаційних рад з питань протидії туберкульозу та ВІЛ-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і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нфекції/СНІДу і взаємодії таких ра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засідань координаційної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р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ад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Управління охорони здоров’я облдержадмі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ністраціїї, голови райдержадмі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ністрацій, міські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(міст обласного значення) голови (з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узгодженням), об’єднання громадян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252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) Забезпечення проведення роз’яснювальної роботи з питань недопущення дискримінації на робочих місцях ВІЛ-інфікованих і хворих на СНІ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eastAsia="uk-UA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uk-UA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консульт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Управління охорони здоров’я облдержадмі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ністрації, департамент соціального захисту населення облдержадмі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ністрації, Миколаївсь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кий обласний центр соціальних служб для сім’ї, дітей та молоді, обласна рада профспілок, громадські організації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10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) Забезпечення ефективної діяльності</w:t>
              <w:br/>
              <w:t>тематичних міжвідомчих робочих груп у сфері протидії ВІЛ-інфекції/СНІ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робочих груп за напрямами щодо виконання Прогр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Управління охорони здоров'я облдержадмі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ністрації, департамент освіти, науки та молоді облдержадмі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ністрації, департамент соціального захисту населення облдержадмі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ністрації, Миколаївський обласний центр соціальних служб для сім’ї, дітей та молоді, управління Міністерства внутрішніх спр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України в Миколаївській області, управління Державної пенітенціарної служби України в Миколаївській області, громадські оранізації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106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) Розроблення районних (міських) цільових соціальних  програм протидії ВІЛ-інфекції/СНІДу на 2015—2018 роки з урахуванням очікуваних результатів, показників, завдань і заходів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Кількість розпорядж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Голови райдержадмі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ністрацій, міські (міст обласного значення) голови (за узгодженн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103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6) Подання до управління охорони здоров'я облдержадміністр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ції щороку до 20 січня звіту про виконання завдань і заходів Програми у межах повноважень відповідно до плану моніторингу та оцінки ефективності виконання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Кількість зві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Департамент соціального захисту населення облдержадмі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ністрації, Миколаївсь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кий обласний центр соціальних служб для сім’ї, дітей та молоді,   департамент освіти, науки та молоді облдержадмі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ністрації, управління Державної пенітенціар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ної служби України в Миколаївсь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й області, управління Міністерства внутрішніх спра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країни в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Миколаївській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області (за узгодженн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uk-UA"/>
              </w:rPr>
              <w:t>2. Забезпечення дієвості програм і заходів з протидії ВІЛ-інфекції/СНІДу</w:t>
            </w:r>
          </w:p>
        </w:tc>
      </w:tr>
      <w:tr>
        <w:trPr>
          <w:trHeight w:val="84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) Забезпечення соціального замовлення соціальних послуг, що надаються людям, які живуть з ВІЛ, громадськими організаці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Застосування механізму соціального замовлення в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Департамент соціального захисту населення облдержадмі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ністрації, громадські об’єднання (за узгодженн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uk-UA"/>
              </w:rPr>
              <w:t>3. Зміцнення кадрового потенціалу і матеріально-технічної бази закладів охорони здоров’я, які надають допомогу людям, які живуть з ВІЛ</w:t>
            </w:r>
          </w:p>
        </w:tc>
      </w:tr>
      <w:tr>
        <w:trPr>
          <w:trHeight w:val="44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) Удосконалення кадрового та матеріально-технічного забезпечення обласного центру з  профілактики та боротьби зі СНІДом (у тому числі шляхом закупівлі в установленому порядку діагностичного обладнанн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центр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703,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78,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88,9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56,2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78,912</w:t>
            </w:r>
          </w:p>
        </w:tc>
      </w:tr>
      <w:tr>
        <w:trPr>
          <w:trHeight w:val="822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Медична субвенція, обласний рівен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інші джерела, не заборонен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чинним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законодав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0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244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) Зміцнення матеріально-технічної бази спеціалізованих лабораторій обласного центру профілактики і боротьби зі СНІДом  (у тому числі шляхом закупівлі в установленому порядку лабораторного обладнан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лабораторі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998,8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2,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730,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31,3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4,804</w:t>
            </w:r>
          </w:p>
        </w:tc>
      </w:tr>
      <w:tr>
        <w:trPr>
          <w:trHeight w:val="184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3) Забезпечення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межах повноважень нагляду за дотриманням вимог інфекційного контролю в закладах охорони здоров’я усіх форм власності та соціальних служ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Кількість центр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Управління охорони здоров'я облдержадмі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Медична субвенція, обласний рівен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інші джерела, не заборонен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чинним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законодав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9,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,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,500</w:t>
            </w:r>
          </w:p>
        </w:tc>
      </w:tr>
      <w:tr>
        <w:trPr>
          <w:trHeight w:val="464" w:hRule="atLeast"/>
        </w:trPr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uk-UA"/>
              </w:rPr>
              <w:t>4. Розвиток системи моніторингу і оцінки ефективності заходів протидії епідемії ВІЛ-інфекції/СНІДу, що проводяться на обласному рівні</w:t>
            </w:r>
          </w:p>
        </w:tc>
      </w:tr>
      <w:tr>
        <w:trPr>
          <w:trHeight w:val="61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) Забезпечення діяльності центру моніторингу та оцінки відповіді на епідемію ВІЛ-інфекції/СНІДу на обласному рівні шляхом активації та фінансового забезпечення роботи відділу моніторингу і оцінки Миколаївського обласного центру профілактики та лікування хворих на СНІ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центрі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467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) Забезпечення проведення моніторингу та оцінки результатів виконання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звіті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департамент соціального захисту населенн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Миколаївський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обласний центр соціальних служб для сім’ї, дітей та молоді,   департамент освіти, науки та молоді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управління Державної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пенітенціарної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служби України в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Миколаївській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області, управління Міністерства внутрішніх спра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країни в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Миколаївській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області (за узгодженням), голови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райдержадміністрацій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міські (міст обласного значення) голови, громадські організації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) Забезпечення щорічної підготовки звітів за показниками обласного плану моніторингу та оцінки ефективності заходів протидії ВІЛ-інфекції/СНІ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Кількість щорічних аналітичних зві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департамент освіти, науки та молоді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департамент соціального захисту населенн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Миколаївський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обласний центр соціальних  служб для сім’ї, дітей та молоді, управління Державної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пенітенціарної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служби України в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Миколаївській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області, громадські організації (за узгодженн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7"/>
                <w:lang w:eastAsia="uk-UA"/>
              </w:rPr>
              <w:t>5. Підготовка фахівців з актуальних питань протидії ВІЛ-інфекції/СНІДу</w:t>
            </w:r>
          </w:p>
        </w:tc>
      </w:tr>
      <w:tr>
        <w:trPr>
          <w:trHeight w:val="75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) Забезпечення проведення навчання, підготовки та перепідготовки з питань протидії ВІЛ-інфекції/СНІДу (з урахуванням гендерного підходу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департамент соціального захисту населенн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Миколаївський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обласний центр соціальних служб для сім’ї, дітей та молоді, громадські організації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працівників департаменту освіти, науки та молоді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Кількість осіб, які пройшли навч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департамент освіти, науки  та молоді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Миколаївський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обласний інститут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післядипломної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педагогічної освіти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фахівців із соціальної робо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Кількість осіб, які пройшли навч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Департамент соціального захисту населенн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Миколаївський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обласний центр соціальних служб для сім’ї, дітей та моло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Інші джерела, не заборонен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чинним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законодав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</w:tr>
      <w:tr>
        <w:trPr>
          <w:trHeight w:val="117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) Забезпечення навчання медичних та соціальних працівників закладів охорони здоров’я, фахівців центрів соціальних служб для сім’ї, дітей та молоді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з метою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надання медичної допомоги та соціальних послуг у сфері протидії ВІЛ-інфекції/СНІДу з питан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Кількість заход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департамент соціального захисту населення облдержадмі-ністрації,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Миколаївський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обласний центр соціальних служб для сім’ї, дітей та молоді, громадські організації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Глоб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0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,000</w:t>
            </w:r>
          </w:p>
        </w:tc>
      </w:tr>
      <w:tr>
        <w:trPr>
          <w:trHeight w:val="8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профілактики ВІЛ серед споживачів наркот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осіб, які пройшли навчан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голови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райдержадмі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ністрацій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міські (міст обласного значення) голови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онсультування і тестування на ВІЛ (для медичних працівників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осіб, які пройшли навчан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голови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райдержадмі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ністрацій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міські (міст обласного значення) голови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лабораторної діагностики та забезпечення належної якості досліджень (для медичних працівникі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осіб, які пройшли навчан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голови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райдержадмі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ністрацій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міські (міст обласного значення) голови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профілактика передачі ВІЛ від матері до дитини (для медичних та соціальних працівників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осіб, які пройшли навчан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голови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райдержадмі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ністрацій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міські (міст обласного значення) голов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громадські організації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надання медичної допомоги та соціальних послуг ВІЛ-інфікованим особам (для медичних та соціальних працівникі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осіб, які пройшли навчан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голови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райдержадмі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ністрацій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міські (міст обласного значення) голов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громадські організації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102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занять з формування навиків відповідального батьківства у ВІЛ-позитивних доросл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департамент соціаль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захисту населенн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Миколаївський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обласний центр соціального служб для сім’ї, дітей та молоді, голови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райдержадміністрацій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міські (міст обласного значення) голов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громадські організації (за узгодженн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uk-UA"/>
              </w:rPr>
              <w:t>6. Формування толерантного ставлення до людей, які живуть з ВІЛ, та представників груп підвищеного ризику щодо інфікування ВІЛ</w:t>
            </w:r>
          </w:p>
        </w:tc>
      </w:tr>
      <w:tr>
        <w:trPr>
          <w:trHeight w:val="96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) Проведення інформаційних заходів з питань подолання стигматизації та дискримінації щодо ВІЛ-інфікованих осіб та представників груп підвищеного ризику щодо інфікування ВІ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онкурс учнівської творчості, присвячений Всесвітньому дню порозуміння з ВІЛ-інфіковани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заході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Департамент освіти, науки та молоді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Миколаївський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обласний інститут післядиплом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ної педагогічної освіти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Інші джерела, не заборонен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чинним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законодав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</w:tr>
      <w:tr>
        <w:trPr>
          <w:trHeight w:val="58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інформування населення через засоби масової інформації з питань профілактики ВІЛ/СНІДу, толерантного ставлення до людей, які живу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з ВІЛ, та представників груп підвищеного ризик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заході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департамент інформаційної діяльності та комунікації з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громадськістю 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облдержтеле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радіокомпанія (за узгодженням), голови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райдержадмі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ністрацій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міські (міст обласного значення) голови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Раз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1 791,3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184,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1 154,7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303,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149,216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у тому чис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1 701,8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161,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1 119,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287,6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133,716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Медична субвенція, обласний 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49,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1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5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5,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5,500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Глоб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40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1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1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1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10,000</w:t>
            </w:r>
          </w:p>
        </w:tc>
      </w:tr>
      <w:tr>
        <w:trPr>
          <w:trHeight w:val="480" w:hRule="atLeast"/>
        </w:trPr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7"/>
                <w:lang w:eastAsia="uk-UA"/>
              </w:rPr>
              <w:t>II.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7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7"/>
                <w:lang w:eastAsia="uk-UA"/>
              </w:rPr>
              <w:t>ПРОФІЛАКТИЧНІ ЗАВДАННЯ</w:t>
            </w:r>
          </w:p>
        </w:tc>
      </w:tr>
      <w:tr>
        <w:trPr>
          <w:trHeight w:val="526" w:hRule="atLeast"/>
        </w:trPr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uk-UA"/>
              </w:rPr>
              <w:t>7. Розробка, виготовлення та розповсюдження соціальної реклами, просвітницьких програм з формування здорового способу життя у загального населення</w:t>
            </w:r>
          </w:p>
        </w:tc>
      </w:tr>
      <w:tr>
        <w:trPr>
          <w:trHeight w:val="7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) Розроблення профілактичних програм з питань формування мотивації у населення, зокрема дітей та молоді, до безпечної щодо ВІЛ поведінки з використанням інноваційних технолог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Кількість заход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департамент освіти, науки та молоді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Миколаївський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обласний інститут післядиплом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ної педагогічної освіти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129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) Забезпечення створення та виготовлення соціальної реклами та друкованої продукції з питань профілактики ВІЛ-інфекції/СНІДу, що пропагує здоровий спосіб життя, традиційні духовні, морально-етичні та культурні цінності, відповідальну поведінку з дотриманням принципів поваги до прав та гідності лю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Кількість заход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Департамент соціального захисту населенн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Миколаївський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обласний центр соціальних служб для сім’ї, дітей та молоді, 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громадські організації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102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3) Проведення з використанням мобільних пунктів, інформаційно-просвітницьких заходів, спрямованих на запобігання ВІЛ/СНІДу та формування навичок здорового способу житт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Кількість заход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Департамент соціального захисту населенн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Миколаївський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обласний центр соціальних служб для дітей, сім’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та молоді, районні центри соціальних служб для сім’ї, ді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та молоді, 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4) Проведення широкомасштабних інформаційних заходів з питань профілактики ВІЛ/СНІДу, в тому числі за участю обласної державної телерадіокомпанії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Кількість кампан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’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департамент освіти, науки та молоді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департамент соціального захисту населенн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Миколаївський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обласний центр соціального служб для сім’ї, ді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та молоді,  облдерж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т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елерадіо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компані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я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громадські організації (за узгодженн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uk-UA"/>
              </w:rPr>
              <w:t xml:space="preserve">8. Навчання учнів та студентів у навчальних закладах усіх форм власності за програмами профілактики ВІЛ та формування здорового способу </w:t>
            </w:r>
          </w:p>
        </w:tc>
      </w:tr>
      <w:tr>
        <w:trPr>
          <w:trHeight w:val="18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) Забезпечення вчителів, студентів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учнів необхідними навчально-методичними матеріалами, у тому числі відеоматеріалами, для впровадження інтерактивного підходу до підвищення рівня знань з питань профілактики інфікування ВІ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навчальних закладів, які забезпечено навчальними матеріалами за програмою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«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Формування здорового способу життя і профілактика ВІЛ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4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5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5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5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Департамент освіти, науки та молоді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) Сприяння плануванню заходів програм статевого виховання молоді з питань ВІЛ-інфекції/СНІДу з урахуванням гендерного підходу та їх викона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заході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Департамент освіти, науки та молоді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громадські організації (за узгодженн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727" w:hRule="atLeast"/>
        </w:trPr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uk-UA"/>
              </w:rPr>
              <w:t>9. Забезпечення охоплення програмами профілактики ВІЛ представників груп підвищеного ризику щодо інфікування ВІЛ, а також ув’язнених, дітей із сімей, які перебувають у складних життєвих обставинах, безпритульних та бездоглядних дітей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uk-UA" w:eastAsia="uk-UA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uk-UA"/>
              </w:rPr>
              <w:t xml:space="preserve"> які не отримують належного батьківського піклування</w:t>
            </w:r>
          </w:p>
        </w:tc>
      </w:tr>
      <w:tr>
        <w:trPr>
          <w:trHeight w:val="144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) Забезпечення супроводу учасників програм профілактики з числа представників груп підвищеного ризику щодо інфікування ВІЛ до лікувально-профілактичних закладів для своєчасного лікування або отримання медичної допом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Відсоток осіб (від загальної кількості виявлених під час тестування випадків ВІЛ інфікування), яким було забезпечено супрові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’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громадські організації (за узгодженн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) Сприяння наданню дітям із сімей, які перебувають у складних життєвих обставинах, дітям, які не отримують належного батьківського піклування, безпритульним та бездоглядним дітям соціальних та профілактичних послуг, залучення їх до інформаційно-профілактичних захо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Кількість охоплених ді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 23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 2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 31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 3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Департамент соціального захисту населенн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центри соціальних служб для сім’ї, дітей та молоді, служба у справах дітей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громадські організації (за узгодженн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) Забезпечення надання споживачам ін’єкційних наркотиків комплексних профілактичних послуг, рекомендованих Всесвітньою організацією охорони здоров’я та Об’єднаною програмою Організації Об’єднаних Націй з урахуванням кращого світового досвіду, на базі громадських організацій, мобільних пунктів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амбулаторій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 та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аптек тощ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Кількість 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4 69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4 69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’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департамент соціального захисту населення, громадські організації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Інші джерела, не заборонен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чинним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законодав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</w:tr>
      <w:tr>
        <w:trPr>
          <w:trHeight w:val="108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3 44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3 45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 73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’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громадські організації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Глоб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 425,1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 703,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 721,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4) Забезпечення охоплення споживачів ін’єкційних наркотиків програмами замісної терапії у Миколаївському обласному слідчому ізоляторі, включаючи заклади системи виконання покарань, та соціально-психологічним супрово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Кількість 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34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61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77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’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управління Міністерства внутрішніх спра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України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Миколаївській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області, управління Державної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пенітенціарної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служби України в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Миколаївській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області, громадськ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організації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 502,1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4,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600,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 267,0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 600,260</w:t>
            </w:r>
          </w:p>
        </w:tc>
      </w:tr>
      <w:tr>
        <w:trPr>
          <w:trHeight w:val="127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осіб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67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7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7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7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Управління охорони здоров'я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управління Міністерства внутрішніх справ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України  в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 xml:space="preserve">Миколаївській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області, управління Державної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 xml:space="preserve">пенітенціарної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служби України в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 xml:space="preserve">Миколаївській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області, громадські організації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Глоб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 002,0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 217,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654,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29,7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5) Вжиття заходів щодо утилізації використаних шприців, отриманих від споживачів ін’єкційних наркотик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Кількість наказів, які регулюють питання утилізац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Управління охорони здоров’я облдержадмі-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6) Забезпечення надання особам, які надають сексуальні послуги за винагороду, комплексних профілактичних послуг, рекомендованих Всесвітньою організацією охорони здоров’я, Об’єднаною програмою Організації Об’єднаних Націй з ВІЛ/СНІДу з урахуванням кращого світового досвіду, на базі громадських організацій, мобільних пунктів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амбулаторій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 та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аптек тощ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осіб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Громадські організації (за узгодженн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Інші джерела, не заборонен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чинним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законодав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</w:tr>
      <w:tr>
        <w:trPr>
          <w:trHeight w:val="106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осіб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 4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 4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 4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’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громадські організації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Глоб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 391,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54,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54,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82,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7) Забезпечення надання чоловікам, які мають секс з чоловіками, комплексних профілактичних послуг, рекомендованих Всесвітньою організацією охорони здоров’я, Об’єднаною програмою Організації Об’єднаних Націй з ВІЛ/СНІДу з урахуванням кращого світового досвіду, на базі громадських організацій, мобільних пунктів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амбулаторій та аптек тощ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Кількість 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87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9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Громадські організації (за узгодженн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Інші джерела, не заборонен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чинним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законодав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</w:tr>
      <w:tr>
        <w:trPr>
          <w:trHeight w:val="9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 59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 66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87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’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громадські організації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Глоб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 103,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657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92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53,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) Забезпечення надання ув’язненим особам комплексних профілактичних послуг, рекомендованих міжнародними організаціями з урахуванням кращого світового досві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Кількість 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 2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 00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85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3 342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Державної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пенітенціарної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служби України в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Миколаївській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області, громадські організації (за узгодженн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02,7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94,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79,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67,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62,241</w:t>
            </w:r>
          </w:p>
        </w:tc>
      </w:tr>
      <w:tr>
        <w:trPr>
          <w:trHeight w:val="42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 48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 56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 6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Глоб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720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81,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90,7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47,6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uk-UA"/>
              </w:rPr>
              <w:t>10. Розширення інтегрованого підходу до надання медико-соціальних послуг ВІЛ-інфікованим споживачам ін’єкційних наркотиків (у тому числі вагітним жінкам), забезпечення децентралізації цих послуг через мережу центрів профілактики і  боротьби зі СНІДом  та кабінетів «Довіра» з метою підвищення їх доступності на місцевому рівні</w:t>
            </w:r>
          </w:p>
        </w:tc>
      </w:tr>
      <w:tr>
        <w:trPr>
          <w:trHeight w:val="102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) Забезпечення безперешкодного доступу ВІЛ-інфікованих вагітних жінок, які вживають ін’єкційні наркотики, до реабілітаційних програм, замісної підтримувальної терапії та їх соціальний супрові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Відсоток  вагітних хворих на опіоїдну залежність, яким показано та призначено ЗП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’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голови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райдержадміністрацій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громадські організації (за узгодженн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598" w:hRule="atLeast"/>
        </w:trPr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uk-UA"/>
              </w:rPr>
              <w:t>11. Забезпечення доступу та охоплення вагітних жінок до послуг з консультування та тестування на ВІЛ-інфекцію та профілактики передачі ВІЛ від матері до дитини</w:t>
            </w:r>
          </w:p>
        </w:tc>
      </w:tr>
      <w:tr>
        <w:trPr>
          <w:trHeight w:val="82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) Здійснення заходів із профілактики передачі ВІЛ-інфекції від матері до дитини шляхом забезпечення закладів охорони здоров’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Відсоток передачі ВІЛ-інфекції від матері до дит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тест-системами для планової серологічної діагностики  ВІЛ-інфекції вагітних жінок та їх партнер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вагітних жінок, протестованих за допомогою ІФА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1 784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1 800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1 815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1 830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25,7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06,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06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06,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06,821</w:t>
            </w:r>
          </w:p>
        </w:tc>
      </w:tr>
      <w:tr>
        <w:trPr>
          <w:trHeight w:val="522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Медична субвенція, обласний 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15,9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52,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53,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54,3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55,063</w:t>
            </w:r>
          </w:p>
        </w:tc>
      </w:tr>
      <w:tr>
        <w:trPr>
          <w:trHeight w:val="60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- швидкими тестами для обстеження під час пологів жінок, які не пройшли обстеження на допологовому етапі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вагітних жінок, протестованих швидкими тест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 17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 1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 18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 18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4,3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6,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6,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6,0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6,104</w:t>
            </w:r>
          </w:p>
        </w:tc>
      </w:tr>
      <w:tr>
        <w:trPr>
          <w:trHeight w:val="81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- тест-системами для визначення вірусного навантаження та CD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протестованих вагіт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ВІЛ-позитивних жін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9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978,2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27,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37,8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50,6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62,341</w:t>
            </w:r>
          </w:p>
        </w:tc>
      </w:tr>
      <w:tr>
        <w:trPr>
          <w:trHeight w:val="133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антиретровірусними препаратами для профілактики передачі ВІЛ-інфекції від матері до дитини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вагіт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ВІЛ-позитивних жін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9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 300,3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767,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02,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45,7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85,083</w:t>
            </w:r>
          </w:p>
        </w:tc>
      </w:tr>
      <w:tr>
        <w:trPr>
          <w:trHeight w:val="58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- тест-системами та витратними матеріалами для проведення ранньої (методом полімеразної ланцюгової реакції) та серологічної (ІФА, ІБ) діагнос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ВІЛ-інфекції у дітей, народжених ВІЛ-інфікованими матеря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протестованих дітей, народжених </w:t>
            </w:r>
          </w:p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ВІЛ-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>п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озитивними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жінк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9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53,7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5,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7,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9,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1,225</w:t>
            </w:r>
          </w:p>
        </w:tc>
      </w:tr>
      <w:tr>
        <w:trPr>
          <w:trHeight w:val="195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- медичними виробами одноразового використання вітчизняного виробництва (набори для матері та дитини для полог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вагіт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ВІЛ-позитивних жінок, яких забезпечено набо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голови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райдержадміністрацій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міські (міст обласного значення) голови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Медична субвенція, рівень міст і район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</w:tr>
      <w:tr>
        <w:trPr>
          <w:trHeight w:val="263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- адаптованими молочними сумішами для дітей першого року життя, народжених ВІЛ-інфікованими матер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Відсоток дітей, народжених 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ВІЛ-інфікованими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матерями (першого  року життя), яких забезпечено  адаптованими молочними сумішами на безкоштовній опла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голови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райдержадміністрацій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міські (міст обласного значення) голови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Медична субвенція, рівень міст і район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154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) Запровадження доступу до терапії антиретровірусни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ми препарат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з метою профілактики інфікування ВІЛ у дискордантних п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Відсоток дискордантних пар, яким забезпечено   АРТ з метою профілактики інфікування ВІ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584" w:hRule="atLeast"/>
        </w:trPr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uk-UA"/>
              </w:rPr>
              <w:t>12. Профілактика інфікування ВІЛ на робочому місці, насамперед для медичних працівників</w:t>
            </w:r>
          </w:p>
        </w:tc>
      </w:tr>
      <w:tr>
        <w:trPr>
          <w:trHeight w:val="96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) Надання рекомендацій щодо включення до колективних договорів положень з охорони праці, соціального захисту та обов’язкового спеціального страхування на випадок інфікува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ВІЛ-інфекцією з урахуванням потреб працівників у контексті ВІЛ-інфекції/СНІ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Відсоток договор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’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голови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райдержадмі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ністрацій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міські (міст обласного значення) голови (за узгодженням), обласна рада профспілок медичних працівників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uk-UA"/>
              </w:rPr>
              <w:t>13. Надання медикаментозної постконтактної профілактики ВІЛ-інфікування особам з можливим ризиком інфікування ВІЛ</w:t>
            </w:r>
          </w:p>
        </w:tc>
      </w:tr>
      <w:tr>
        <w:trPr>
          <w:trHeight w:val="289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) Забезпечення проведення медикаментозної постконтактної профілактики ВІЛ-інфікування серед осіб з можливим ризиком інфікування ВІЛ шляхом централізованого постачання антиретровірусних препарат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Відсоток охоплення осіб, які потребують ПКП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) Забезпечення засобами індивідуального захисту, в тому числі одноразовими, медичних працівників, які можуть зазнавати ризику зараження під час виконання службових обов’язків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Відсоток забезпечення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’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голови райдержадмі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ністрацій, міські (міст обласного значення) голови (за узгодженням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Медична субвенція, обласний 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                                          </w:t>
            </w:r>
          </w:p>
        </w:tc>
        <w:tc>
          <w:tcPr>
            <w:tcW w:w="45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межах медичної субвенції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Медична субвенція, рівень міст і районів</w:t>
            </w:r>
          </w:p>
        </w:tc>
        <w:tc>
          <w:tcPr>
            <w:tcW w:w="45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</w:tr>
      <w:tr>
        <w:trPr>
          <w:trHeight w:val="477" w:hRule="atLeast"/>
        </w:trPr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uk-UA"/>
              </w:rPr>
              <w:t>14. Забезпечення вільного доступу до безоплатного консультування та тестування на ВІЛ-інфекцію населення</w:t>
            </w:r>
          </w:p>
        </w:tc>
      </w:tr>
      <w:tr>
        <w:trPr>
          <w:trHeight w:val="1398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) Забезпечення вільного доступу до безоплатного консультування та тестування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ВІЛ-інфекцію для населення, насамперед для груп підвищеного ризику, щодо інфікування ВІЛ, із застосуванням методів імуноферментного аналізу та швидких тестів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осіб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38872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38843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46101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46055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Управління охорони здоров'я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управління Державної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пенітенціарної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служби України в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Миколаївській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області (за узгодженням), голови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райдержадміністрацій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міські (міст обласного значення) голови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Медична субвенція, обласний рівень                                               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667,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911,9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24,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366,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365,070</w:t>
            </w:r>
          </w:p>
        </w:tc>
      </w:tr>
      <w:tr>
        <w:trPr>
          <w:trHeight w:val="1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Медична субвенція, рівень міст і районі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</w:tr>
      <w:tr>
        <w:trPr>
          <w:trHeight w:val="1922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35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35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35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3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Державної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пенітенціарної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служби України в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Миколаївській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області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громадські організації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Інші джерела (МБФ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«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Фонд Клінтон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»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2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0,000</w:t>
            </w:r>
          </w:p>
        </w:tc>
      </w:tr>
      <w:tr>
        <w:trPr>
          <w:trHeight w:val="31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412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414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07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громадські організації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Глобальний фон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40,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75,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76,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8,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) Забезпечення проведення обов’язкового тестування донорської крові з метою виявлення ВІ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кровода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596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587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578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5693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Державний бюдж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99,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26,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25,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24,5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23,744</w:t>
            </w:r>
          </w:p>
        </w:tc>
      </w:tr>
      <w:tr>
        <w:trPr>
          <w:trHeight w:val="71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92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Медична субвенція, обласний рівен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152,7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12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60,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24,2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55,948</w:t>
            </w:r>
          </w:p>
        </w:tc>
      </w:tr>
      <w:tr>
        <w:trPr>
          <w:trHeight w:val="550" w:hRule="atLeast"/>
        </w:trPr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uk-UA"/>
              </w:rPr>
              <w:t>15.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uk-UA"/>
              </w:rPr>
              <w:t xml:space="preserve">Профілактика захворюваності на вірусні гепатити В і С, інфекції, що передаються статевим шляхом (ІПСШ), для представників груп підвищеного ризику щодо інфікування ВІЛ та ВІЛ-інфікованих </w:t>
            </w:r>
          </w:p>
        </w:tc>
      </w:tr>
      <w:tr>
        <w:trPr>
          <w:trHeight w:val="66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) Проведення досліджень на маркери вірусних гепатитів В і С у людей, які живуть з ВІЛ, з метою вибору схеми терапії антиретровірусни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ми препаратам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Кількість осі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 3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 75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 43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 4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Управління охорон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и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голови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райдержадмі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ністрацій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міські (міст обласного значення) голови (за узгодженням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Державни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0,3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6,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2,6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,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,688</w:t>
            </w:r>
          </w:p>
        </w:tc>
      </w:tr>
      <w:tr>
        <w:trPr>
          <w:trHeight w:val="130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Медична субвенція, обласний 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49,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3,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7,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4,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5,076</w:t>
            </w:r>
          </w:p>
        </w:tc>
      </w:tr>
      <w:tr>
        <w:trPr>
          <w:trHeight w:val="9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Медична субвенція, рівень міст і районі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</w:tr>
      <w:tr>
        <w:trPr>
          <w:trHeight w:val="172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) Забезпечення профілактики та лікування інфекцій, що передаються статевим шляхом, для груп підвищеного ризику щодо інфікування ВІЛ та людей, які живуть з ВІ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Кількість 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Управління охорони здоров'я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громадські організації (за узгодженн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Глобальний фон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92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4,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8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Кількість 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громадські організації (за узгодженн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Глобальний фон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79,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35,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25,8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17,9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Раз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28496,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8 284,4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8126,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6196,5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5889,663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у тому чис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val="uk-UA" w:eastAsia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10 237,2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1 613,9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2 207,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2 917,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3 498,506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Медична субвенція, обласний 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8185,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1720,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1875,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2279,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2311,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Глобальний фо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9 753,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4 870,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3 963,5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920,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Інші джере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32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8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8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8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80,000</w:t>
            </w:r>
          </w:p>
        </w:tc>
      </w:tr>
      <w:tr>
        <w:trPr>
          <w:trHeight w:val="468" w:hRule="atLeast"/>
        </w:trPr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7"/>
                <w:lang w:eastAsia="uk-UA"/>
              </w:rPr>
              <w:t>ІІІ. ЛАБОРАТОРНА ДІАГНОСТИКА, ЗАБЕЗПЕЧЕННЯ ЯКОСТІ ДОСЛІДЖЕНЬ</w:t>
            </w:r>
          </w:p>
        </w:tc>
      </w:tr>
      <w:tr>
        <w:trPr>
          <w:trHeight w:val="638" w:hRule="atLeast"/>
        </w:trPr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uk-UA"/>
              </w:rPr>
              <w:t>16. Удосконалення системи управління якістю лабораторних досліджень у сфері ВІЛ-інфекції/СНІД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uk-UA" w:eastAsia="uk-UA"/>
              </w:rPr>
              <w:t>у</w:t>
            </w:r>
          </w:p>
        </w:tc>
      </w:tr>
      <w:tr>
        <w:trPr>
          <w:trHeight w:val="120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) Забезпечення зовнішнього та внутрішнього контролю якості лабораторних досліджень у сфері ВІЛ-інфекції/СНІДу (у тому числі шляхом закупівлі виробів медичного призначення для лабораторій центрів профілактики та боротьби зі СНІДом та станцій переливання крові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досліджень з внутрішнього контрол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1 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 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 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 8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 8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’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голови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райдержадмі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ністрацій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міські (міст обласного значення) голови (за узгодженням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Державний бюджет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32,09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3,0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3,0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3,02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3,024</w:t>
            </w:r>
          </w:p>
        </w:tc>
      </w:tr>
      <w:tr>
        <w:trPr>
          <w:trHeight w:val="151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досліджень з зовнішнього контролю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6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6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</w:tr>
      <w:tr>
        <w:trPr>
          <w:trHeight w:val="476" w:hRule="atLeast"/>
        </w:trPr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uk-UA"/>
              </w:rPr>
              <w:t>17. Забезпечення лабораторного супроводу лікування ВІЛ-інфекції, формування прихильності до АРТ</w:t>
            </w:r>
          </w:p>
        </w:tc>
      </w:tr>
      <w:tr>
        <w:trPr>
          <w:trHeight w:val="2098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) Забезпечення лабораторного супроводу перебігу ВІЛ-інфекції та моніторингу ефективності антиретровірусної терапії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Загальна кількість осіб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 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 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 5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 6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’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управління Державної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пенітенціарної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служби України в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Миколаївській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області, виконавчі органи Первомайсь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кої,  Южноукр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їнської міських рад (за узгодженням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голови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райдержадмі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ністрац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Державни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6 229,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uk-UA"/>
              </w:rPr>
              <w:t>10 768,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1 326,8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1 896,6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4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7"/>
                <w:lang w:eastAsia="uk-UA"/>
              </w:rPr>
              <w:t>12 237,475</w:t>
            </w:r>
          </w:p>
        </w:tc>
      </w:tr>
      <w:tr>
        <w:trPr>
          <w:trHeight w:val="58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7 7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 08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 46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 85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Медична субвенція, обласний 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45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У межах медичної субвенції</w:t>
            </w:r>
          </w:p>
        </w:tc>
      </w:tr>
      <w:tr>
        <w:trPr>
          <w:trHeight w:val="1343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Медична субвенція, рівень міст і районів</w:t>
            </w:r>
          </w:p>
        </w:tc>
        <w:tc>
          <w:tcPr>
            <w:tcW w:w="45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</w:tr>
      <w:tr>
        <w:trPr>
          <w:trHeight w:val="103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) Забезпечення діагностики опортуністичних інфекцій, супутніх захворювань та ускладнень у хворих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ВІЛ-інфекцію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Загальна кількість осіб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7 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 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 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 8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’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управління Державної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пенітенціарної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служби України в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Миколаївській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області, виконавчі органи Первомайсь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кої, Южноукра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їнської міських рад (за узгодженням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голови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райдержадмі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ністраці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Державни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23,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96,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0,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71,5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75,149</w:t>
            </w:r>
          </w:p>
        </w:tc>
      </w:tr>
      <w:tr>
        <w:trPr>
          <w:trHeight w:val="13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 3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 75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 43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 4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Медична субвенція, обласний 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678,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16,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70,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43,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47,837</w:t>
            </w:r>
          </w:p>
        </w:tc>
      </w:tr>
      <w:tr>
        <w:trPr>
          <w:trHeight w:val="148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Медична субвенція, рівень міст і районі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</w:tr>
      <w:tr>
        <w:trPr>
          <w:trHeight w:val="462" w:hRule="atLeast"/>
        </w:trPr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uk-UA"/>
              </w:rPr>
              <w:t>18. Забезпечення проведення лабораторних досліджень та діагностики ВІЛ-інфекції гарантованої якості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) Забезпечення проведення підтверджуючих досліджень у разі виявлення серологічних маркерів до збуд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ВІЛ-інфекції, а також ідентифікаційних досліджень під час взяття під медичний нагляд - закупівля тест-систем імуноферментного аналізу та імунного блоту для підтвердження наявності серологічних маркерів ВІ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тестуван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8 67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4 69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4 69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4 6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4 636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’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облдержадмі-ністр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42,7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08,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10,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10,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12,728</w:t>
            </w:r>
          </w:p>
        </w:tc>
      </w:tr>
      <w:tr>
        <w:trPr>
          <w:trHeight w:val="100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 40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 40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 39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 391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Медична субвенція, обласний ріве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81,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60,8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68,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75,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75,934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Раз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48486,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7"/>
              </w:rPr>
              <w:t>11383,8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11889,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12431,4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7"/>
              </w:rPr>
              <w:t>12782,142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у тому чис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47 527,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7"/>
                <w:lang w:eastAsia="uk-UA"/>
              </w:rPr>
              <w:t>11 106,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11 650,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12 212,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7"/>
                <w:lang w:eastAsia="uk-UA"/>
              </w:rPr>
              <w:t>12 558,375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Медична субвенція, обласний ріве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959,6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277,5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238,8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219,3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223,771</w:t>
            </w:r>
          </w:p>
        </w:tc>
      </w:tr>
      <w:tr>
        <w:trPr>
          <w:trHeight w:val="480" w:hRule="atLeast"/>
        </w:trPr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IV. ЛІКУВАННЯ ХВОРИХ НА ВІЛ-ІНФЕКЦІЮ/СНІД</w:t>
            </w:r>
          </w:p>
        </w:tc>
      </w:tr>
      <w:tr>
        <w:trPr>
          <w:trHeight w:val="532" w:hRule="atLeast"/>
        </w:trPr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uk-UA"/>
              </w:rPr>
              <w:t>19. Забезпечення доступу до безперервної  антиретровірусної терапії для хворих на ВІЛ-інфекцію, які цього потребують</w:t>
            </w:r>
          </w:p>
        </w:tc>
      </w:tr>
      <w:tr>
        <w:trPr>
          <w:trHeight w:val="39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) Забезпечення доступу дорослих і дітей, хворих на 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ВІЛ-інфекцію/СНІД, до безперервної терапії антиретровірусними препаратами шляхом планування, здійснення закупівель і постачання антиретровірусних препаратів, створення їх запасу та контролю за цільовим використан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Загальна кількість осіб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 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 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 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Державни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9 362,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7"/>
                <w:lang w:eastAsia="uk-UA"/>
              </w:rPr>
              <w:t>19 326,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1 296,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4 186,7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4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7"/>
                <w:lang w:eastAsia="uk-UA"/>
              </w:rPr>
              <w:t>24 552,988</w:t>
            </w:r>
          </w:p>
        </w:tc>
      </w:tr>
      <w:tr>
        <w:trPr>
          <w:trHeight w:val="51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) Забезпечення лікування та медикаментозної профілактики опортуністичних інфекцій, супутніх захворювань, ускладн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ВІЛ-інфекції та хвороб, зумовлених ВІЛ,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ВІЛ-інфікованих осі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Загальна кількість курсі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 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 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 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 32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5 388,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7"/>
                <w:lang w:eastAsia="uk-UA"/>
              </w:rPr>
              <w:t>13 102,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1 200,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 670,7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4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7"/>
                <w:lang w:eastAsia="uk-UA"/>
              </w:rPr>
              <w:t>10 414,387</w:t>
            </w:r>
          </w:p>
        </w:tc>
      </w:tr>
      <w:tr>
        <w:trPr>
          <w:trHeight w:val="48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Медична субвенція, обласний 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420,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90,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01,5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14,1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14,184</w:t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Раз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135 171,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7"/>
                <w:lang w:eastAsia="uk-UA"/>
              </w:rPr>
              <w:t>32 518,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32 598,8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34 971,7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7"/>
                <w:lang w:eastAsia="uk-UA"/>
              </w:rPr>
              <w:t>35 081,559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у тому чис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134 750,7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7"/>
                <w:lang w:eastAsia="uk-UA"/>
              </w:rPr>
              <w:t>32 428,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32 497,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34 857,5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7"/>
                <w:lang w:eastAsia="uk-UA"/>
              </w:rPr>
              <w:t>34 967,375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Медична субвенція, обласний ріве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420,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90,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101,5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114,1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114,184</w:t>
            </w:r>
          </w:p>
        </w:tc>
      </w:tr>
      <w:tr>
        <w:trPr>
          <w:trHeight w:val="480" w:hRule="atLeast"/>
        </w:trPr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V. ЗАВДАННЯ З ДОГЛЯДУ ТА ПІДТРИМКИ</w:t>
            </w:r>
          </w:p>
        </w:tc>
      </w:tr>
      <w:tr>
        <w:trPr>
          <w:trHeight w:val="480" w:hRule="atLeast"/>
        </w:trPr>
        <w:tc>
          <w:tcPr>
            <w:tcW w:w="15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uk-UA"/>
              </w:rPr>
              <w:t>20. Забезпечення охоплення послугами з догляду та підтримки ВІЛ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uk-UA"/>
              </w:rPr>
              <w:t>інфікованих осіб</w:t>
            </w:r>
          </w:p>
        </w:tc>
      </w:tr>
      <w:tr>
        <w:trPr>
          <w:trHeight w:val="72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) Забезпечення здійснення медико-соціальних заходів із залучення та утриманн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ВІЛ-позитивних пацієнтів за медичними програмами шляхом затвердження та впровадження соціального стандарту догляду та підтримки людей,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які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живуть з ВІ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Відсоток охоплен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’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департамент соціального захисту населенн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громадські організації (за узгодженн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2) Забезпечення організації та доступу до паліативної та хоспісної допомоги людей, які живуть з ВІЛ (у тому числі діте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Відсоток охоплен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1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’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департамент соціального захисту населенн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громадські організації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) Удосконалення заходів психологічної підтримки військовослужбов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ців, хворих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ВІЛ-інфекцію/СНІД та інші соціально небезпечні захворюва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Відсоток охоплен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1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1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’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обласний, міські та районні військові комісаріати, громадські організації (за узгодженн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115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4) Забезпечення надання соціальних послуг дітям, які можуть контактувати 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ВІЛ-інфікованими особами, за їх особистим зверненн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(ВІЛ-позитивних дітей, дітей, народжен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ВІЛ-позитивними батьками, із сімей, що перебувають у складних життєвих обставинах (діти-сироти, діти під опікою, діти,  позбавлені батьківського піклуван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Загальна кількість осіб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40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4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47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Департамент соціального захисту населенн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Миколаївський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обласний центр соціальн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их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служб для сім’ї, дітей та молоді, управління охорони здоров’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голови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райдержадмі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ністрацій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міські (міст обласного значення) голови, громадські організації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5) Забезпечення надання соціальних послу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ВІЛ-інфікованим дорослим за їх особистим зверненням, а саме особам, які щойно дізналися про свій ВІЛ-позитивний статус, які готуються або отримують лікування антиретровірусни-ми препаратами, ВІЛ-інфікованим особам з поєднаною інфекцією ВІЛ/туберкульоз, ВІЛ-інфікованим вагітним та породіллям, особам, які потребують постійного догляду вдома або у закладах охорони здоров’я, особам, які перебувають у місцях позбавлення волі, або таким, які щойно звільнилися з таких міс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Загальна кількість осіб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1 0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Департамент соціального захисту населення 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Миколаївський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обласний центр соціальн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их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 служб для сім’ї, діт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та молоді, управління охорони здоров’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, голови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райдержадмі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val="uk-UA"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ністрацій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міські (міст обласного значення) голови, громадські організації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84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90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1 0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охорони здоров'я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облдержадмі-ністрації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, громадські організації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Глобальний фонд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1 360,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07,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47,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305,5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6) Забезпечення здійснення медико-соціальних заходів із залученням та утриманн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ВІЛ-позитивних пацієнтів за медичними програмами шляхом впровадження соціального стандарту догляду та підтримки людей, які живуть з В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Кількість осіб, які утримуються в установах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>Державної пенітенціарної служби України в Миколаївській області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 та охоплені послуг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2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30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34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Управління Державної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пенітенціарної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 xml:space="preserve">служби України в </w:t>
            </w:r>
            <w:r>
              <w:rPr>
                <w:rFonts w:eastAsia="Times New Roman" w:cs="Times New Roman" w:ascii="Times New Roman" w:hAnsi="Times New Roman"/>
                <w:sz w:val="16"/>
                <w:szCs w:val="17"/>
                <w:lang w:eastAsia="uk-UA"/>
              </w:rPr>
              <w:t xml:space="preserve">Миколаївській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області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громадські організації (за узгодженн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Глобальний фон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243,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88,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99,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55,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Ра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7"/>
                <w:lang w:eastAsia="uk-UA"/>
              </w:rPr>
              <w:t>1 604,6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7"/>
                <w:lang w:eastAsia="uk-UA"/>
              </w:rPr>
              <w:t>596,6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7"/>
                <w:lang w:eastAsia="uk-UA"/>
              </w:rPr>
              <w:t>646,8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7"/>
                <w:lang w:eastAsia="uk-UA"/>
              </w:rPr>
              <w:t>361,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7"/>
                <w:lang w:eastAsia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Глобальний фон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7"/>
                <w:lang w:eastAsia="uk-UA"/>
              </w:rPr>
              <w:t>1 604,6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7"/>
                <w:lang w:eastAsia="uk-UA"/>
              </w:rPr>
              <w:t>596,6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7"/>
                <w:lang w:eastAsia="uk-UA"/>
              </w:rPr>
              <w:t>646,8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7"/>
                <w:lang w:eastAsia="uk-UA"/>
              </w:rPr>
              <w:t>361,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7"/>
                <w:lang w:eastAsia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7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7"/>
                <w:lang w:eastAsia="uk-U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РАЗОМ за програм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7"/>
              </w:rPr>
              <w:t>215550,8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52968,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7"/>
              </w:rPr>
              <w:t>54416,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7"/>
              </w:rPr>
              <w:t>54264,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53902,584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71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у тому чис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7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7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7"/>
                <w:lang w:eastAsia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71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7"/>
                <w:lang w:eastAsia="uk-UA"/>
              </w:rPr>
              <w:t>194 217,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uk-UA"/>
              </w:rPr>
              <w:t>45 309,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7"/>
                <w:lang w:eastAsia="uk-UA"/>
              </w:rPr>
              <w:t>47 474,3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7"/>
                <w:lang w:eastAsia="uk-UA"/>
              </w:rPr>
              <w:t>50 274,6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lang w:eastAsia="uk-UA"/>
              </w:rPr>
              <w:t>51 157,972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71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Медична субвенція, обласний рі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7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7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7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7"/>
              </w:rPr>
              <w:t>9615,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7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7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7"/>
              </w:rPr>
              <w:t>2101,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7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7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7"/>
              </w:rPr>
              <w:t>2241,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7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7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7"/>
              </w:rPr>
              <w:t>2618,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7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7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7"/>
              </w:rPr>
              <w:t>2654,612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71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Глобальний фо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7"/>
                <w:lang w:eastAsia="uk-UA"/>
              </w:rPr>
              <w:t>11 398,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7"/>
                <w:lang w:eastAsia="uk-UA"/>
              </w:rPr>
              <w:t>5 476,8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7"/>
                <w:lang w:eastAsia="uk-UA"/>
              </w:rPr>
              <w:t>4 620,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7"/>
                <w:lang w:eastAsia="uk-UA"/>
              </w:rPr>
              <w:t>1 291,1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7"/>
                <w:lang w:eastAsia="uk-UA"/>
              </w:rPr>
              <w:t>10,000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71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  <w:t>Інші джере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7"/>
                <w:lang w:eastAsia="uk-UA"/>
              </w:rPr>
              <w:t>32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7"/>
                <w:lang w:eastAsia="uk-UA"/>
              </w:rPr>
              <w:t>8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7"/>
                <w:lang w:eastAsia="uk-UA"/>
              </w:rPr>
              <w:t>8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7"/>
                <w:lang w:eastAsia="uk-UA"/>
              </w:rPr>
              <w:t>8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7"/>
                <w:lang w:eastAsia="uk-UA"/>
              </w:rPr>
              <w:t>80,000</w:t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 Примітк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бсяг фінансування Програми визначається щороку з урахуванням конкретних завдань та фактичних можливостей і може бути уточнений під час складання проектів відповідних бюджетів на бюджетний рік відповідно до обсягів медичної субвенції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парату обласної ради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Є.Є.Литвинюк</w:t>
      </w:r>
    </w:p>
    <w:sectPr>
      <w:headerReference w:type="default" r:id="rId2"/>
      <w:headerReference w:type="first" r:id="rId3"/>
      <w:type w:val="nextPage"/>
      <w:pgSz w:orient="landscape" w:w="16838" w:h="11906"/>
      <w:pgMar w:left="397" w:right="395" w:gutter="0" w:header="397" w:top="568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довження додатка 2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  <w:lang w:val="uk-UA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79">
    <w:name w:val="xl79"/>
    <w:basedOn w:val="Normal"/>
    <w:qFormat/>
    <w:pPr>
      <w:spacing w:lineRule="auto" w:line="240" w:before="280" w:after="280"/>
      <w:ind w:firstLine="100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81">
    <w:name w:val="xl81"/>
    <w:basedOn w:val="Normal"/>
    <w:qFormat/>
    <w:pPr>
      <w:spacing w:lineRule="auto" w:line="240" w:before="280" w:after="280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b/>
      <w:bCs/>
      <w:sz w:val="24"/>
      <w:szCs w:val="24"/>
      <w:lang w:val="uk-UA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b/>
      <w:bCs/>
      <w:sz w:val="24"/>
      <w:szCs w:val="24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10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89">
    <w:name w:val="xl89"/>
    <w:basedOn w:val="Normal"/>
    <w:qFormat/>
    <w:pPr>
      <w:shd w:fill="FFFFFF" w:val="clear"/>
      <w:spacing w:lineRule="auto" w:line="240" w:before="280" w:after="280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Arial Narrow" w:hAnsi="Arial Narrow" w:eastAsia="Times New Roman" w:cs="Times New Roman"/>
      <w:i/>
      <w:iCs/>
      <w:sz w:val="18"/>
      <w:szCs w:val="18"/>
      <w:lang w:val="uk-UA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b/>
      <w:bCs/>
      <w:sz w:val="18"/>
      <w:szCs w:val="1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E64C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94">
    <w:name w:val="xl94"/>
    <w:basedOn w:val="Normal"/>
    <w:qFormat/>
    <w:pPr>
      <w:shd w:fill="E6E64C" w:val="clear"/>
      <w:spacing w:lineRule="auto" w:line="240" w:before="280" w:after="280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E64C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i/>
      <w:iCs/>
      <w:sz w:val="18"/>
      <w:szCs w:val="1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i/>
      <w:iCs/>
      <w:sz w:val="18"/>
      <w:szCs w:val="18"/>
      <w:lang w:val="uk-UA"/>
    </w:rPr>
  </w:style>
  <w:style w:type="paragraph" w:styleId="Xl103">
    <w:name w:val="xl103"/>
    <w:basedOn w:val="Normal"/>
    <w:qFormat/>
    <w:pPr>
      <w:spacing w:lineRule="auto" w:line="240" w:before="280" w:after="280"/>
      <w:textAlignment w:val="top"/>
    </w:pPr>
    <w:rPr>
      <w:rFonts w:ascii="Arial Narrow" w:hAnsi="Arial Narrow" w:eastAsia="Times New Roman" w:cs="Times New Roman"/>
      <w:b/>
      <w:bCs/>
      <w:sz w:val="18"/>
      <w:szCs w:val="18"/>
      <w:lang w:val="uk-UA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i/>
      <w:iCs/>
      <w:sz w:val="18"/>
      <w:szCs w:val="18"/>
      <w:lang w:val="uk-UA"/>
    </w:rPr>
  </w:style>
  <w:style w:type="paragraph" w:styleId="Xl108">
    <w:name w:val="xl108"/>
    <w:basedOn w:val="Normal"/>
    <w:qFormat/>
    <w:pPr>
      <w:shd w:fill="CCFFCC" w:val="clear"/>
      <w:spacing w:lineRule="auto" w:line="240" w:before="280" w:after="280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E64C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30">
    <w:name w:val="xl13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textAlignment w:val="top"/>
    </w:pPr>
    <w:rPr>
      <w:rFonts w:ascii="Arial" w:hAnsi="Arial" w:eastAsia="Times New Roman" w:cs="Arial"/>
      <w:i/>
      <w:iCs/>
      <w:sz w:val="18"/>
      <w:szCs w:val="18"/>
      <w:lang w:val="uk-UA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36">
    <w:name w:val="xl136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Arial" w:hAnsi="Arial" w:eastAsia="Times New Roman" w:cs="Arial"/>
      <w:i/>
      <w:iCs/>
      <w:sz w:val="18"/>
      <w:szCs w:val="18"/>
      <w:lang w:val="uk-UA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i/>
      <w:iCs/>
      <w:sz w:val="18"/>
      <w:szCs w:val="18"/>
      <w:lang w:val="uk-UA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Arial" w:hAnsi="Arial" w:eastAsia="Times New Roman" w:cs="Arial"/>
      <w:i/>
      <w:iCs/>
      <w:sz w:val="18"/>
      <w:szCs w:val="18"/>
      <w:lang w:val="uk-UA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E64C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Arial" w:hAnsi="Arial" w:eastAsia="Times New Roman" w:cs="Arial"/>
      <w:i/>
      <w:iCs/>
      <w:sz w:val="18"/>
      <w:szCs w:val="18"/>
      <w:lang w:val="uk-UA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i/>
      <w:iCs/>
      <w:sz w:val="18"/>
      <w:szCs w:val="18"/>
      <w:lang w:val="uk-UA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E64C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i/>
      <w:iCs/>
      <w:sz w:val="18"/>
      <w:szCs w:val="18"/>
      <w:lang w:val="uk-UA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i/>
      <w:iCs/>
      <w:sz w:val="18"/>
      <w:szCs w:val="18"/>
      <w:lang w:val="uk-UA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i/>
      <w:iCs/>
      <w:sz w:val="18"/>
      <w:szCs w:val="18"/>
      <w:lang w:val="uk-UA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64">
    <w:name w:val="xl164"/>
    <w:basedOn w:val="Normal"/>
    <w:qFormat/>
    <w:pP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E64C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E64C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i/>
      <w:iCs/>
      <w:sz w:val="18"/>
      <w:szCs w:val="18"/>
      <w:lang w:val="uk-UA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i/>
      <w:iCs/>
      <w:sz w:val="18"/>
      <w:szCs w:val="18"/>
      <w:lang w:val="uk-UA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i/>
      <w:iCs/>
      <w:sz w:val="18"/>
      <w:szCs w:val="18"/>
      <w:lang w:val="uk-UA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89">
    <w:name w:val="xl189"/>
    <w:basedOn w:val="Normal"/>
    <w:qFormat/>
    <w:pP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b/>
      <w:bCs/>
      <w:sz w:val="18"/>
      <w:szCs w:val="18"/>
      <w:lang w:val="uk-UA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i/>
      <w:iCs/>
      <w:sz w:val="18"/>
      <w:szCs w:val="18"/>
      <w:lang w:val="uk-UA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i/>
      <w:iCs/>
      <w:sz w:val="18"/>
      <w:szCs w:val="18"/>
      <w:lang w:val="uk-UA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i/>
      <w:iCs/>
      <w:sz w:val="18"/>
      <w:szCs w:val="18"/>
      <w:lang w:val="uk-UA"/>
    </w:rPr>
  </w:style>
  <w:style w:type="paragraph" w:styleId="Xl197">
    <w:name w:val="xl197"/>
    <w:basedOn w:val="Normal"/>
    <w:qFormat/>
    <w:pP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b/>
      <w:bCs/>
      <w:sz w:val="18"/>
      <w:szCs w:val="18"/>
      <w:lang w:val="uk-UA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i/>
      <w:iCs/>
      <w:sz w:val="18"/>
      <w:szCs w:val="18"/>
      <w:lang w:val="uk-UA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i/>
      <w:iCs/>
      <w:sz w:val="18"/>
      <w:szCs w:val="18"/>
      <w:lang w:val="uk-UA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i/>
      <w:iCs/>
      <w:sz w:val="18"/>
      <w:szCs w:val="18"/>
      <w:lang w:val="uk-UA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E64C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E64C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30">
    <w:name w:val="xl2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38">
    <w:name w:val="xl2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  <w:lang w:val="uk-UA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  <w:lang w:val="uk-UA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uk-UA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E6E64C" w:val="clear"/>
      <w:spacing w:lineRule="auto" w:line="240" w:before="280" w:after="280"/>
      <w:ind w:firstLine="100"/>
      <w:textAlignment w:val="center"/>
    </w:pPr>
    <w:rPr>
      <w:rFonts w:ascii="Arial" w:hAnsi="Arial" w:eastAsia="Times New Roman" w:cs="Arial"/>
      <w:sz w:val="24"/>
      <w:szCs w:val="24"/>
      <w:lang w:val="uk-UA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E64C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uk-UA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  <w:lang w:val="uk-UA"/>
    </w:rPr>
  </w:style>
  <w:style w:type="paragraph" w:styleId="Xl259">
    <w:name w:val="xl2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  <w:lang w:val="uk-UA"/>
    </w:rPr>
  </w:style>
  <w:style w:type="paragraph" w:styleId="Xl260">
    <w:name w:val="xl2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  <w:lang w:val="uk-UA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18"/>
      <w:szCs w:val="18"/>
      <w:lang w:val="uk-UA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b/>
      <w:bCs/>
      <w:sz w:val="18"/>
      <w:szCs w:val="18"/>
      <w:lang w:val="uk-UA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18"/>
      <w:szCs w:val="18"/>
      <w:lang w:val="uk-UA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95959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b/>
      <w:bCs/>
      <w:sz w:val="18"/>
      <w:szCs w:val="18"/>
      <w:lang w:val="uk-UA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b/>
      <w:bCs/>
      <w:sz w:val="18"/>
      <w:szCs w:val="18"/>
      <w:lang w:val="uk-UA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4C4C4C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95959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ind w:firstLine="10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textAlignment w:val="top"/>
    </w:pPr>
    <w:rPr>
      <w:rFonts w:ascii="Arial Narrow" w:hAnsi="Arial Narrow" w:eastAsia="Times New Roman" w:cs="Times New Roman"/>
      <w:b/>
      <w:bCs/>
      <w:sz w:val="18"/>
      <w:szCs w:val="18"/>
      <w:lang w:val="uk-UA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b/>
      <w:bCs/>
      <w:sz w:val="18"/>
      <w:szCs w:val="18"/>
      <w:lang w:val="uk-UA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ind w:firstLine="100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b/>
      <w:bCs/>
      <w:sz w:val="18"/>
      <w:szCs w:val="18"/>
      <w:lang w:val="uk-UA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ind w:firstLine="100"/>
      <w:textAlignment w:val="top"/>
    </w:pPr>
    <w:rPr>
      <w:rFonts w:ascii="Arial Narrow" w:hAnsi="Arial Narrow" w:eastAsia="Times New Roman" w:cs="Times New Roman"/>
      <w:b/>
      <w:bCs/>
      <w:sz w:val="18"/>
      <w:szCs w:val="18"/>
      <w:lang w:val="uk-UA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  <w:lang w:val="uk-UA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  <w:lang w:val="uk-UA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uk-UA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E6E64C" w:val="clear"/>
      <w:spacing w:lineRule="auto" w:line="240" w:before="280" w:after="280"/>
      <w:ind w:firstLine="100"/>
      <w:textAlignment w:val="center"/>
    </w:pPr>
    <w:rPr>
      <w:rFonts w:ascii="Arial" w:hAnsi="Arial" w:eastAsia="Times New Roman" w:cs="Arial"/>
      <w:sz w:val="24"/>
      <w:szCs w:val="24"/>
      <w:lang w:val="uk-UA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E64C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uk-UA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  <w:lang w:val="uk-UA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  <w:lang w:val="uk-UA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  <w:lang w:val="uk-UA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18"/>
      <w:szCs w:val="18"/>
      <w:lang w:val="uk-UA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b/>
      <w:bCs/>
      <w:sz w:val="18"/>
      <w:szCs w:val="18"/>
      <w:lang w:val="uk-UA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18"/>
      <w:szCs w:val="18"/>
      <w:lang w:val="uk-UA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95959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b/>
      <w:bCs/>
      <w:sz w:val="18"/>
      <w:szCs w:val="18"/>
      <w:lang w:val="uk-UA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b/>
      <w:bCs/>
      <w:sz w:val="18"/>
      <w:szCs w:val="18"/>
      <w:lang w:val="uk-UA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4C4C4C" w:val="clear"/>
      <w:spacing w:lineRule="auto" w:line="240" w:before="280" w:after="28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95959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ind w:firstLine="100"/>
      <w:textAlignment w:val="top"/>
    </w:pPr>
    <w:rPr>
      <w:rFonts w:ascii="Arial" w:hAnsi="Arial" w:eastAsia="Times New Roman" w:cs="Arial"/>
      <w:sz w:val="18"/>
      <w:szCs w:val="18"/>
      <w:lang w:val="uk-UA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textAlignment w:val="top"/>
    </w:pPr>
    <w:rPr>
      <w:rFonts w:ascii="Arial Narrow" w:hAnsi="Arial Narrow" w:eastAsia="Times New Roman" w:cs="Times New Roman"/>
      <w:b/>
      <w:bCs/>
      <w:sz w:val="18"/>
      <w:szCs w:val="18"/>
      <w:lang w:val="uk-UA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b/>
      <w:bCs/>
      <w:sz w:val="18"/>
      <w:szCs w:val="18"/>
      <w:lang w:val="uk-UA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ind w:firstLine="100"/>
      <w:textAlignment w:val="top"/>
    </w:pPr>
    <w:rPr>
      <w:rFonts w:ascii="Arial Narrow" w:hAnsi="Arial Narrow" w:eastAsia="Times New Roman" w:cs="Times New Roman"/>
      <w:sz w:val="18"/>
      <w:szCs w:val="18"/>
      <w:lang w:val="uk-UA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b/>
      <w:bCs/>
      <w:sz w:val="18"/>
      <w:szCs w:val="18"/>
      <w:lang w:val="uk-UA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4C4C4C" w:val="clear"/>
      <w:spacing w:lineRule="auto" w:line="240" w:before="280" w:after="280"/>
      <w:ind w:firstLine="100"/>
      <w:textAlignment w:val="top"/>
    </w:pPr>
    <w:rPr>
      <w:rFonts w:ascii="Arial Narrow" w:hAnsi="Arial Narrow" w:eastAsia="Times New Roman" w:cs="Times New Roman"/>
      <w:b/>
      <w:bCs/>
      <w:sz w:val="18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Calibri" w:hAnsi="Calibri" w:eastAsia="Calibri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Calibri" w:hAnsi="Calibri" w:eastAsia="Calibri" w:cs="Times New Roman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35:00Z</dcterms:created>
  <dc:creator>qwe</dc:creator>
  <dc:description/>
  <cp:keywords/>
  <dc:language>en-US</dc:language>
  <cp:lastModifiedBy>ТАТЬЯНА ВЕРТИПОРОХ</cp:lastModifiedBy>
  <cp:lastPrinted>2015-03-27T14:04:00Z</cp:lastPrinted>
  <dcterms:modified xsi:type="dcterms:W3CDTF">2015-04-17T09:35:00Z</dcterms:modified>
  <cp:revision>8</cp:revision>
  <dc:subject/>
  <dc:title/>
</cp:coreProperties>
</file>