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left="1274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сягів та визначення джерел фінансування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417"/>
        <w:gridCol w:w="3119"/>
        <w:gridCol w:w="1701"/>
        <w:gridCol w:w="992"/>
        <w:gridCol w:w="992"/>
        <w:gridCol w:w="993"/>
        <w:gridCol w:w="992"/>
        <w:gridCol w:w="1026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завданн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пові-дальні за виконанн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рахунки (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жерело фінансування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сяг фінансування на розрахунковий пері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 тис.грн.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8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"/>
        <w:gridCol w:w="2409"/>
        <w:gridCol w:w="1525"/>
        <w:gridCol w:w="35"/>
        <w:gridCol w:w="3084"/>
        <w:gridCol w:w="34"/>
        <w:gridCol w:w="1667"/>
        <w:gridCol w:w="34"/>
        <w:gridCol w:w="958"/>
        <w:gridCol w:w="7"/>
        <w:gridCol w:w="27"/>
        <w:gridCol w:w="958"/>
        <w:gridCol w:w="14"/>
        <w:gridCol w:w="21"/>
        <w:gridCol w:w="958"/>
        <w:gridCol w:w="20"/>
        <w:gridCol w:w="14"/>
        <w:gridCol w:w="958"/>
        <w:gridCol w:w="27"/>
        <w:gridCol w:w="7"/>
        <w:gridCol w:w="992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15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рганізаційні завдання та заход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Зміцнення кадрового потенціалу і матеріально-технічної бази закладів охорони здоров’я, що надають допомогу людям, що живуть з ВІЛ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) Удосконалення кадрового та матеріально-технічного забезпечення обласного центру профілактики та боротьби зі СНІДом (у тому числі шляхом закупівлі в установленому порядку діагностичного обладнанн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хорони здоров'я облдержад-міністра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6 рі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стилятор                                          1 шт. х 20000 = 20000 грн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дична субвенці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ріве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джерела, не заборонені чинним законодавство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0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 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0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) Забезпечення в межах повноважень нагляду за дотриманням вимог інфекційного контролю в закладах охорони здоров’я усіх форм власності та соціальних служб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охорони здоров'я облдержад-міністра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5 рі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бактерицидні лампи УФ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лампа х 250 грн. х 30 шт.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00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респіратор: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0 шт. х 50 грн. = 1500 гр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8"/>
              <w:ind w:left="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протичумний костюм: </w:t>
            </w:r>
          </w:p>
          <w:p>
            <w:pPr>
              <w:pStyle w:val="Style18"/>
              <w:ind w:left="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 комплектів х 400 грн. = </w:t>
            </w:r>
          </w:p>
          <w:p>
            <w:pPr>
              <w:pStyle w:val="Style18"/>
              <w:ind w:left="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000 грн.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зом: 13000 грн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6 - 2018 рок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:                             Респіратор                                     30 шт. х 50 грн.= 1500 гр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тичумний костюм (комплект)  10 комп. х 400 грн.= 4000 грн.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зом: 5500 грн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едична субвенці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ріве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інші джере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заборонені чинним законодавство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,5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0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500</w:t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9,5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,0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5,5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,5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,500</w:t>
            </w:r>
          </w:p>
        </w:tc>
      </w:tr>
      <w:tr>
        <w:trPr>
          <w:trHeight w:val="442" w:hRule="atLeast"/>
        </w:trPr>
        <w:tc>
          <w:tcPr>
            <w:tcW w:w="15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філактичні завдання та заход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Забезпечення доступу та охоплення вагітних жінок до послуг з консультування та тестування на ВІЛ-інфекцію та профілактики передачі ВІЛ від матері до дитини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) Здійснення заходів із профілактики передачі ВІЛ-інфекції від матері до дитини шляхом забезпечення закладів охорони здоров’я:                       тест-системами для планової серологічної діагностики  ВІЛ-інфекції вагітних жінок та їх партнерів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охорони здоров'я облдержад-міністра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кринінг – ІФ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 тест - 19,30 грн.;   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 вакутайнер - 4,16 грн.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ількість тестів на рік -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ля одного паціє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зом: 23,46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5 рі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1784 х 23,46 грн. х 2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552905 грн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6 рі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800 х 23,46 грн. х 2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553656 грн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7 рі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1815 х 23,46 грн. х 2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554359 гр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8 рік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1830 х 23,46 грн. х 2 =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5063 грн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аз МОЗ України  від 14.11.2007  № 716 «Про затвердження клінічного протоколу з акушерської допомоги «Попередження передачі  ВІЛ від матері до дитини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дична субвенці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рі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15,98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2,9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3,65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4,359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55,0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Надання медикаментозної постконтактної профілактики ВІЛ-інфікування особам з можливим ризиком інфікування ВІЛ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) Забезпечення засобами індивідуального захисту, в тому числі одноразовими, медичних працівників, які можуть зазнавати ризику зараження під час виконання службових обов’язкі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охорони здоров'я облдержад-міністра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2016 рі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укавички 30000 пар 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012 грн. = 84036 грн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аска медична 5 шт. х 1 особа/ день х 60 осіб х 3,95 грн./1шт.  х 365 днів = 432525 грн.;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алати медичні 251 грн./шт. х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 шт./1 особу х 60 осіб =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120 грн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зом: 546,681 грн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2017 рі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ристано індекс інфляції 12,4%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едична субвенці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едична субвенці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т і районів</w:t>
            </w:r>
          </w:p>
        </w:tc>
        <w:tc>
          <w:tcPr>
            <w:tcW w:w="4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межах медичної субвенції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Забезпечення вільного доступу до безоплатного консультування та тестування на ВІЛ-інфекцію населення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) Забезпечення вільного доступу до безоплатного консультування та тестування на ВІЛ-інфекцію для населення, насамперед для груп підвищеного ризику щодо інфікування ВІЛ, із застосуванням методів імуноферментного аналізу та швидких тестів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охорони здоров'я облдержад-міністра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тест (ІФА)  - 19,30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вакутайнер – 4,16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зом: 23,46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5 рі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ількість тестув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872 х 23,46 грн.  = 911937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6 рік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кількість тестув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8843 х 26,37 грн.  = 1024290 гр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7 рік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ількість тестув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46101 х 29,64 грн. = 1366434 грн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8 рі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кількість тестува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055 х 29,64 грн. = 1365070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едична субвенці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едична субвенці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т і районі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67,73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11,93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24,2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66,434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65,0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) Забезпечення проведення обов’язкового тестування донорської крові з  метою виявлення ВІ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охорони здоров'я облдержадмі-ністра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тест (ІФА)  - 19,30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5 рі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 х 19,30 грн. х 22000 (кроводач) = 424600 гр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6 рі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х 21,69 грн. 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4000  =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520560 гр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7 рі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4,38 грн. х 26600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8508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8 рі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х 24,38 грн. 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9200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1896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 розрахунків взято 50% від потреби державного бюджет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едична субвенці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рі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52,78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2,3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0,2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4,254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5,94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5. Профілактика захворюваності  на вірусні гепатити В і С, інфекції, що передаються статевим шляхом (ІПСШ), для представників груп підвищеного ризику щодо інфікування ВІЛ та ВІЛ-інфікованих 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) Проведення досліджень на маркери вірусних гепатитів В і С у людей, які живуть з ВІЛ, з метою вибору схеми терапії антиретровірусними препаратам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охорони здоров'я облдержад-міністра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тест (ІФА)  - 14,60 гр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вакутайнер – 4,16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зом: 18,76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5 рі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ількість тестув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02 х 18,76 грн.  = 43185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6 рік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ількість тестув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758 х 21,09 грн.  = 37070 гр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7 рік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ількість тестув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436 х 23,70 грн. = 34033 грн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8 рік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кількість тестув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480 х 23,70 грн. = 35076  гр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едична субвенці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рі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9,36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,18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,07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033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,076</w:t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За завданнями 2, 3, 4,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Разо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185,86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2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875,3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279,08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311,157</w:t>
            </w:r>
          </w:p>
        </w:tc>
      </w:tr>
      <w:tr>
        <w:trPr>
          <w:trHeight w:val="473" w:hRule="atLeast"/>
        </w:trPr>
        <w:tc>
          <w:tcPr>
            <w:tcW w:w="15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абораторна діагностика, забезпечення якості досліджен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Забезпечення лабораторного супроводу лікування ВІЛ-інфекції, формування прихильності до АРТ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) Забезпечення лабораторного супроводу перебігу ВІЛ-інфекції та моніторингу ефективності антиретровірусної терапії (гематологічні та біохімічні дослідження)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охорони здоров'я облдержадмі-ністрації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Гематологічні дослідження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 тест - 16,20 грн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акутайнер - 4,16 грн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біохімічні дослідженн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 тест - 7,45 грн.;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кутайнер - 4,16 грн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зом: 31,97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5 рі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1,97 грн. х 7705= 246329 грн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6 рі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,97 грн.  х 8084= 258445 грн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7 рік:</w:t>
            </w:r>
          </w:p>
          <w:p>
            <w:pPr>
              <w:pStyle w:val="Normal"/>
              <w:spacing w:lineRule="auto" w:line="240" w:before="0" w:after="0"/>
              <w:ind w:right="-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90 грн. 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8468= 287065 грн.; </w:t>
            </w:r>
          </w:p>
          <w:p>
            <w:pPr>
              <w:pStyle w:val="Normal"/>
              <w:spacing w:lineRule="auto" w:line="240" w:before="0" w:after="0"/>
              <w:ind w:right="-24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8 рі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,90 грн. 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8852= 300083 грн.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Д 4 лімфоцитів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 тест - 269,60 грн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кутайнер - 4,16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зом: 273,76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5 рі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3,76 грн. х 2311= 632659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6 рі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1,97 грн. х 2425 = 683777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7 рі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0,43 грн. 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40 = 737692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8 рі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0,43 грн. х 2656 = 771382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Вірусне навантаження (ВН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тест – 885,02 грн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кутайнер – 7,22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зом: 892,24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5 рі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2,24 грн. х 3852 = 3436908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6 рі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2,24 грн. х 4042 = 3606434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7рі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2,24 грн. х 4234 = 3777744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8рі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92,24 грн. х 4426 = 3949054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аз МОЗ України  від 12.07.2010 №551 «Про затвердження клінічного протоколу антиретровірусної терапії та ВІЛ- інфекції у дорослих та підлітк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едична субвенці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едична субвенці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т і районів</w:t>
            </w:r>
          </w:p>
        </w:tc>
        <w:tc>
          <w:tcPr>
            <w:tcW w:w="4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межах медичної субвенції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) Забезпечення діагностики опортуністичних інфекцій, супутніх захворювань та ускладнень у хворих на ВІЛ-інфекцію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охорони здоров'я облдержад-міністрації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 дослідж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(5 тестів) - 72,96 грн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 вакутайнер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24  грн. х 5  = 21,20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Разом: 94,16 гр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5 рі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4,16 грн. х 2302 = 216756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6 рі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98 грн. х 1758= 170490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7 рі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,89 грн. 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36= 143442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8 рі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,89 грн. х 1480 = 147837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аз МОЗ України  від 12.07.2010 № 551 «Про затвердження клінічного протоколу антиретровірусної терапії та ВІЛ-інфекції у дорослих та підлітків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дична субвенці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рі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78,525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6,756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,49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3,4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7,83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 Забезпечення проведення лабораторних досліджень та діагностики ВІЛ-інфекції гарантованої якості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) Забезпечення проведення підтверджувальних досліджень у разі виявлення серологічних маркерів до збудника ВІЛ-інфекції, а також ідентифікаційних досліджень під час взяття під медичний нагляд - закупівля тест-систем імуноферментного аналізу та імунного блоту для підтвердження наявності серологічних маркерів ВІ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охорони здоров'я облдержад-міністрації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тест (ІФА) = 19,30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 те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підтверджувальний) = 23,88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зом: 43,18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5 рік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,18 грн. х 1409 =  60836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6 рік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    48,53 грн. х 1409 = 68378 гр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7 рік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   54,55 грн. х 1392 = 75930 гр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8 рік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   54,55 грн. х 1392 = 75930 гр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дична субвенці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рі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1,088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,84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8,379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,9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5,934</w:t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За завданнями 6, 7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9,61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7,59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8,869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9,37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3,771</w:t>
            </w:r>
          </w:p>
        </w:tc>
      </w:tr>
      <w:tr>
        <w:trPr>
          <w:trHeight w:val="539" w:hRule="atLeast"/>
        </w:trPr>
        <w:tc>
          <w:tcPr>
            <w:tcW w:w="15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ікування хворих на ВІЛ-інфекцію/СНІД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 Забезпечення доступу до безперервної  антиретровірусної терапії для хворих на ВІЛ-інфекцію, які цього потребую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) Забезпечення лікування та медикаментозної профілактики опортуністичних інфекцій, супутніх захворювань, ускладнень ВІЛ-інфекції та хвороб, зумовлених ВІЛ, у ВІЛ-інфікованих осіб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охорони здоров'я облдержад-міністрації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тість лікування на 1 день: 129,14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урс лікування 14 днів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9,14 грн. х 14 = 1807,60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5 рі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50 курсів х 1807,60 грн. =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380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6 рі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50 курсів х 2108,00 грн. =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587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7 рі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50 курсів х 2370,00 грн. =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14184 гр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8 рі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50 курсів х 2370,00 грн. =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14184 гр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едична субвенці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рівен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0,33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,3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58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4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4,184</w:t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20,33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0,3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1,58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4,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4,184</w:t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Разом за Програмо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едична субвенці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ласний рівен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615,31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01,3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41,25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18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54,6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парату обласної ради                                                                                             Є.Є.Литвинюк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3" w:top="3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  <w:lang w:val="uk-UA"/>
      </w:rPr>
      <w:t xml:space="preserve">                                       </w:t>
    </w:r>
    <w:r>
      <w:rPr>
        <w:rFonts w:cs="Times New Roman" w:ascii="Times New Roman" w:hAnsi="Times New Roman"/>
        <w:lang w:val="uk-UA"/>
      </w:rPr>
      <w:t>Продовження додатка 3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25:00Z</dcterms:created>
  <dc:creator>СВЕТЛАНА ГАНЧО</dc:creator>
  <dc:description/>
  <cp:keywords/>
  <dc:language>en-US</dc:language>
  <cp:lastModifiedBy>ТАТЬЯНА ВЕРТИПОРОХ</cp:lastModifiedBy>
  <cp:lastPrinted>2015-03-27T14:35:00Z</cp:lastPrinted>
  <dcterms:modified xsi:type="dcterms:W3CDTF">2015-04-17T09:36:00Z</dcterms:modified>
  <cp:revision>4</cp:revision>
  <dc:subject/>
  <dc:title/>
</cp:coreProperties>
</file>