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квітня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Обласна Цільова соціальна </w:t>
      </w:r>
    </w:p>
    <w:p>
      <w:pPr>
        <w:pStyle w:val="Style21"/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програма протидії ВІЛ-інфекції/СНІДу </w:t>
      </w:r>
    </w:p>
    <w:p>
      <w:pPr>
        <w:pStyle w:val="Style21"/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на 2015-2018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ЗДІЛ I. МЕТА ПРОГРАМИ</w:t>
      </w:r>
    </w:p>
    <w:p>
      <w:pPr>
        <w:pStyle w:val="Style1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ю Програми є забезпечення надання якісних і доступних послуг з профілактики та діагностики ВІЛ-інфекції, насамперед представникам груп ризику щодо інфікування ВІЛ, послуг з лікування, догляду і підтримки людей, які живуть з ВІЛ, в умовах реформування системи охорони здоров’я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дія ВІЛ-інфекції/СНІДу є одним із пріоритетних напрямів державної політики у сфері охорони здоров’я і соціального розвитку Миколаївської області.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ьогодні епідемічна ситуація характеризується високим рівнем поширення ВІЛ-інфекції серед представників різних груп населення, насамперед серед груп підвищеного ризику щодо інфікування ВІЛ, переважним ураженням осіб працездатного віку, нерівномірним поширенням та зміною основного шляху передачі ВІЛ з парентерального на статевий. Епідемія ВІЛ-інфекції є вагомим чинником впливу на працездатне населення області та призводить до негативних соціально-економічних наслідк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и, пов’язані з поширенням ВІЛ-інфекції/СНІДу, залишаються на сьогодні для Миколаївської області надзвичайно актуальни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важаючи на істотний прогрес, кількість зареєстрованих випадків ВІЛ-інфекції щороку збільшується, при цьому рівень доступу до послуг з лікування, особливо серед представників груп підвищеного ризику щодо інфікування ВІЛ, є низьким, отже, смертність від СНІДу залишається високо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ід реєстрації першого випадку ВІЛ-інфекції (1987 рік) за станом на 01 січня 2015 року в області зареєстровано 15 732 випадки ВІЛ-інфікованих осіб, зокрема 2916 осіб із захворюванням на СНІД. Кількість ВІЛ-інфікованих осіб, які перебувають під медичним наглядом у закладах охорони здоров’я області, становить 7 575 осіб, показник поширеності ВІЛ-інфекції 648,8 особи на  100 тис. населення (2013 рік – 308,4 особи на 100 тис. населення).                   У 1042 ВІЛ-інфікованих осіб хвороба досягла кінцевої стадії СНІДу. Показник поширеності СНІДу становить 89,2 особи на 100 тис. населення (2013 рік –       64,1 особи на 100 тис. населення). За період спостереження  з 1987 по 2015 рік 1453 особи померли від захворювань, зумовлених СНІД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ночас у результаті виконання заход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ної </w:t>
      </w:r>
      <w:r>
        <w:rPr>
          <w:rFonts w:cs="Times New Roman" w:ascii="Times New Roman" w:hAnsi="Times New Roman"/>
          <w:sz w:val="28"/>
          <w:szCs w:val="28"/>
        </w:rPr>
        <w:t>Програми забезпечення профілактики ВІЛ-інфекції, лікування, догляду та підтримки    ВІЛ-інфікованих і хворих на СНІД на 2009-2013 роки спостерігається тенденція до стабілізації епідемічної ситуації в області, зокрема, знизився показник темпів приросту нових випадків ВІЛ-інфекції, зменшилася частка                    випадків захворювання на ВІЛ-інфекцію у віковій групі від 15 до 24 років до 2,95 відсотка, показник частоти передачі ВІЛ від матері до дитини знизився з 4,5 відсотка у  2009 році до  2,75 відсотка у 2014 роц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Програми сприятиме подальшій стабілізації епідемічної ситуації, зменшенню соціально-економічних наслідків епідемії, забезпеченню широкомасштабних та комплексних заходів профілактики, діагностики                    ВІЛ-інфекції, лікування, догляду та підтримки людей, які живуть з ВІЛ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и наведено у додатку 1.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ЗДІЛ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ШЛЯХИ І СПОСОБИ РОЗ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b w:val="false"/>
          <w:sz w:val="28"/>
          <w:szCs w:val="28"/>
        </w:rPr>
        <w:t>ЯЗАННЯ ПРОБЛЕМИ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в’язання проблеми можливе при функціонуванні в області системи безперервного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догляду і підтримки ВІЛ-інфікованих осіб у рамках реформування системи охорони здоров’я шляхом: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ізації системи надання медичної допомоги і соціальних послуг, забезпечення професійної підготовки кадрів (сімейних лікарів, працівників установ і закладів, які надають послуги представникам груп підвищеного ризику, їх партнерам та ВІЛ-інфікованим особам) щодо інфікування ВІЛ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римання прав людини, які живуть з ВІЛ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оступу населення до послуг з консультування, тестування на ВІЛ-інфекцію та проведення її діагностики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в рамках виконання Програми пріоритетності охоплення лікуванням, доглядом і підтримкою людей, які живуть з ВІЛ, та їх оточення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ефективності профілактичних заходів стосовно представників груп підвищеного ризику щодо інфікування ВІЛ з метою зниження темпів поширення ВІЛ-інфекції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толерантного ставлення населення до людей, які живуть з ВІЛ, з метою подолання їх дискримінації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ґендерно орієнтованого підходу під час планування та здійснення заходів у сфері протидії ВІЛ-інфекції/СНІДу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взаємодії центральних та місцевих органів виконавчої влади під час реалізації державної політики у сфері протидії ВІЛ-інфекції/СНІДу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громадських організацій до надання представникам груп підвищеного ризику щодо інфікування ВІЛ і ВІЛ-інфікованим особам послуг з профілактики, лікування, догляду та підтримки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та здійснення заходів щодо продовження виконання ефективних програм протидії ВІЛ-інфекції/СНІДу, у тому числі тих, які виконуються за рахунок благодійних внесків;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вадження постійного соціального діалогу між органами державної влади, роботодавцями, профспілками щодо проблем ВІЛ-інфікованих та хворих на СНІД осіб у сфері трудових відносин (запобігання дискримінації, толерантного ставлення до ВІЛ-інфікованих осіб, дотримання їх прав та безпечних щодо інфікування ВІЛ умов праці)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ЗДІЛ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ВДАННЯ ТА ЗАХОДИ</w:t>
      </w:r>
    </w:p>
    <w:p>
      <w:pPr>
        <w:pStyle w:val="Style14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завдань і заходів з виконання Програми наведено у д</w:t>
      </w:r>
      <w:r>
        <w:rPr>
          <w:rFonts w:cs="Times New Roman" w:ascii="Times New Roman" w:hAnsi="Times New Roman"/>
          <w:sz w:val="28"/>
          <w:szCs w:val="28"/>
          <w:lang w:val="zxx" w:eastAsia="zxx"/>
        </w:rPr>
        <w:t xml:space="preserve">одатку </w:t>
      </w:r>
      <w:r>
        <w:rPr>
          <w:rFonts w:cs="Times New Roman" w:ascii="Times New Roman" w:hAnsi="Times New Roman"/>
          <w:sz w:val="28"/>
          <w:szCs w:val="28"/>
          <w:lang w:eastAsia="zxx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n41"/>
      <w:bookmarkStart w:id="1" w:name="n40"/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РОЗДІЛ 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ЧІКУВАНІ РЕЗУЛЬТАТИ, ЕФЕКТИВНІСТЬ ПРОГРАМИ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дасть змог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но зменшити кількість нових випадків інфікування ВІЛ серед населення обла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меншити до 1 відсотка кількість випадків інфікування внаслідок передачі ВІЛ-інфекції від матері до дити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доступ усіх представників груп підвищеного ризику щодо інфікування ВІЛ до участі у профілактичних програм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усіх ВІЛ-інфікованих осіб, які перебувають під медичним наглядом у закладах охорони здоров’я, медичною допомогою та соціальними послугами з догляду та підтрим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доступ до безперервного лікування препаратами антиретровірусної терапії хворих на ВІЛ-інфекцію, які цього потребую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пити 100 відсотків учнів загальноосвітніх шкіл та студентів навчальних закладів програмами профілактики ВІЛ-інфекції/СНІДу та формування у них здорового способу життя;</w:t>
      </w:r>
    </w:p>
    <w:p>
      <w:pPr>
        <w:pStyle w:val="Normal"/>
        <w:tabs>
          <w:tab w:val="clear" w:pos="720"/>
          <w:tab w:val="left" w:pos="-1985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ити ризик інфікування ВІЛ медичних працівників під час надання медичної допомоги пацієнт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вати серед населення толерантне ставлення до людей, які живуть з ВІЛ,  представників груп підвищеного ризику щодо інфікування ВІЛ, знизити рівень дискримінації таких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ЗДІЛ 5. ОБСЯГИ ТА ДЖЕРЕЛА ФІНАНСУВАННЯ</w:t>
      </w:r>
    </w:p>
    <w:p>
      <w:pPr>
        <w:pStyle w:val="Style1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ування Програми планується здійснювати за рахунок коштів державного бюджету, медичної субвенції обласного, районного, міського рівня, Глобального фонду для боротьби зі СНІДом, туберкульозом і малярією, а також інших джерел, не заборонених чинним законодав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ієнтовні обсяги видатків, необхідних для виконання Програми, планується коригувати щороку з урахуванням конкретних завдань та фактичних можлив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озрахунок обсягів та визначення джерел фінансування Програми наведено у додатку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 6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РГАНІЗАЦІЯ І КОНТРОЛЬ ЗА ВИКОНАННЯМ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езпосередній контроль за виконанням завдань і заходів Програми здійснює управління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`я облдерж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і державні адміністрації, управління,  відділи, інші структурні підрозділи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облдержадміністрації, виконавчих органів міських (міст обласного значення) рад забезпечують виконання заходів Програми та щопівроку до                  10 липня та до 10 січня інформують </w:t>
      </w:r>
      <w:r>
        <w:rPr>
          <w:rFonts w:cs="Times New Roman" w:ascii="Times New Roman" w:hAnsi="Times New Roman"/>
          <w:sz w:val="28"/>
          <w:szCs w:val="28"/>
        </w:rPr>
        <w:t xml:space="preserve">Миколаївський обласний центр з профілактики та боротьби зі СНІДом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lang w:eastAsia="uk-UA"/>
        </w:rPr>
        <w:t>про хід їх викона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колаївський обласний центр з профілактики та боротьби зі СНІДом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о 25 січня узагальнює отримані результати про хід виконання заходів Програми та надсилає відповідну інформацію до </w:t>
      </w:r>
      <w:r>
        <w:rPr>
          <w:rFonts w:cs="Times New Roman" w:ascii="Times New Roman" w:hAnsi="Times New Roman"/>
          <w:sz w:val="28"/>
          <w:szCs w:val="28"/>
        </w:rPr>
        <w:t>управління охорони здоров`я облдержадміністрації.</w:t>
      </w:r>
    </w:p>
    <w:p>
      <w:pPr>
        <w:pStyle w:val="Normal"/>
        <w:tabs>
          <w:tab w:val="clear" w:pos="720"/>
          <w:tab w:val="left" w:pos="73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хорони здоров`я облдержадміністрації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до 01 лютого інформує </w:t>
      </w:r>
      <w:r>
        <w:rPr>
          <w:rFonts w:cs="Times New Roman" w:ascii="Times New Roman" w:hAnsi="Times New Roman"/>
          <w:sz w:val="28"/>
          <w:szCs w:val="28"/>
        </w:rPr>
        <w:t>постійну комісію обласної ради з питань соціальної політики, охорони здоров`я, материнства, дитинства та розвитку зон відпочинку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про хід виконання заходів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15340</wp:posOffset>
                </wp:positionH>
                <wp:positionV relativeFrom="paragraph">
                  <wp:posOffset>307340</wp:posOffset>
                </wp:positionV>
                <wp:extent cx="4352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2pt;margin-top:24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0">
    <w:name w:val="Нижний колонтитул Знак"/>
    <w:qFormat/>
    <w:rPr>
      <w:rFonts w:ascii="Antiqua;Century Gothic" w:hAnsi="Antiqua;Century Gothic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Antiqua;Century Gothic" w:hAnsi="Antiqua;Century Gothic" w:cs="Times New Roman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Знак"/>
    <w:qFormat/>
    <w:rPr>
      <w:sz w:val="26"/>
      <w:szCs w:val="26"/>
      <w:lang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ind w:firstLine="700"/>
      <w:jc w:val="both"/>
    </w:pPr>
    <w:rPr>
      <w:rFonts w:ascii="Times New Roman" w:hAnsi="Times New Roman" w:cs="Times New Roman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2:00Z</dcterms:created>
  <dc:creator>1-1</dc:creator>
  <dc:description/>
  <cp:keywords/>
  <dc:language>en-US</dc:language>
  <cp:lastModifiedBy>ТАТЬЯНА ВЕРТИПОРОХ</cp:lastModifiedBy>
  <cp:lastPrinted>2015-04-20T11:01:00Z</cp:lastPrinted>
  <dcterms:modified xsi:type="dcterms:W3CDTF">2015-04-20T08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