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789223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/>
          <w:b/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2"/>
        </w:rPr>
      </w:pPr>
      <w:r>
        <w:rPr>
          <w:sz w:val="48"/>
          <w:szCs w:val="2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 облас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ьової соціальної програми протид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Л-інфекції/СНІДу на 2015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2018 ро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ХХІХ сес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підставі пункту 16 частини першої статті 43 Закону України "Про місцеве самоврядування в Україні", відповідно до Законів України                        "Про протидію поширенню хвороб, зумовлених вірусом імунодефіциту людини (ВІЛ), та правовий і соціальний захист людей, які живуть з ВІЛ", "Про затвердження Загальнодержавної цільової соціальної програми протидії                   ВІЛ-інфекції/СНІДу на 2014-2018 роки", з метою забезпечення створення системи безперервного надання якісних і доступних послуг з профілактики та діагностики ВІЛ-інфекції, лікування, догляду та підтримки людей, які живуть з ВІЛ, облас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560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обласну Цільову соціальну програму протидії ВІЛ-інфекції/СНІДу на 201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018 роки (далі - Програма), що додається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районним та міським (міст обласного значення) радам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Обласній державній адміністрації під час підготовки обласного бюджету Миколаївської області, починаючи з 2015 року, в межах коштів, доведених у програмних розрахунках на фінансування закладів охорони здоров'я у відповідному році, передбачати кошти на фінансування заходів, затверджених обласною Програмою, та забезпечувати їх виконання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яти з контролю рішення обласної ради від 23 квітня 2009 року № 1 "Про затвердження обласної Програми забезпечення профілактики                  ВІЛ-інфекції, лікування, догляду та підтримки ВІЛ-інфікованих і хворих на СНІД на 2009-2013 роки", від 24 грудня 2013 року № 13  "Про продовження строку дії обласної Програми забезпечення профілактики ВІЛ-інфекції, лікування, догляду та підтримки ВІЛ-інфікованих і хворих на СНІД на                  2009-2013 роки на 2014 рік" у зв'язку із закінченням строку дії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олови обласної ради</w:t>
        <w:tab/>
        <w:tab/>
        <w:tab/>
        <w:tab/>
        <w:tab/>
        <w:tab/>
        <w:t xml:space="preserve">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Times New Roman"/>
      <w:color w:val="000000"/>
      <w:sz w:val="20"/>
      <w:lang w:val="en-US"/>
    </w:rPr>
  </w:style>
  <w:style w:type="character" w:styleId="Style14">
    <w:name w:val="Знак Знак"/>
    <w:qFormat/>
    <w:rPr>
      <w:color w:val="000000"/>
      <w:lang w:val="ru-RU" w:bidi="ar-S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54:00Z</dcterms:created>
  <dc:creator>vtr</dc:creator>
  <dc:description/>
  <cp:keywords/>
  <dc:language>en-US</dc:language>
  <cp:lastModifiedBy>ТАТЬЯНА ВЕРТИПОРОХ</cp:lastModifiedBy>
  <cp:lastPrinted>2015-03-27T09:24:00Z</cp:lastPrinted>
  <dcterms:modified xsi:type="dcterms:W3CDTF">2015-04-17T09:34:00Z</dcterms:modified>
  <cp:revision>4</cp:revision>
  <dc:subject/>
  <dc:title>Проект</dc:title>
</cp:coreProperties>
</file>