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-31.6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692288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/>
          <w:b/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32"/>
        </w:rPr>
      </w:pPr>
      <w:r>
        <w:rPr>
          <w:rFonts w:cs="Times New Roman" w:ascii="Times New Roman" w:hAnsi="Times New Roman"/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 квіт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змін та доповнень до Регіональної цільової програми захисту населення і територій від надзвичайних ситуацій техногенного та природного характеру на 2013-2017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XXIX сесі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остого скликання  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ідставі пункту 16 частини першої статті 43 Закону України «Про місцеве самоврядування в Україні», відповідно до Кодексу цивільного захисту України,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та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               15 лютого 1999 року № 192 «Про затвердження Положення про організацію оповіщення і зв’язку у надзвичайних ситуаціях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метою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а ра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д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</w:rPr>
        <w:t xml:space="preserve">егіональної цільової прогр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исту населення і територій від надзвичайних ситуацій техногенного та природного характеру на 2013-2017 роки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ї рішенням обласної ради від 21 грудня </w:t>
        <w:br/>
        <w:t>2012 року № 4, зміни та доповнення, що додаютьс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увати районним та міським (міст обласного значення) радам внести відповідні зміни до районних та міських програм захисту населення і територій від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ступник голови обласної ради                 </w:t>
        <w:tab/>
        <w:tab/>
        <w:t xml:space="preserve">                     О.М. 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3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lang w:val="ru-RU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44:00Z</dcterms:created>
  <dc:creator>МАРИНА ВОРОНЦОВА</dc:creator>
  <dc:description/>
  <cp:keywords/>
  <dc:language>en-US</dc:language>
  <cp:lastModifiedBy>ТАТЬЯНА ВЕРТИПОРОХ</cp:lastModifiedBy>
  <cp:lastPrinted>2015-03-30T11:56:00Z</cp:lastPrinted>
  <dcterms:modified xsi:type="dcterms:W3CDTF">2015-04-16T13:55:00Z</dcterms:modified>
  <cp:revision>36</cp:revision>
  <dc:subject/>
  <dc:title> </dc:title>
</cp:coreProperties>
</file>