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-20.35pt;width:34.05pt;height:48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24102937" r:id="rId2"/>
        </w:object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ЇВСЬКА ОБЛАСНА РАДА</w:t>
      </w:r>
    </w:p>
    <w:p>
      <w:pPr>
        <w:pStyle w:val="Head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Head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квітня 2015 року</w:t>
            </w:r>
          </w:p>
        </w:tc>
        <w:tc>
          <w:tcPr>
            <w:tcW w:w="484" w:type="dxa"/>
            <w:tcBorders/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62"/>
      </w:tblGrid>
      <w:tr>
        <w:trPr/>
        <w:tc>
          <w:tcPr>
            <w:tcW w:w="4786" w:type="dxa"/>
            <w:tcBorders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несення змін та доповнень до Комплексної програми соціального захисту населення “Турбота” на період до 2015 року</w:t>
            </w:r>
          </w:p>
        </w:tc>
        <w:tc>
          <w:tcPr>
            <w:tcW w:w="4862" w:type="dxa"/>
            <w:tcBorders/>
          </w:tcPr>
          <w:p>
            <w:pPr>
              <w:pStyle w:val="Heading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>ХХІХ сесі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sz w:val="28"/>
                <w:szCs w:val="28"/>
                <w:lang w:val="uk-UA"/>
              </w:rPr>
              <w:t>шостого скликанн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6 частини першої статті 43 Закону України “Про місцеве самоврядування в Україні”, на підставі статті 2.6.4. Регламенту обласної ради шостого скликання, затвердженого рішенням обласної ради  від 26 листопада 2010 року №1, з метою надання допомоги та реабілітації демобілізованим учасникам бойових дій, які брали участь в антитерористичній операції на сході України, обласна рада</w:t>
      </w:r>
    </w:p>
    <w:p>
      <w:pPr>
        <w:pStyle w:val="Normal"/>
        <w:autoSpaceDE w:val="false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Внести до Комплексної програми соціального захисту населення “Турбота” на період до 2015 року, затвердженої рішенням обласної ради               від 25 березня 2011 року № 7 (зі змінами, внесеними рішеннями обласної ради від 28 грудня 2011 року № 7, від 21 грудня 2012 року № 28, від 24 грудня                2013 року № 5, від 25 квітня 2014 року № 5, від 16 січня 2015 року № 1) зміни та доповнення, що додаються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Порядок фінансування субвенції, передбаченої в обласному бюджеті для організації відпочинку (з наданням оздоровчих послуг) у санаторно-курортних закладах, на базах відпочинку інвалідів та поранених із числа демобілізованих учасників бойових дій, які брали участь в антитерористичній операції на сході України, що додається.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3. Рекомендувати районним та міським (міст обласного значення) радам розробити та внести відповідні зміни до районних і міських програм соціального захисту населення “Турбота” та передбачити видатки на реалізацію їх заходів з урахуванням внесених змін.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обласної ради з питань соціального захисту, охорони здоров'я, материнства, дитинства та розвитку зон відпочинку.</w:t>
      </w:r>
    </w:p>
    <w:p>
      <w:pPr>
        <w:pStyle w:val="Heading3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b w:val="false"/>
          <w:bCs w:val="false"/>
        </w:rPr>
        <w:t>Заступник голови обласної ради</w:t>
        <w:tab/>
        <w:t xml:space="preserve">                                                </w:t>
      </w:r>
      <w:r>
        <w:rPr>
          <w:b w:val="false"/>
        </w:rPr>
        <w:t>О.М.Смирн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620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5180</wp:posOffset>
                </wp:positionH>
                <wp:positionV relativeFrom="paragraph">
                  <wp:posOffset>-387350</wp:posOffset>
                </wp:positionV>
                <wp:extent cx="405765" cy="2387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4pt;margin-top:-30.5pt;width:31.9pt;height:1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обласної ради</w:t>
      </w:r>
    </w:p>
    <w:p>
      <w:pPr>
        <w:pStyle w:val="Normal"/>
        <w:ind w:left="106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квітня 2015 року №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міни та доповнення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що вносяться до Комплексної програми соціального захис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селення „Турбота” на період до 2015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Пункт 5 паспорт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плексної програми соціального захисту населення "Турбота"  на період до 2015 року викласти у такій редакції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" 5.</w:t>
      </w:r>
      <w:r>
        <w:rPr>
          <w:sz w:val="28"/>
          <w:szCs w:val="28"/>
          <w:lang w:val="uk-UA"/>
        </w:rPr>
        <w:t xml:space="preserve"> Обсяги та джерела фінансування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566275</wp:posOffset>
                </wp:positionH>
                <wp:positionV relativeFrom="paragraph">
                  <wp:posOffset>2314575</wp:posOffset>
                </wp:positionV>
                <wp:extent cx="241935" cy="26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sz w:val="36"/>
                                <w:szCs w:val="36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05pt;height:20.75pt;mso-wrap-distance-left:9.05pt;mso-wrap-distance-right:9.05pt;mso-wrap-distance-top:0pt;mso-wrap-distance-bottom:0pt;margin-top:182.25pt;mso-position-vertical-relative:text;margin-left:753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</w:rPr>
                      </w:pPr>
                      <w:bookmarkStart w:id="1" w:name="_GoBack"/>
                      <w:bookmarkEnd w:id="1"/>
                      <w:r>
                        <w:rPr>
                          <w:sz w:val="36"/>
                          <w:szCs w:val="36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1956"/>
        <w:gridCol w:w="1956"/>
        <w:gridCol w:w="1956"/>
        <w:gridCol w:w="1956"/>
        <w:gridCol w:w="1781"/>
      </w:tblGrid>
      <w:tr>
        <w:trPr>
          <w:trHeight w:val="37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сю Програму</w:t>
            </w:r>
          </w:p>
        </w:tc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за роками (тис. гривень)</w:t>
            </w:r>
          </w:p>
        </w:tc>
      </w:tr>
      <w:tr>
        <w:trPr>
          <w:trHeight w:val="37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 (тис. гривен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74713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1226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3038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7701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1150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4112,5</w:t>
            </w:r>
          </w:p>
        </w:tc>
      </w:tr>
      <w:tr>
        <w:trPr>
          <w:trHeight w:val="2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го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621930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4386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4386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4386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4386,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4386,1</w:t>
            </w:r>
          </w:p>
        </w:tc>
      </w:tr>
      <w:tr>
        <w:trPr>
          <w:trHeight w:val="4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285,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3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50,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24,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95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20,7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5914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47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1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91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68,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5,7</w:t>
            </w:r>
          </w:p>
        </w:tc>
      </w:tr>
      <w:tr>
        <w:trPr>
          <w:trHeight w:val="5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с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мітка.</w:t>
      </w:r>
      <w:r>
        <w:rPr>
          <w:sz w:val="28"/>
          <w:szCs w:val="28"/>
          <w:lang w:val="uk-UA"/>
        </w:rPr>
        <w:t xml:space="preserve"> Обсяги фінансування Програми з державного  та  місцевих бюджетів орієнтовні і потребують коригування з урахуванням можливостей відповідного  бюджету"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апарату обласної ради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     Є.Є.Литви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оповнити заходи щодо виконання Комплексної програми соціального захисту населення "Турбота" на період до 2015 року новим розділом 5. «Надання допомоги та реабілітації демобілізованим учасникам бойових дій, які брали участь в антитерористичній операції на сході України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          </w:t>
      </w:r>
    </w:p>
    <w:tbl>
      <w:tblPr>
        <w:tblW w:w="15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613"/>
        <w:gridCol w:w="3119"/>
        <w:gridCol w:w="1417"/>
        <w:gridCol w:w="1276"/>
        <w:gridCol w:w="1093"/>
        <w:gridCol w:w="1094"/>
        <w:gridCol w:w="1093"/>
        <w:gridCol w:w="972"/>
        <w:gridCol w:w="1216"/>
      </w:tblGrid>
      <w:tr>
        <w:trPr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жерело фінансу-вання</w:t>
            </w:r>
          </w:p>
        </w:tc>
        <w:tc>
          <w:tcPr>
            <w:tcW w:w="6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ієнтовні обсяги фінансового забезпечення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 гривень) *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 числі  за  роками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613"/>
        <w:gridCol w:w="3119"/>
        <w:gridCol w:w="1417"/>
        <w:gridCol w:w="1276"/>
        <w:gridCol w:w="1093"/>
        <w:gridCol w:w="1094"/>
        <w:gridCol w:w="1093"/>
        <w:gridCol w:w="972"/>
        <w:gridCol w:w="1216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38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відпочин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наданням оздоровчих послуг) у санаторно-курортних закладах,  на базах відпочинку інвалідів та поранених із числа демобілізованих учасників бойових дій, які брали участь в антитерористичній операції на сході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соціального захисту населення облдержадміністрації, райдержадміністрації, виконавчі органи міських (міст обласного значення) р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0,0</w:t>
            </w:r>
          </w:p>
        </w:tc>
      </w:tr>
      <w:tr>
        <w:trPr>
          <w:trHeight w:val="192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и міст і районів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межах фінан-сового ресурсу</w:t>
            </w:r>
          </w:p>
        </w:tc>
      </w:tr>
      <w:tr>
        <w:trPr>
          <w:trHeight w:val="186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дання  соціально-психологічної підтримки демобілізованим військовослужбовцям та членам їх сімей у рамках соціального замовлення відповідно до Порядку здійснення соціального замовлення за рахун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юджетних коштів, затвердженого постановою Кабінету Міністрів України від 29 квітня 2013 ро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ий центр соціальних служб для сім’ї, дітей та молоді, департамент соціаль-ного захисту населення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79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79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79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9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апарату обласної ради 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       Є.Є.Литвинюк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536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character" w:styleId="WW8Num1z0">
    <w:name w:val="WW8Num1z0"/>
    <w:qFormat/>
    <w:rPr>
      <w:b w:val="false"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02:00Z</dcterms:created>
  <dc:creator>User1_k211</dc:creator>
  <dc:description/>
  <cp:keywords/>
  <dc:language>en-US</dc:language>
  <cp:lastModifiedBy>ТАТЬЯНА ВЕРТИПОРОХ</cp:lastModifiedBy>
  <cp:lastPrinted>2015-04-09T14:12:00Z</cp:lastPrinted>
  <dcterms:modified xsi:type="dcterms:W3CDTF">2015-04-17T11:47:00Z</dcterms:modified>
  <cp:revision>12</cp:revision>
  <dc:subject/>
  <dc:title>фПроект</dc:title>
</cp:coreProperties>
</file>