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en-US"/>
        </w:rPr>
        <w:t xml:space="preserve">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16 січня 2015 року № 3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TextBody"/>
        <w:rPr/>
      </w:pPr>
      <w:r>
        <w:rPr>
          <w:szCs w:val="28"/>
        </w:rPr>
        <w:t xml:space="preserve">фінансування субвенції з обласного бюджету </w:t>
      </w:r>
      <w:r>
        <w:rPr/>
        <w:t xml:space="preserve"> для передплати періодичного друкованого видання для учасників бойових дій у роки Великої Вітчизняної війни та у роки війни з Японіє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</w:rPr>
        <w:t xml:space="preserve">Цей Порядок визначає механізм </w:t>
      </w:r>
      <w:r>
        <w:rPr>
          <w:sz w:val="28"/>
          <w:szCs w:val="28"/>
        </w:rPr>
        <w:t>фінансування субвенції</w:t>
      </w:r>
      <w:r>
        <w:rPr>
          <w:sz w:val="28"/>
        </w:rPr>
        <w:t>, передбаченої в обласному бюджеті для передплати періодичного друкованого видання  учасникам бойових дій у роки Великої Вітчизняної війни та у роки  війни з Японією відповідно до обласних програм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 xml:space="preserve">Передплата періодичного друкованого видання проводиться </w:t>
      </w:r>
      <w:r>
        <w:rPr>
          <w:sz w:val="28"/>
        </w:rPr>
        <w:t>учасникам бойових дій, які безпосередньо брали участь у бойових діях у роки Великої Вітчизняної війни та у роки війни з Японією, інвалідам війни з числа учасників бойових дій, які безпосередньо брали участь у бойових діях у роки  Великої Вітчизняної війни та у роки війни з Японією, зареєстровані та проживають на території Миколаївської області (далі – учасникам бойових ді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</w:rPr>
        <w:t>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здійснення передплати  періодичного друкованого видання учасникам бойових 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color w:val="0000FF"/>
          <w:sz w:val="28"/>
        </w:rPr>
      </w:pPr>
      <w:r>
        <w:rPr>
          <w:sz w:val="28"/>
        </w:rPr>
        <w:t>Департамент соціального захисту населення  облдержадміністрації</w:t>
      </w:r>
      <w:r>
        <w:rPr>
          <w:color w:val="0000FF"/>
          <w:sz w:val="28"/>
        </w:rPr>
        <w:t xml:space="preserve"> </w:t>
      </w:r>
      <w:r>
        <w:rPr>
          <w:sz w:val="28"/>
        </w:rPr>
        <w:t>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</w:rPr>
        <w:t xml:space="preserve">Головне управління Державної казначейської служби України у Миколаївській області протягом операційного дня з часу отримання відповідних платіжних доручень перераховує  кошти субвенції на рахунки місцевих бюджетів, що відкриті в регіональних відділеннях Державної казначейської служб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  <w:szCs w:val="28"/>
        </w:rPr>
        <w:t>Передплата періодичного друкованого видання проводиться</w:t>
      </w:r>
      <w:r>
        <w:rPr>
          <w:sz w:val="28"/>
        </w:rPr>
        <w:t xml:space="preserve"> департаментом праці та соціального захисту населення виконавчого комітету Миколаївської міської ради,</w:t>
      </w:r>
      <w:r>
        <w:rPr>
          <w:sz w:val="28"/>
          <w:szCs w:val="28"/>
        </w:rPr>
        <w:t xml:space="preserve"> управліннями соціального захисту населення райдержадміністрацій, виконавчих комітетів міських (міст обласного значення) р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</w:rPr>
      </w:pPr>
      <w:r>
        <w:rPr>
          <w:sz w:val="28"/>
        </w:rPr>
        <w:t>Учасникам бойових дій, які перебувають на повному державному утриманні в інтернатних закладах, передплата періодичного друкованого видання проводиться згідно з цим Поряд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інансів  облдержадміністрації</w:t>
        <w:tab/>
        <w:tab/>
        <w:tab/>
        <w:tab/>
        <w:t xml:space="preserve">               В.П.І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3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3:00Z</dcterms:created>
  <dc:creator>OVPetliaeva</dc:creator>
  <dc:description/>
  <cp:keywords/>
  <dc:language>en-US</dc:language>
  <cp:lastModifiedBy>Стоянова Олександра Юрьевна</cp:lastModifiedBy>
  <cp:lastPrinted>2015-01-20T16:44:00Z</cp:lastPrinted>
  <dcterms:modified xsi:type="dcterms:W3CDTF">2015-01-20T14:45:00Z</dcterms:modified>
  <cp:revision>30</cp:revision>
  <dc:subject/>
  <dc:title>Додаток</dc:title>
</cp:coreProperties>
</file>