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04438869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24"/>
        </w:rPr>
      </w:pPr>
      <w:r>
        <w:rPr>
          <w:rFonts w:cs="Times New Roman"/>
          <w:i/>
          <w:sz w:val="48"/>
          <w:szCs w:val="24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u w:val="single"/>
          <w:lang w:val="uk-UA"/>
        </w:rPr>
        <w:t xml:space="preserve">16 січня 2015 року    </w:t>
      </w:r>
      <w:r>
        <w:rPr>
          <w:u w:val="single"/>
        </w:rPr>
        <w:t xml:space="preserve">№ </w:t>
      </w:r>
      <w:r>
        <w:rPr>
          <w:u w:val="single"/>
          <w:lang w:val="uk-UA"/>
        </w:rPr>
        <w:t xml:space="preserve"> 2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/>
        <w:t xml:space="preserve"> </w:t>
      </w:r>
      <w:r>
        <w:rPr/>
        <w:tab/>
      </w:r>
      <w:r>
        <w:rPr>
          <w:lang w:val="uk-UA"/>
        </w:rPr>
        <w:t xml:space="preserve">   Миколаїв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26"/>
      </w:tblGrid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lang w:val="uk-UA"/>
              </w:rPr>
              <w:t xml:space="preserve">Про затвердження Програми 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розвитку малого  і середнього підприємництва у Миколаївській області на 2015-2016 роки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en-US"/>
              </w:rPr>
              <w:t>XXVII</w:t>
            </w:r>
            <w:r>
              <w:rPr>
                <w:lang w:val="uk-UA"/>
              </w:rPr>
              <w:t>І позачергова сесія шостого скликанн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>
          <w:lang w:val="uk-UA"/>
        </w:rPr>
        <w:t>Відповідно до пункту 16 частини першої статті 43 Закону України «Про місцеве самоврядування в Україні», згідно із Законами України «Про Національну програму сприяння розвитку малого підприємництва в Україні» та «Про розвиток та державну підтримку малого і середнього підприємництва в Україні», враховуючи Методичні рекомендації щодо формування і реалізації регіональних програм підтримки малого підприємництва, затверджені наказом Державної служби України з питань регуляторної політики та розвитку підприємництва від 18 вересня 2012 року №44, розглянувши проект Програми розвитку малого і середнього підприємництва у Миколаївській області на 2015-2016 роки, обласна ра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>1. Затвердити Програму розвитку малого і середнього підприємництва у Миколаївській області на 2015-2016 роки (далі – Програма), що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Фінансування видатків по головному розпоряднику коштів – департаменту економічного розвитку, торгівлі та туризму облдержадміністрації</w:t>
      </w:r>
    </w:p>
    <w:p>
      <w:pPr>
        <w:pStyle w:val="Normal"/>
        <w:jc w:val="both"/>
        <w:rPr/>
      </w:pPr>
      <w:r>
        <w:rPr>
          <w:lang w:val="uk-UA"/>
        </w:rPr>
        <w:t>на проведення заходів Програми розвитку малого і середнього підприємництва у Миколаївській області  на 2015-2016 роки здійснювати після погодження з постійною комісією обласної ради з питань регуляторної політики, підприємницької діяльності та торговельно-побутового обслуговування насе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Визнати таким, що втратило чинність, рішення обласної ради від 21 грудня 2012 року №2 «Про виконання Програми підтримки малого підприємництва у Миколаївській області на 2011-2012 роки та затвердження Програми розвитку малого і середнього підприємництва у Миколаївській області на 2013-2014 роки»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4. Рекомендувати районним державним адміністраціям та виконавчим органам міських (міст обласного значення) рад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4.1. Розробити та затвердити в установленому порядку районні та міські програми розвитку малого і середнього підприємництва на 2015-2016 рок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Під час складання проектів програм, починаючи з 2015 року, передбачати кошти на реалізацію їх заход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5. Контроль за виконанням цього рішення покласти на постійну комісію обласної ради з питань регуляторної політики, підприємницької діяльності та торговельно-побутового обслуговування населе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ступник голови </w:t>
      </w:r>
    </w:p>
    <w:p>
      <w:pPr>
        <w:pStyle w:val="Normal"/>
        <w:jc w:val="both"/>
        <w:rPr/>
      </w:pPr>
      <w:r>
        <w:rPr>
          <w:lang w:val="uk-UA"/>
        </w:rPr>
        <w:t>обласної ради</w:t>
        <w:tab/>
        <w:tab/>
        <w:tab/>
        <w:tab/>
        <w:tab/>
        <w:t xml:space="preserve">                                   О.М.Смир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4:00Z</dcterms:created>
  <dc:creator>orgrada7</dc:creator>
  <dc:description/>
  <cp:keywords/>
  <dc:language>en-US</dc:language>
  <cp:lastModifiedBy>Татьяна Вертипорох</cp:lastModifiedBy>
  <cp:lastPrinted>2015-01-15T10:27:00Z</cp:lastPrinted>
  <dcterms:modified xsi:type="dcterms:W3CDTF">2015-01-19T06:34:00Z</dcterms:modified>
  <cp:revision>2</cp:revision>
  <dc:subject/>
  <dc:title>Про внесення змін до Програми</dc:title>
</cp:coreProperties>
</file>