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1972"/>
        <w:gridCol w:w="4467"/>
      </w:tblGrid>
      <w:tr>
        <w:trPr/>
        <w:tc>
          <w:tcPr>
            <w:tcW w:w="37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ЄСТРОВАН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</w:rPr>
              <w:t>ішення Миколаїв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ради</w:t>
            </w:r>
          </w:p>
          <w:p>
            <w:pPr>
              <w:pStyle w:val="Normal"/>
              <w:ind w:firstLine="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грудня 2014 року № 20</w:t>
            </w:r>
          </w:p>
          <w:p>
            <w:pPr>
              <w:pStyle w:val="Normal"/>
              <w:ind w:firstLine="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О.М. Смирн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 О Л О Ж Е Н Н Я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о обласний центр пошукових досліджень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 редакційно-видавничої діяльностІ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Нова редакція</w:t>
      </w:r>
      <w:r>
        <w:rPr>
          <w:sz w:val="28"/>
          <w:szCs w:val="28"/>
          <w:lang w:val="ru-RU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. Миколаї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 рік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зділ 1.    ЗАГАЛЬНІ ПОЛОЖЕННЯ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> Обласний центр пошукових досліджень та редакційно-видавничої діяльності (далі – ОЦПД та РВД) – комунальна спеціалізована установа, яка є об’єктом спільної власності територіальних громад сіл, селищ, міст Миколаївської області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овноваженим представником інтересів територіальних громад сіл, селищ, міст Миколаївської області є Миколаївська обласна рада (далі – Власни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ом управління ОЦПД та РВД є Миколаївська обласна державна адміністрація (далі – Орган управління майном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інформаційної діяльності та комунікацій з громадськістю Миколаївської облдержадміністрації є головним розпорядником коштів ОЦПД та РВД та органом, в оперативному управлінні якого перебуває ОЦПД та РВ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> ОЦПД та РВД є правонаступником майна, прав та обов’язків робочої групи Миколаївської обласної редакційної колегії «Книга Пам’яті України» та редакційно-видавничої групи при редакційній колегії обласної книги серії видання «Реабілітовані історією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> ОЦПД та РВД у своїй діяльності керується Конституцією України, законами України, постановами Верховної Ради України, правовими актами Президента України і Кабінету Міністрів України, цим Положенням та іншими правовими актами Украї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> ОЦПД та РВД є юридичною особою. Прав та обов’язків юридичної особи ОЦПД та РВД набуває з дня її державної реєстрації. ОЦПД та РВД веде самостійний баланс, має розрахунковий та інші рахунки в установах банків, органах державної казначейської служби України, печатку зі своїм найменуванням, штамп, блан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> ОЦПД та РВД не несе відповідальності за зобов’язаннями держави, територіальних громад сіл, селищ, міст Миколаївської області та Органу управління майн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діл 2. НАЙМЕНУВАННЯ ТА МІСЦЕЗНАХОДЖЕННЯ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 Найменування установ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не: обласний центр пошукових досліджень та редакційно-видавничої діяльності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орочене: ОЦПД та РВ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> Місцезнаходження установ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ул. Наваринська, 16, м. Миколаїв, Україна, 5403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діл 3. ЗАВДАННЯ, ФУНКЦІЇ, ПРАВА ТА </w:t>
      </w:r>
    </w:p>
    <w:p>
      <w:pPr>
        <w:pStyle w:val="Normal"/>
        <w:tabs>
          <w:tab w:val="clear" w:pos="708"/>
          <w:tab w:val="left" w:pos="696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АЛЬНІ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ЦПД та РВД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 Основним завданням ОЦПД та РВД є </w:t>
      </w:r>
      <w:r>
        <w:rPr>
          <w:color w:val="000000"/>
          <w:sz w:val="28"/>
          <w:szCs w:val="28"/>
        </w:rPr>
        <w:t>увічнення пам’яті учасників антитерористичної операції, жертв воєн та політичних репресій у Миколаївській області, а також</w:t>
      </w:r>
      <w:r>
        <w:rPr>
          <w:sz w:val="28"/>
          <w:szCs w:val="28"/>
        </w:rPr>
        <w:t xml:space="preserve"> реалізація суспільно значущих пошуково-видавничих проектів, зокрема, підготовка до видання </w:t>
      </w:r>
      <w:r>
        <w:rPr>
          <w:color w:val="000000"/>
          <w:sz w:val="28"/>
          <w:szCs w:val="28"/>
        </w:rPr>
        <w:t>науково-документальної серії видання «Реабілітовані історією», історико-меморіального серіалу «Книга Пам’яті України», книг про увічнення пам’яті учасників антитерористичної операції</w:t>
      </w:r>
      <w:r>
        <w:rPr>
          <w:sz w:val="28"/>
          <w:szCs w:val="28"/>
        </w:rPr>
        <w:t xml:space="preserve"> на основі зібраних і підготовлених документів та матеріалів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 Для вирішення покладених на нього завдань ОЦПД та РВД виконує такі функції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дійснення пошукової діяльності та досліджень з актуальних питань історії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і проведення діяльності з виконання міжнародних договорів України, рішень Уряду України з питань увічнення пам’яті учасників антитерористичної операції, жертв воєн та політичних репресій, уточнення імен загиблих учасників антитерористичної операції, імен загиблих учасників у роки Великої Вітчизняної війни, репресованих громадян, утворення відповідних баз даних Миколаївської області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дійснення діяльності з організації та проведення польових пошукових, спеціальних досліджень, археологічних робіт, ексгумації та перепоховання, забезпечення та утримання місць поховань учасників антитерористичної операції, жертв воєн та політичних репресій на підставі чинного законодавства Україн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езпечення збору, обробки та систематизації інформації про осіб, які загинули внаслідок проведення антитерористичної операції, спогадів, свідчень очевидців, формування єдиного банку даних місць поховань учасників антитерористичної операції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безпечення збору та систематизації інформації щодо перейменування вулиць, </w:t>
      </w:r>
      <w:r>
        <w:rPr>
          <w:color w:val="000000"/>
          <w:sz w:val="28"/>
          <w:szCs w:val="28"/>
        </w:rPr>
        <w:t>присвоєння імен учасників антитерористичної операції навчальним закладам, вжиття інших</w:t>
      </w:r>
      <w:r>
        <w:rPr>
          <w:sz w:val="28"/>
          <w:szCs w:val="28"/>
        </w:rPr>
        <w:t xml:space="preserve"> заходів з увічнення пам’яті учасників антитерористичної операції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півпраця у виявленні та опрацюванні документів, матеріалів із центральними та місцевими державними, галузевими архівами України, країн СНД та далекого зарубіжж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івпраця у виявленні та опрацюванні документів, матеріалів з музеями області та  Україн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ведення археографічних експедицій, упорядкування і використання зібраних матеріалі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рганізація листування з родичами загиблих у роки Великої Вітчизняної війни, репресованих тощ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рганізація листування з військовими комісаріатами з уточнення імен загиблих учасників антитерористичної операції, загиблих учасників у роки Великої Вітчизняної війни та відомостей про ни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ворення та оновлення обласного електронного банку даних про загиблих у роки Великої Вітчизняної війни та репресованих громадян на основі виявлених матеріалі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ворення та оновлення обласного електронного банку даних про загиблих учасників антитерористичної опер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ідготовка наукових статей в рамках суспільно значущих пошуково-видавничих проекті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лучення до участі у реалізації суспільно значущих пошуково-видавничих проектів науковців, спеціалістів-дослідників та інших спеціалістів,  спрямування їх практичної роботи на підготовку статей і довідок, надання їм методичної допомо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івпраця з волонтерами, державними та громадськими пошуковими організаціями у рамках реалізації суспільно значущих проекті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цензування та редагування рукописів, організація їх доопрацювання та перевірки наведених у них відомосте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готовка до друку і забезпечення видання </w:t>
      </w:r>
      <w:r>
        <w:rPr>
          <w:color w:val="000000"/>
          <w:sz w:val="28"/>
          <w:szCs w:val="28"/>
        </w:rPr>
        <w:t>суспільно значущих книг, зокрема, науково-документальної серії видання «Реабілітовані історією», історико-меморіального серіалу «Книга Пам’яті України», книг про увічнення пам’яті учасників антитерористичної операції тощо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івпраця з Державною міжвідомчою комісією у справах увічнення пам’яті учасників антитерористичної операції, жертв воєн та політичних репресій, Головною редколегією науково-документальної серії книг «Реабілітовані історією», Головною </w:t>
      </w:r>
      <w:r>
        <w:rPr>
          <w:bCs/>
          <w:sz w:val="28"/>
          <w:szCs w:val="28"/>
        </w:rPr>
        <w:t>редколегією</w:t>
      </w:r>
      <w:r>
        <w:rPr>
          <w:sz w:val="28"/>
          <w:szCs w:val="28"/>
        </w:rPr>
        <w:t xml:space="preserve"> пошуково-видавничого агентства «</w:t>
      </w:r>
      <w:r>
        <w:rPr>
          <w:bCs/>
          <w:sz w:val="28"/>
          <w:szCs w:val="28"/>
        </w:rPr>
        <w:t>Книг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ам</w:t>
      </w:r>
      <w:r>
        <w:rPr>
          <w:sz w:val="28"/>
          <w:szCs w:val="28"/>
        </w:rPr>
        <w:t>'</w:t>
      </w:r>
      <w:r>
        <w:rPr>
          <w:bCs/>
          <w:sz w:val="28"/>
          <w:szCs w:val="28"/>
        </w:rPr>
        <w:t>яті</w:t>
      </w:r>
      <w:r>
        <w:rPr>
          <w:sz w:val="28"/>
          <w:szCs w:val="28"/>
        </w:rPr>
        <w:t xml:space="preserve"> України», Інститутом історії України НАН України, Інститутом української археографії та джерелознавства ім. М.С.Грушевського НАН України, Інститутом політичних та етнонаціональних досліджень ім. І.Ф.Кураса НАН України  у сфері наукової, науково-методичної та видавничої  діяльності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иконує інші функції, що випливають із завдань, покладених на ОЦПД та РВ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 Для забезпечення виконання зазначеного завдання ОЦПД та РВД має право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увати та розповсюджувати інформацію щодо своєї діяльності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ізовувати та брати участь у виставках, семінарах, конференціях, практикумах тощ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кладати та виконувати усі передбачені чинним законодавством види договорів, угод, контрактів та інших юридичних актів з юридичними і фізичними особами з урахуванням особливостей, визначених чинним законодавством та цим Положенн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.4.</w:t>
      </w:r>
      <w:r>
        <w:rPr>
          <w:sz w:val="28"/>
          <w:szCs w:val="28"/>
        </w:rPr>
        <w:t xml:space="preserve"> ОЦПД та РВД несе відповідальність за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сть та своєчасність виконуваних робіт; 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ефективне використання бюджетних коштів, спрямованих на виконання покладених на нього завдань; 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раціональне використання майна, що знаходиться у користуванні ОЦПД та РВД; 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е поліпшення якості виконуваних робіт. 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.5.</w:t>
      </w:r>
      <w:r>
        <w:rPr>
          <w:sz w:val="28"/>
          <w:szCs w:val="28"/>
        </w:rPr>
        <w:t> ОЦПД та РВД подає на затвердження Органу управління майном щорічні плани роботи та звітує перед ним про їх виконання; надає фінансову та іншу звітність у передбачені чинним законодавством строки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> ОЦПД та РВД звітує про свою діяльність постійній комісії обласної ради з питань роботи з громадськими об'єднаннями, засобами масової інформації та зв'язків з органами місцевого самоврядування та відповідних обласних редакційних колегі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писи видань, підготовлених у рамках пошуково-видавничих проектів, вносяться на розгляд Миколаївської обласної редакційної колегії книг науково-документальних та історико-меморіальних серій видань «Книга Пам’яті України»,«Реабілітовані історією» та інших суспільно значущих видань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якщо це передбачено умовами окремих проектів, рукописи видань, підготовлених у рамках пошуково-видавничих проектів, подаються на затвердження головних редакційних колегій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діл 4. </w:t>
      </w:r>
      <w:r>
        <w:rPr>
          <w:b/>
          <w:caps/>
          <w:sz w:val="28"/>
          <w:szCs w:val="28"/>
        </w:rPr>
        <w:t xml:space="preserve">Керівник </w:t>
      </w:r>
      <w:r>
        <w:rPr>
          <w:b/>
          <w:sz w:val="28"/>
          <w:szCs w:val="28"/>
        </w:rPr>
        <w:t>ОЦПД та РВД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> Керівник ОЦПД та РВД призначається і звільняється з посади у порядку, затвердженому Власником, згідно з чинним законодавством України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 На посаду керівника ОЦПД та РВД призначається особа, яка має повну вищу освіту або вищу освіту в гуманітарній сфері, або науковий ступінь та стаж роботи не менш як три роки у зазначеній сфері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> Керівник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остійно вирішує питання діяльності ОЦПД та РВД , за винятком питань, віднесених чинним законодавством та цим Положенням до компетенції Власника або Органу управління майн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е персональну відповідальність за виконання покладених на ОЦПД та РВД завдан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зпоряджається коштами у межах затвердженого кошторис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значає на посаду та звільняє з посади працівників ОЦПД та РВ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становлює працівникам конкретні розміри премій, надбавок і доплат у межах фонду оплати праці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дійснює керівництво колективом ОЦПД та РВД , забезпечує раціональний добір та розстановку кадрів, визначає структуру та штатний розпис в установленому чинним законодавством порядку у межах визначеної граничної чисельності та фонду оплати праці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іє без доручення від імені ОЦПД та РВД, представляє його інтереси в усіх державних органах, органах місцевого самоврядування, в судах, на підприємствах, в установах та організаціях на території України та за її межа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ає довіреності на представництво та захист інтересів в суді та інші довіреності, необхідні для забезпечення діяльності ОЦПД та РВ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кладає від імені ОЦПД та РВД договори та угоди, які пов’язані з діяльністю ОЦПД та РВД, відкриває в установах банків, органах державної казначейської служби України розрахункові та інші рахунки, необхідні для забезпечення діяльності ОЦПД та РВ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 межах своєї компетенції видає накази та інші обов’язкові для виконання усіма працівниками акти, контролює їх викона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ідписує разом із головним бухгалтером зобов’язання, чеки, доручення, документи банківського та грошового характеру, бухгалтерську та статистичну звітність, що пов’язана з основною діяльністю ОЦПД та РВ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рішує інші питання, віднесені чинним законодавством України, Органом управління майном, цим Положенням до компетенції керівни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4.4.</w:t>
      </w:r>
      <w:r>
        <w:rPr>
          <w:sz w:val="28"/>
          <w:szCs w:val="28"/>
        </w:rPr>
        <w:t> У разі тимчасової відсутності керівника ОЦПД та РВД його функції згідно з наказом покладаються на заступни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4.5.</w:t>
      </w:r>
      <w:r>
        <w:rPr>
          <w:sz w:val="28"/>
          <w:szCs w:val="28"/>
        </w:rPr>
        <w:t> Виробничі, трудові та соціально-економічні відносини ОЦПД та РВД з працівниками регулюються колективним договором та чинним законодавством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540"/>
        <w:jc w:val="center"/>
        <w:rPr/>
      </w:pPr>
      <w:r>
        <w:rPr>
          <w:sz w:val="28"/>
          <w:szCs w:val="28"/>
        </w:rPr>
        <w:t>Розділ</w:t>
      </w:r>
      <w:r>
        <w:rPr>
          <w:sz w:val="28"/>
          <w:szCs w:val="28"/>
          <w:lang w:val="uk-UA"/>
        </w:rPr>
        <w:t xml:space="preserve"> 5. СТРУКТУРА, ШТАТИ ТА ФІНАНСУВАННЯ 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</w:t>
      </w:r>
      <w:r>
        <w:rPr>
          <w:sz w:val="28"/>
          <w:szCs w:val="28"/>
          <w:lang w:val="uk-UA"/>
        </w:rPr>
        <w:t>. Структура, штати ОЦПД та РВД формуються відповідно до потреб пошукових досліджень та редакційно-видавничої діяльності в установі та обсягу завдань, що стоять перед ОЦПД та РВД , у межах виділених асигнувань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540"/>
        <w:jc w:val="both"/>
        <w:rPr/>
      </w:pP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 Фінансування ОЦПД та РВД передбачається за рахунок коштів обласного бюджету та інших джерел, не заборонених чинним законодавством України.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> Штатний розпис та план використання бюджетних коштів затверджує керівник установи, в оперативному управлінні якого знаходиться ОЦПД та РВД , відповідно до вимог чинного законодав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5.4.</w:t>
      </w:r>
      <w:r>
        <w:rPr>
          <w:sz w:val="28"/>
          <w:szCs w:val="28"/>
        </w:rPr>
        <w:t xml:space="preserve"> ОЦПД та РВД веде бухгалтерський, оперативний, статистичний та інші види обліку згідно з чинним законодавством та міжнародними угодами Україн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та головний бухгалтер ОЦПД та РВД несуть персональну відповідальність за додержання порядку ведення і достовірність обліку, статистичної та фінансової  звітності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5.5.</w:t>
      </w:r>
      <w:r>
        <w:rPr>
          <w:sz w:val="28"/>
          <w:szCs w:val="28"/>
        </w:rPr>
        <w:t> ОЦПД та РВД є неприбутковою установо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540"/>
        <w:jc w:val="center"/>
        <w:rPr>
          <w:caps/>
          <w:sz w:val="28"/>
          <w:szCs w:val="28"/>
          <w:lang w:val="uk-UA"/>
        </w:rPr>
      </w:pPr>
      <w:r>
        <w:rPr>
          <w:sz w:val="28"/>
          <w:szCs w:val="28"/>
        </w:rPr>
        <w:t>Розділ</w:t>
      </w:r>
      <w:r>
        <w:rPr>
          <w:caps/>
          <w:sz w:val="28"/>
          <w:szCs w:val="28"/>
          <w:lang w:val="uk-UA"/>
        </w:rPr>
        <w:t xml:space="preserve"> 6. Матеріально-технічне </w:t>
      </w:r>
    </w:p>
    <w:p>
      <w:pPr>
        <w:pStyle w:val="Heading3"/>
        <w:spacing w:before="0" w:after="0"/>
        <w:ind w:firstLine="540"/>
        <w:jc w:val="center"/>
        <w:rPr/>
      </w:pPr>
      <w:r>
        <w:rPr>
          <w:caps/>
          <w:sz w:val="28"/>
          <w:szCs w:val="28"/>
          <w:lang w:val="uk-UA"/>
        </w:rPr>
        <w:t>забезпечення ОЦПД та РВД</w:t>
      </w:r>
    </w:p>
    <w:p>
      <w:pPr>
        <w:pStyle w:val="Normal"/>
        <w:ind w:firstLine="54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> Майно ОЦПД та РВД становлять основні фонди та оборотні кошти, а також цінності, вартість яких відображається у балансі ОЦПД та РВ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> Майно ОЦПД та РВД є спільною власністю територіальних громад сіл, селищ, міст Миколаївської області і закріплюється за ним на праві оперативного управлі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6.3.</w:t>
      </w:r>
      <w:r>
        <w:rPr>
          <w:sz w:val="28"/>
          <w:szCs w:val="28"/>
        </w:rPr>
        <w:t> Здійснюючи право оперативного управління, ОЦПД та РВД володіє, користується та розпоряджається майном, закріпленим за ним Власником або Органом управління майном,  з обмеженням правоможності розпорядження щодо окремих видів майна за згодою Власника у випадках, передбачених чинним законодав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6.4.</w:t>
      </w:r>
      <w:r>
        <w:rPr>
          <w:sz w:val="28"/>
          <w:szCs w:val="28"/>
        </w:rPr>
        <w:t xml:space="preserve"> Джерелами формування майна ОЦПД та РВД є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айно, передане йому Власником або Органом управління майн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йно, придбане у інших суб’єкті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йно, що надходить безоплатно або у вигляді незворотної допомоги чи добровільних благодійних внесків, пожертвувань юридичних і фізичних осіб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пітальні вкладення і дотації з обласного бюджет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йно, отримане з інших джерел, не заборонених чинним законодавством Україн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6.5.</w:t>
      </w:r>
      <w:r>
        <w:rPr>
          <w:sz w:val="28"/>
          <w:szCs w:val="28"/>
        </w:rPr>
        <w:t> ОЦПД та РВД має право безоплатно передавати належне йому майно іншим суб’єктам спільної власності територіальних громад сіл, селищ, міст Миколаївської області тільки на підставі рішення Органу управління майн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6.6. </w:t>
      </w:r>
      <w:r>
        <w:rPr>
          <w:sz w:val="28"/>
          <w:szCs w:val="28"/>
        </w:rPr>
        <w:t>Відчужувати (продавати) майнові об’єкти спільної власності територіальних громад сіл, селищ, міст Миколаївської області, що належать до основних фондів, ОЦПД та РВД має право лише у порядку, визначеному Власник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шти, одержані в результаті відчуження зазначеного майна, спрямовуються ОЦПД та РВД у напрямах та порядку, визначеному Власник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6.7. </w:t>
      </w:r>
      <w:r>
        <w:rPr>
          <w:sz w:val="28"/>
          <w:szCs w:val="28"/>
        </w:rPr>
        <w:t>Списання з балансу не повністю амортизованих основних фондів, первісна (переоцінена) вартість яких менш як 10 (десять) тисяч гривень за одиницю (комплект), а також прискорена амортизація основних фондів здійснюється за згодою Органу управління майн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исання з балансу іншого майна спільної власності територіальних громад сіл, селищ, міст Миколаївської області здійснюється у визначеному Власником поряд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" w:after="48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6.8.</w:t>
      </w:r>
      <w:r>
        <w:rPr>
          <w:sz w:val="28"/>
          <w:szCs w:val="28"/>
        </w:rPr>
        <w:t> ОЦПД та РВД здійснює володіння, користування землею та іншими природними ресурсами відповідно до мети своєї діяльності та чинного законодавства. Вирішення питання щодо оформлення земельних правовідносин, у тому числі вилучення або відмови від земель, наданих у постійне користування або іншим чином закріплених за ОЦПД та РВД, здійснюється за погодженням з Власником та Органом управління майном.</w:t>
      </w:r>
    </w:p>
    <w:p>
      <w:pPr>
        <w:pStyle w:val="Normal"/>
        <w:spacing w:before="48" w:after="4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" w:after="48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48" w:after="48"/>
        <w:ind w:firstLine="540"/>
        <w:jc w:val="both"/>
        <w:rPr/>
      </w:pPr>
      <w:r>
        <w:rPr>
          <w:b/>
          <w:sz w:val="28"/>
          <w:szCs w:val="28"/>
        </w:rPr>
        <w:t>6.9.</w:t>
      </w:r>
      <w:r>
        <w:rPr>
          <w:sz w:val="28"/>
          <w:szCs w:val="28"/>
        </w:rPr>
        <w:t> Збитки, завдані ОЦПД та РВД в результаті порушення його майнових прав громадянами, юридичними особами, державними органами та органами місцевого самоврядування, відшкодовуються ОЦПД та РВД в установленому чиниим законодавством порядку.</w:t>
      </w:r>
    </w:p>
    <w:p>
      <w:pPr>
        <w:pStyle w:val="Normal"/>
        <w:spacing w:before="48" w:after="4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" w:after="48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6.10.</w:t>
      </w:r>
      <w:r>
        <w:rPr>
          <w:sz w:val="28"/>
          <w:szCs w:val="28"/>
        </w:rPr>
        <w:t> Орган управління майном здійснює контроль за ефективним використанням та збереженням майна ОЦПД та РВД та інші функції у межах, визначених нормативно-правовими акт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Розділ</w:t>
      </w:r>
      <w:r>
        <w:rPr>
          <w:b/>
          <w:caps/>
          <w:sz w:val="28"/>
          <w:szCs w:val="28"/>
        </w:rPr>
        <w:t xml:space="preserve"> 7. </w:t>
      </w:r>
      <w:r>
        <w:rPr>
          <w:b/>
          <w:sz w:val="28"/>
          <w:szCs w:val="28"/>
        </w:rPr>
        <w:t>ПОРЯДОК  РЕОРГАНІЗАЦІЇ ТА ЛІКВІДАЦІЇ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7.1.</w:t>
      </w:r>
      <w:r>
        <w:rPr>
          <w:sz w:val="28"/>
          <w:szCs w:val="28"/>
        </w:rPr>
        <w:t> Припинення діяльності ОЦПД та РВД здійснюється шляхом ліквідації або реорганізації (злиття, приєднання, поділ, перетворення) за рішенням Власника в установленому чинним законодавством  порядку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7.2. </w:t>
      </w:r>
      <w:r>
        <w:rPr>
          <w:sz w:val="28"/>
          <w:szCs w:val="28"/>
        </w:rPr>
        <w:t>Ліквідація ОЦПД та РВД здійснюється ліквідаційною комісією, створеною Органом управління майном, за дорученням Власни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рядок і строки ліквідації ОЦПД та РВД визначаються згідно з чинним законодав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7.3. </w:t>
      </w:r>
      <w:r>
        <w:rPr>
          <w:sz w:val="28"/>
          <w:szCs w:val="28"/>
        </w:rPr>
        <w:t>З моменту призначення ліквідаційної комісії до неї переходять повноваження щодо управління справами ОЦПД та РВД. Ліквідаційна комісія складає ліквідаційний баланс ОЦПД та РВ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7.4. </w:t>
      </w:r>
      <w:r>
        <w:rPr>
          <w:sz w:val="28"/>
          <w:szCs w:val="28"/>
        </w:rPr>
        <w:t>У разі реорганізації і ліквідації ОЦПД та РВД працівникам, які звільняються, гарантується додержання їх прав та інтересів, передбачених чинним законодавством Украї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7.5</w:t>
      </w:r>
      <w:r>
        <w:rPr>
          <w:sz w:val="28"/>
          <w:szCs w:val="28"/>
        </w:rPr>
        <w:t>. У разі ліквідації ОЦПД та РВД його активи передаються Органом управління майном іншій організації спільної власності територіальних громад сіл, селищ, міст Миколаївської області відповідного виду або зараховуються до доходу обласного бюдже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7.6.</w:t>
      </w:r>
      <w:r>
        <w:rPr>
          <w:sz w:val="28"/>
          <w:szCs w:val="28"/>
        </w:rPr>
        <w:t> ОЦПД та РВД вважається реорганізованим або ліквідованим з моменту внесення відповідного запису до Єдиного державного реєстру юридичних осіб та фізичних осіб-підприємців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Розділ 8. ЗАКЛЮЧНІ ПОЛОЖЕНН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 Положення набирає чинності з моменту його державної реєстрації відповідно до вимог чинного законодавства України. Зміни та доповнення до Положення вносяться в установленому чинним законодавством України порядку та набувають юридичної сили з моменту їх державної реєстрації.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33095</wp:posOffset>
                </wp:positionH>
                <wp:positionV relativeFrom="paragraph">
                  <wp:posOffset>398780</wp:posOffset>
                </wp:positionV>
                <wp:extent cx="5019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.85pt;margin-top:31.4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21:00Z</dcterms:created>
  <dc:creator>Tatyana</dc:creator>
  <dc:description/>
  <cp:keywords/>
  <dc:language>en-US</dc:language>
  <cp:lastModifiedBy>Татьяна Вертипорох</cp:lastModifiedBy>
  <cp:lastPrinted>2014-12-16T10:21:00Z</cp:lastPrinted>
  <dcterms:modified xsi:type="dcterms:W3CDTF">2014-12-25T13:32:00Z</dcterms:modified>
  <cp:revision>3</cp:revision>
  <dc:subject/>
  <dc:title>Розділ І</dc:title>
</cp:coreProperties>
</file>