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01682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Style15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5 грудня 2014 року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20</w:t>
      </w:r>
    </w:p>
    <w:p>
      <w:pPr>
        <w:pStyle w:val="Normal"/>
        <w:rPr>
          <w:szCs w:val="22"/>
          <w:lang w:val="uk-UA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lang w:val="uk-UA"/>
        </w:rPr>
        <w:t xml:space="preserve">   Миколаї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4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Положення про обласний центр пошукових досліджень та редакційно-видавнич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ind w:firstLine="1332"/>
              <w:jc w:val="both"/>
              <w:rPr/>
            </w:pPr>
            <w:r>
              <w:rPr>
                <w:sz w:val="28"/>
                <w:szCs w:val="28"/>
                <w:lang w:val="uk-UA"/>
              </w:rPr>
              <w:t>Х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 сесія</w:t>
            </w:r>
          </w:p>
          <w:p>
            <w:pPr>
              <w:pStyle w:val="Normal"/>
              <w:ind w:firstLine="13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ого скликанн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другої статті 43 Закону України «Про місцеве самоврядування в Україні», згідно з рішенням обласної ради від 26 жовтня 2000 року № 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 11, від 26 червня 2013 року № 33), враховуючи рішення обласної ради від 17 жовтня 2014 року № 1 «</w:t>
      </w:r>
      <w:r>
        <w:rPr>
          <w:sz w:val="28"/>
          <w:szCs w:val="28"/>
          <w:shd w:fill="FFFFFF" w:val="clear"/>
          <w:lang w:val="uk-UA"/>
        </w:rPr>
        <w:t xml:space="preserve">Про затвердження Комплексної програми увічнення пам’яті учасників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антитерористичної операції, жертв воєн та політичних репресій у Миколаївській області на 2015 рік</w:t>
      </w:r>
      <w:r>
        <w:rPr>
          <w:sz w:val="28"/>
          <w:szCs w:val="28"/>
          <w:lang w:val="uk-UA"/>
        </w:rPr>
        <w:t>»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Внести зміни до Положення про обласний центр пошукових досліджень та редакційно-видавничої діяльності, затвердженого рішенням обласної ради від 06 серпня 2010 року № 29, виклавши його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 Обласному центру пошукових досліджень та редакційно-видавничої діяльності (Макарчуку) вжити заходів щодо державної реєстрації змін до Положення про обласний центр пошукових досліджень та редакційно-видавничої діяльно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Внести зміни до рішення обласної ради від 06 серпня 2010 року № 29 «Про створення обласного центру пошукових досліджень та редакційно-видавничої діяльності», виклавши пункт 4 у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Департаменту інформаційної діяльності та комунікацій з громадськістю облдержадміністрації щороку надавати пропозиції до проекту обласного бюджету стосовно фінансування обласного центру пошукових досліджень та редакційно-видавничої діяльно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 Контроль за виконанням цього рішення покласти на постійну комісію обласної ради з питань роботи з громадськими об’єднаннями, засобами масової інформації та зв’язків з органами місцевого самовря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обласної ради </w:t>
        <w:tab/>
        <w:tab/>
        <w:tab/>
        <w:tab/>
        <w:tab/>
        <w:tab/>
        <w:t xml:space="preserve"> О.М. 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18:00Z</dcterms:created>
  <dc:creator>Admin</dc:creator>
  <dc:description/>
  <cp:keywords/>
  <dc:language>en-US</dc:language>
  <cp:lastModifiedBy>Татьяна Вертипорох</cp:lastModifiedBy>
  <cp:lastPrinted>2014-12-16T10:18:00Z</cp:lastPrinted>
  <dcterms:modified xsi:type="dcterms:W3CDTF">2014-12-25T13:32:00Z</dcterms:modified>
  <cp:revision>3</cp:revision>
  <dc:subject/>
  <dc:title>Проект</dc:title>
</cp:coreProperties>
</file>