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495346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 грудня 2014 року  </w:t>
      </w:r>
      <w:r>
        <w:rPr>
          <w:sz w:val="28"/>
          <w:szCs w:val="28"/>
        </w:rPr>
        <w:t xml:space="preserve">     №     </w:t>
      </w:r>
      <w:r>
        <w:rPr>
          <w:sz w:val="28"/>
          <w:szCs w:val="28"/>
          <w:u w:val="single"/>
        </w:rPr>
        <w:t xml:space="preserve"> 16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   Миколаї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53"/>
        <w:gridCol w:w="262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затвердження Статуту  Очаківської загальноосвітньої санаторної школи-інтернату І-ІІІ ступенів Миколаївської обласної ради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ес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2" w:firstLine="720"/>
        <w:rPr/>
      </w:pPr>
      <w:r>
        <w:rPr>
          <w:b w:val="false"/>
          <w:sz w:val="28"/>
          <w:szCs w:val="28"/>
        </w:rPr>
        <w:t xml:space="preserve">Відповідно до частини другої статті 43 Закону України «Про місцеве самоврядування в Україні», частини шостої статті 18 Закону України «Про освіту», враховуючи рішення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                 2011 року № </w:t>
      </w:r>
      <w:r>
        <w:rPr>
          <w:b w:val="false"/>
          <w:spacing w:val="-6"/>
          <w:sz w:val="28"/>
          <w:szCs w:val="28"/>
        </w:rPr>
        <w:t>11, від 26 червня 2012 року № 33), згідно з абзацом третім пункту</w:t>
      </w:r>
      <w:r>
        <w:rPr>
          <w:b w:val="false"/>
          <w:sz w:val="28"/>
          <w:szCs w:val="28"/>
        </w:rPr>
        <w:t xml:space="preserve"> 5 рішення обласної ради від 27 червня 2013 року № 18 «Про реорганізацію (перетворення) Очаківської загальноосвітньої школи-інтернату І-ІІІ ступенів Миколаївської обласної ради в Очаківську загальноосвітню санаторну школу-інтернат І-ІІІ ступенів Миколаївської обласної ради» облас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татут Очаківської загальноосвітньої санаторної школи-інтернату І-ІІІ ступенів Миколаївської обласної ради, виклавши його у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чаківській загальноосвітній школі-інтернату І-ІІІ ступенів Миколаївської обласної ради вжити заходів щодо державної реєстрації Статуту Очаківської загальноосвітньої санаторної школи-інтернату І-ІІІ ступенів Миколаївської обласної ради в установленому чинним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3. Визнати таким, що втратило чинність, рішення обласної ради від 23 вересня 2011 року № 30 «Про затвердження Статуту Очаківської загальноосвітньої школи-інтернату І-ІІІ ступенів Миколаївської обласної ради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FontStyle20"/>
        </w:rPr>
        <w:t>Заступник голови обласної ради                                                          О.М.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23:00Z</dcterms:created>
  <dc:creator>Admin</dc:creator>
  <dc:description/>
  <cp:keywords/>
  <dc:language>en-US</dc:language>
  <cp:lastModifiedBy>Татьяна Вертипорох</cp:lastModifiedBy>
  <cp:lastPrinted>2014-12-16T15:48:00Z</cp:lastPrinted>
  <dcterms:modified xsi:type="dcterms:W3CDTF">2014-12-25T13:22:00Z</dcterms:modified>
  <cp:revision>5</cp:revision>
  <dc:subject/>
  <dc:title>Про затвердження Статуту  Очаківської загальноосвітньої санаторної школи-інтернату І-ІІІ ступенів Миколаївської обласної ради</dc:title>
</cp:coreProperties>
</file>