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прогнозні макропоказ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ономічного і соціального розвитку Миколаївської області на 2015-20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600"/>
        <w:gridCol w:w="4994"/>
        <w:gridCol w:w="1086"/>
        <w:gridCol w:w="1372"/>
        <w:gridCol w:w="1086"/>
        <w:gridCol w:w="1086"/>
        <w:gridCol w:w="1266"/>
        <w:gridCol w:w="1266"/>
        <w:gridCol w:w="1266"/>
        <w:gridCol w:w="1266"/>
      </w:tblGrid>
      <w:tr>
        <w:trPr>
          <w:tblHeader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/п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р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р.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blHeader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р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р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р.</w:t>
            </w:r>
          </w:p>
        </w:tc>
      </w:tr>
      <w:tr>
        <w:trPr>
          <w:tblHeader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. 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.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.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.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. 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цен. 2</w:t>
            </w:r>
          </w:p>
        </w:tc>
      </w:tr>
      <w:tr>
        <w:trPr>
          <w:trHeight w:val="5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фізичного обсягу валового регіонального продукту у цінах попереднього року, відсотків до попереднього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eastAsia="zh-CN"/>
              </w:rPr>
              <w:t>104,5</w:t>
            </w:r>
            <w:r>
              <w:rPr>
                <w:sz w:val="28"/>
                <w:szCs w:val="28"/>
                <w:vertAlign w:val="superscript"/>
                <w:lang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,6</w:t>
            </w:r>
          </w:p>
        </w:tc>
      </w:tr>
      <w:tr>
        <w:trPr>
          <w:trHeight w:val="6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декс промислової продукції, </w:t>
              <w:br/>
              <w:t>відсотків до попереднього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>
          <w:trHeight w:val="5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  продукція сільського господарства, відсотків до попереднього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135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4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капітальних інвестицій, відсотків       до попереднього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105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70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екс обороту роздрібної торгівлі  у відсотках до попереднього року, 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>
          <w:trHeight w:val="6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прямих іноземних інвестицій </w:t>
            </w:r>
            <w:r>
              <w:rPr>
                <w:i/>
                <w:sz w:val="28"/>
                <w:szCs w:val="28"/>
                <w:lang w:eastAsia="zh-CN"/>
              </w:rPr>
              <w:t>(акціонерного капіталу)</w:t>
            </w:r>
            <w:r>
              <w:rPr>
                <w:sz w:val="28"/>
                <w:szCs w:val="28"/>
              </w:rPr>
              <w:t xml:space="preserve"> наростаючим підсумком з початку інвестування, млн. дол. СШ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яг експорту товарів та послуг, </w:t>
              <w:br/>
              <w:t>млн. дол. СШ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3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7,2</w:t>
            </w:r>
          </w:p>
        </w:tc>
      </w:tr>
      <w:tr>
        <w:trPr>
          <w:trHeight w:val="6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яг експорту товарів та послуг,  </w:t>
              <w:br/>
              <w:t>у відсотках до попереднього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сяг імпорту товарів та послуг, </w:t>
              <w:br/>
              <w:t>млн. дол. СШ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5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9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6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2,8</w:t>
            </w:r>
          </w:p>
        </w:tc>
      </w:tr>
      <w:tr>
        <w:trPr>
          <w:trHeight w:val="6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імпорту товарів та послуг,   у відсотках до попереднього ро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6</w:t>
            </w:r>
          </w:p>
        </w:tc>
      </w:tr>
      <w:tr>
        <w:trPr>
          <w:trHeight w:val="7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йнятих економічною діяльністю  у віці 15-70 років,  тис. осі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безробіття населення у віці 15–70 років (за методологією МОП), відсотків        до економічно активного населення відповідного ві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4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нд оплати праці найманих працівникі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лн.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08,5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9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7,5</w:t>
            </w:r>
          </w:p>
        </w:tc>
      </w:tr>
      <w:tr>
        <w:trPr>
          <w:trHeight w:val="2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а номінальна заробітна плата штатних працівників, грн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ількість суб’єктів малого підприємництва   (з урахуванням мікропідприємництва) у розрахунку </w:t>
              <w:br/>
              <w:t>на 10 тис. осіб наявного населення, одиниць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найманих працівників суб’єктів малого підприємництва (з урахуванням мікропідприємництва) у загальній кількості найманих працівників суб`єктів господарювання, відсот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uppressAutoHyphens w:val="true"/>
        <w:jc w:val="both"/>
        <w:rPr/>
      </w:pPr>
      <w:r>
        <w:rPr>
          <w:sz w:val="28"/>
          <w:szCs w:val="28"/>
          <w:vertAlign w:val="superscript"/>
          <w:lang w:eastAsia="zh-CN"/>
        </w:rPr>
        <w:t xml:space="preserve">1 </w:t>
      </w:r>
      <w:r>
        <w:rPr>
          <w:sz w:val="28"/>
          <w:szCs w:val="28"/>
          <w:lang w:eastAsia="zh-CN"/>
        </w:rPr>
        <w:t>Попередні дані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zh-CN"/>
        </w:rPr>
        <w:t>На 31 грудня 2013р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lang w:eastAsia="zh-CN"/>
        </w:rPr>
        <w:t xml:space="preserve"> за даними департаменту соціального захисту населення облдержадміністрації</w:t>
      </w:r>
    </w:p>
    <w:p>
      <w:pPr>
        <w:pStyle w:val="Normal"/>
        <w:rPr/>
      </w:pPr>
      <w:r>
        <w:rPr>
          <w:sz w:val="28"/>
          <w:szCs w:val="28"/>
        </w:rPr>
        <w:t xml:space="preserve">*Суб’єктами малого підприємництва відповідно до Закону України «Про розвиток та державну підтримку малого і середнього підприємництва в Україні» є фізичні особи, зареєстровані в установленому законом порядку як фізичні особи-підприємці, та юридичні особи - суб’єкти господарювання, у яких середня кількість працівників не перевищує 50 осіб та річний дохід не перевищує суму, еквівалентну 10 мільйонам євро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851" w:top="12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8"/>
        <w:szCs w:val="28"/>
      </w:rPr>
      <w:t>Продовження додатка 1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w:rPr>
        <w:sz w:val="28"/>
        <w:szCs w:val="28"/>
      </w:rPr>
      <w:t>Додаток 1</w:t>
    </w:r>
  </w:p>
  <w:p>
    <w:pPr>
      <w:pStyle w:val="Normal"/>
      <w:jc w:val="right"/>
      <w:rPr>
        <w:sz w:val="28"/>
        <w:szCs w:val="28"/>
      </w:rPr>
    </w:pPr>
    <w:r>
      <w:rPr>
        <w:sz w:val="28"/>
        <w:szCs w:val="28"/>
      </w:rPr>
      <w:t>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2:00Z</dcterms:created>
  <dc:creator/>
  <dc:description/>
  <cp:keywords/>
  <dc:language>en-US</dc:language>
  <cp:lastModifiedBy>Admin</cp:lastModifiedBy>
  <cp:lastPrinted>2014-09-26T11:22:00Z</cp:lastPrinted>
  <dcterms:modified xsi:type="dcterms:W3CDTF">2015-01-20T14:32:00Z</dcterms:modified>
  <cp:revision>18</cp:revision>
  <dc:subject/>
  <dc:title/>
</cp:coreProperties>
</file>