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лік </w:t>
        <w:br/>
        <w:t xml:space="preserve">обласних (цільових); програм, які пропонуються до виконання </w:t>
        <w:br/>
        <w:t xml:space="preserve">з використанням коштів обласного бюджету у 2015-2017 рок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у межах наявного фінансового ресурсу)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ільова регіональна програма підтримки індивідуального житлового будівництва на селі та поліпшення житлово–побутових умов сільського населення «Власний дім» на 2012 – 2017 роки</w:t>
      </w:r>
      <w:r>
        <w:rPr>
          <w:sz w:val="28"/>
          <w:szCs w:val="28"/>
        </w:rPr>
        <w:t xml:space="preserve"> (програму затверджено рішенням обласної ради від 26 червня 2012 року № 1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а </w:t>
      </w:r>
      <w:r>
        <w:rPr>
          <w:b/>
          <w:sz w:val="28"/>
          <w:szCs w:val="28"/>
        </w:rPr>
        <w:t xml:space="preserve">соціально-економічна програма забезпечення громадян житлом у Миколаївській області на 2013-2017 роки </w:t>
      </w:r>
      <w:r>
        <w:rPr>
          <w:sz w:val="28"/>
          <w:szCs w:val="28"/>
        </w:rPr>
        <w:t>(програму затверджено рішенням обласної ради від 21 грудня 2012 року № 1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охорони довкілля та раціонального природокористування Миколаївської області на 2011–2015 роки</w:t>
      </w:r>
      <w:r>
        <w:rPr>
          <w:szCs w:val="28"/>
        </w:rPr>
        <w:t xml:space="preserve">  </w:t>
      </w:r>
      <w:r>
        <w:rPr>
          <w:sz w:val="28"/>
          <w:szCs w:val="28"/>
        </w:rPr>
        <w:t>(програму затверджено рішенням обласної ради від 24 червня 2011 року №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а Цільова програма розвитку екологічної мережі на період до 2015 року </w:t>
      </w:r>
      <w:r>
        <w:rPr>
          <w:sz w:val="28"/>
          <w:szCs w:val="28"/>
        </w:rPr>
        <w:t>(програму затверджено рішенням      обласної     ради   від  24 червня 2011 року № 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а Цільова програма «Ліси Миколаївщини  2001- 2015 рр.»</w:t>
      </w:r>
      <w:r>
        <w:rPr>
          <w:sz w:val="28"/>
          <w:szCs w:val="28"/>
        </w:rPr>
        <w:t xml:space="preserve"> (програму затверджено рішенням обласної   ради від 24 квітня 2001 року №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а Програма розроблення містобудівної документації на 2012-2015 роки</w:t>
      </w:r>
      <w:r>
        <w:rPr>
          <w:sz w:val="28"/>
          <w:szCs w:val="28"/>
        </w:rPr>
        <w:t xml:space="preserve"> (програму затверджено рішенням обласної   ради від 28 грудня 2011 року № 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розвитку фізичної культури і спорту в Миколаївській області на 2014-2018 роки  </w:t>
      </w:r>
      <w:r>
        <w:rPr>
          <w:sz w:val="28"/>
          <w:szCs w:val="28"/>
        </w:rPr>
        <w:t>(програму затверджено рішенням обласної   ради від 24 грудня 2013 року № 1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а Програма підтримки засобів масової інформації та забезпечення відкритості у діяльності органів державної влади та органів місцевого самоврядування на 2011 – 2015 роки</w:t>
      </w:r>
      <w:r>
        <w:rPr/>
        <w:t xml:space="preserve"> </w:t>
      </w:r>
      <w:r>
        <w:rPr>
          <w:sz w:val="28"/>
          <w:szCs w:val="28"/>
        </w:rPr>
        <w:t>(програму затверджено рішенням обласної   ради від 30 грудня 2010 року № 9</w:t>
      </w:r>
      <w:r>
        <w:rPr>
          <w:b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а Програма підтримки вітчизняного книговидання, книгорозповсюдження та популяризації української книги у Миколаївській області на 2011 – 2015 роки </w:t>
      </w:r>
      <w:r>
        <w:rPr>
          <w:sz w:val="28"/>
          <w:szCs w:val="28"/>
        </w:rPr>
        <w:t>(програму затверджено рішенням обласної   ради від 30 грудня  2010 року № 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 програма увічнення пам’яті учасників антитерористичної операції, жертв воєн та політичних репресій у Миколаївській області на 2015 рік</w:t>
      </w:r>
      <w:r>
        <w:rPr/>
        <w:t xml:space="preserve"> </w:t>
      </w:r>
      <w:r>
        <w:rPr>
          <w:sz w:val="28"/>
          <w:szCs w:val="28"/>
        </w:rPr>
        <w:t>(програму затверджено рішенням обласної   ради від 17 жовтня  2014 року №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</w:t>
      </w:r>
      <w:r>
        <w:rPr>
          <w:b/>
          <w:sz w:val="28"/>
        </w:rPr>
        <w:t xml:space="preserve">егіональна цільова програма </w:t>
      </w:r>
      <w:r>
        <w:rPr>
          <w:b/>
          <w:sz w:val="28"/>
          <w:szCs w:val="28"/>
          <w:lang w:eastAsia="ru-RU"/>
        </w:rPr>
        <w:t>захисту населення і територій від надзвичайних ситуацій техногенного та природного характеру на 2013</w:t>
        <w:noBreakHyphen/>
        <w:t>2017 роки</w:t>
      </w:r>
      <w:r>
        <w:rPr>
          <w:sz w:val="28"/>
          <w:szCs w:val="28"/>
        </w:rPr>
        <w:t xml:space="preserve"> (програму затверджено рішенням обласної   ради від 21 грудня 2012 року № 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Програма розвитку професійно-технічної освіти Миколаївської області на 2011-2015 роки</w:t>
      </w:r>
      <w:r>
        <w:rPr>
          <w:sz w:val="28"/>
          <w:szCs w:val="28"/>
        </w:rPr>
        <w:t xml:space="preserve">  (програму затверджено рішенням обласної   ради від 23 вересня 2011 року № 20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а Цільова соціальна програма розвитку освіти Миколаївської області на 2011 – 2015 роки</w:t>
      </w:r>
      <w:r>
        <w:rPr>
          <w:sz w:val="28"/>
          <w:szCs w:val="28"/>
        </w:rPr>
        <w:t xml:space="preserve"> (програму затверджено рішенням обласної ради від 30 грудня 2010 року №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Комплексна програма соціального захисту населення «Турбота» на період до 2015 року</w:t>
      </w:r>
      <w:r>
        <w:rPr>
          <w:sz w:val="28"/>
        </w:rPr>
        <w:t xml:space="preserve"> </w:t>
      </w:r>
      <w:r>
        <w:rPr>
          <w:sz w:val="28"/>
          <w:szCs w:val="28"/>
        </w:rPr>
        <w:t>(програму затверджено рішенням обласної   ради від 25 березня 2011 року № 7);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а Програма «Безбар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рна Миколаївщина»</w:t>
      </w:r>
      <w:r>
        <w:rPr/>
        <w:t xml:space="preserve"> </w:t>
      </w:r>
      <w:r>
        <w:rPr>
          <w:sz w:val="28"/>
          <w:szCs w:val="28"/>
        </w:rPr>
        <w:t>(програму затверджено рішенням обласної   ради від 25 грудня 2007 року № 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відпочинку та оздоровлення дітей Миколаївської області на 2014-2018 роки</w:t>
      </w:r>
      <w:r>
        <w:rPr>
          <w:sz w:val="28"/>
          <w:szCs w:val="28"/>
        </w:rPr>
        <w:t xml:space="preserve">  (програму затверджено рішенням обласної   ради від 24 грудня 2013 року № 1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Соціальна комплексна програма </w:t>
      </w:r>
      <w:r>
        <w:rPr>
          <w:b/>
          <w:sz w:val="28"/>
          <w:szCs w:val="28"/>
        </w:rPr>
        <w:t>підтримки сім’ї та дітей, забезпечення рівних прав та можливостей жінок і чоловіків  у Миколаївській області на  2011-2015 роки</w:t>
      </w:r>
      <w:r>
        <w:rPr/>
        <w:t xml:space="preserve"> </w:t>
      </w:r>
      <w:r>
        <w:rPr>
          <w:sz w:val="28"/>
          <w:szCs w:val="28"/>
        </w:rPr>
        <w:t>(програму затверджено рішенням обласної ради від 25 березня 2011 року № 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>Обласна Програма боротьби з онкологічними захворюваннями на  період до 2016 року</w:t>
      </w:r>
      <w:r>
        <w:rPr>
          <w:sz w:val="28"/>
          <w:szCs w:val="28"/>
        </w:rPr>
        <w:t xml:space="preserve"> (програму затверджено рішенням обласної ради від 22 жовтня  2010 року №10);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Програма імунопрофілактики та захисту населення Миколаївської області від інфекційних хвороб на 2010-2015 роки  </w:t>
      </w:r>
      <w:r>
        <w:rPr>
          <w:sz w:val="28"/>
          <w:szCs w:val="28"/>
        </w:rPr>
        <w:t xml:space="preserve">(програму затверджено рішенням обласної ради від 16 квітня 2010 року №7)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Обласна Цільова соціальна програма протидії захворюванню на туберкульоз на 2013 – 2016 роки </w:t>
      </w:r>
      <w:r>
        <w:rPr>
          <w:sz w:val="28"/>
          <w:szCs w:val="28"/>
        </w:rPr>
        <w:t xml:space="preserve">(програму затверджено рішенням обласної ради від 21 грудня 2012 року №21 );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сна Програма</w:t>
      </w:r>
      <w:r>
        <w:rPr>
          <w:b/>
          <w:spacing w:val="-6"/>
          <w:sz w:val="28"/>
          <w:szCs w:val="28"/>
        </w:rPr>
        <w:t xml:space="preserve"> "Медичні кадри Миколаївщини" на 2013</w:t>
        <w:noBreakHyphen/>
        <w:t>2017 ро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ограму затверджено рішенням обласної ради від 29 березня 2013 року №4 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у Миколаївській області на 2011</w:t>
        <w:noBreakHyphen/>
        <w:t xml:space="preserve">2015 роки </w:t>
      </w:r>
      <w:r>
        <w:rPr>
          <w:sz w:val="28"/>
          <w:szCs w:val="28"/>
        </w:rPr>
        <w:t>(програму затверджено рішенням обласної   ради від 25 березня 2011 року № 1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на Цільова національно-культурна програма "Збереження та розвиток етнічної, культурної та мовної самобутності національних меншин у Миколаївській області" на 2014 – 2018 роки </w:t>
      </w:r>
      <w:r>
        <w:rPr>
          <w:sz w:val="28"/>
          <w:szCs w:val="28"/>
        </w:rPr>
        <w:t>(програму затверджено рішенням обласної   ради від 24 грудня 2013 року № 2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Програму створення страхового фонду документації </w:t>
      </w:r>
      <w:r>
        <w:rPr>
          <w:b/>
          <w:bCs/>
          <w:sz w:val="28"/>
        </w:rPr>
        <w:t xml:space="preserve">Миколаївської </w:t>
      </w:r>
      <w:r>
        <w:rPr>
          <w:b/>
          <w:sz w:val="28"/>
        </w:rPr>
        <w:t>області на 2011-2015 роки</w:t>
      </w:r>
      <w:r>
        <w:rPr>
          <w:sz w:val="28"/>
        </w:rPr>
        <w:t xml:space="preserve"> </w:t>
      </w:r>
      <w:r>
        <w:rPr>
          <w:sz w:val="28"/>
          <w:szCs w:val="28"/>
        </w:rPr>
        <w:t>(програму затверджено рішенням обласної ради від 30 грудня 2010 року №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асна Комплексна програма профілактики злочинності та вдосконалення системи захисту конституційних прав і свобод громадян у Миколаївській області  на 2011 – 2015 роки</w:t>
      </w:r>
      <w:r>
        <w:rPr/>
        <w:t xml:space="preserve"> </w:t>
      </w:r>
      <w:r>
        <w:rPr>
          <w:sz w:val="28"/>
          <w:szCs w:val="28"/>
        </w:rPr>
        <w:t>(програму затверджено рішенням обласної ради від 23 вересня 2011 року №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розвитку місцевого самоврядування у Миколаївській області на 2012-2015 роки (</w:t>
      </w:r>
      <w:r>
        <w:rPr>
          <w:sz w:val="28"/>
          <w:szCs w:val="28"/>
        </w:rPr>
        <w:t>програму затверджено рішенням обласної ради від 23 березня 2012 року № 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бласна Програма  «Молодь  Миколаївщини» на 2011-2015 роки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ограму затверджено рішенням обласної ради від 30 грудня 2010 року №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 програма захисту прав дітей Миколаївської області «ДИТИНСТВО»  на 2013 – 2017 роки</w:t>
      </w:r>
      <w:r>
        <w:rPr/>
        <w:t xml:space="preserve">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ограму затверджено рішенням  обласної ради від 21 грудня 2012 року №5)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рограм, строк дії яких закінчує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економічного і соціального розвитку Миколаївської області на 2011-2014 роки «Миколаївщина-2014»</w:t>
      </w:r>
      <w:r>
        <w:rPr>
          <w:sz w:val="28"/>
          <w:szCs w:val="28"/>
        </w:rPr>
        <w:t xml:space="preserve"> (програму затверджено рішенням обласної ради від 25 березня 2011 року №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проведення приватизації майна спільної власності територіальних громад сіл, селищ, міст Миколаївської області на 2012 </w:t>
        <w:noBreakHyphen/>
        <w:t xml:space="preserve"> 2014 роки </w:t>
      </w:r>
      <w:r>
        <w:rPr>
          <w:sz w:val="28"/>
          <w:szCs w:val="28"/>
        </w:rPr>
        <w:t>(програму затверджено рішенням обласної ради від 23 березня 2012 року №1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земельних відносин у Миколаївській області на 2011-2014 роки</w:t>
      </w:r>
      <w:r>
        <w:rPr>
          <w:sz w:val="28"/>
          <w:szCs w:val="28"/>
        </w:rPr>
        <w:t xml:space="preserve"> (програму затверджено рішенням обласної ради від 25 березня 2011 року   № 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малого і середнього підприємництва у Миколаївській області на 2013-2014 роки</w:t>
      </w:r>
      <w:r>
        <w:rPr/>
        <w:t xml:space="preserve"> </w:t>
      </w:r>
      <w:r>
        <w:rPr>
          <w:sz w:val="28"/>
          <w:szCs w:val="28"/>
        </w:rPr>
        <w:t>(програму затверджено рішенням обласної ради від 21 грудня 2012 року №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іональна цільова соціальна програма розвитку цивільного захисту Миколаївської області на 2009 – 2013 роки</w:t>
      </w:r>
      <w:r>
        <w:rPr/>
        <w:t xml:space="preserve"> </w:t>
      </w:r>
      <w:r>
        <w:rPr>
          <w:sz w:val="28"/>
          <w:szCs w:val="28"/>
        </w:rPr>
        <w:t>(програму затверджено рішенням обласної ради  від 16 жовтня 2009 року №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ласна Програма забезпечення профілактики ВІЛ-інфекції, лікування, догляду та підтримки ВІЛ-інфікованих і хворих на СНІД на 2009-2013 роки </w:t>
      </w:r>
      <w:r>
        <w:rPr>
          <w:sz w:val="28"/>
          <w:szCs w:val="28"/>
        </w:rPr>
        <w:t>(програму затверджено рішенням обласної ради від 23 квітня 2009 року № 1, рішенням обласної ради від 24 грудня 2013року № 13 продовжено строк дії на 2014 рі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</w:rPr>
    </w:pPr>
    <w:r>
      <w:rPr>
        <w:sz w:val="28"/>
        <w:szCs w:val="28"/>
      </w:rPr>
      <w:t>Додаток 4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до Програ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6:38:00Z</dcterms:created>
  <dc:creator/>
  <dc:description/>
  <cp:keywords/>
  <dc:language>en-US</dc:language>
  <cp:lastModifiedBy>Admin</cp:lastModifiedBy>
  <cp:lastPrinted>2014-12-05T08:56:00Z</cp:lastPrinted>
  <dcterms:modified xsi:type="dcterms:W3CDTF">2015-01-20T14:31:00Z</dcterms:modified>
  <cp:revision>14</cp:revision>
  <dc:subject/>
  <dc:title/>
</cp:coreProperties>
</file>