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pt;margin-top:-26.3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83413732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 xml:space="preserve">25 грудня 2014 року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u w:val="single"/>
        </w:rPr>
        <w:t xml:space="preserve"> 13</w:t>
      </w:r>
    </w:p>
    <w:p>
      <w:pPr>
        <w:pStyle w:val="Normal"/>
        <w:rPr>
          <w:szCs w:val="20"/>
          <w:lang w:val="uk-UA"/>
        </w:rPr>
      </w:pPr>
      <w:r>
        <w:rPr>
          <w:b/>
        </w:rPr>
        <w:t xml:space="preserve"> </w:t>
      </w:r>
      <w:r>
        <w:rPr>
          <w:b/>
        </w:rPr>
        <w:tab/>
      </w:r>
      <w:r>
        <w:rPr>
          <w:lang w:val="uk-UA"/>
        </w:rPr>
        <w:t xml:space="preserve">   Миколаї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конання у 2014 році Програми економічного і соціального розвитку Миколаївської області на 2011-2014 роки  "Миколаївщина-2014" та затвердження Програми економічного і соціального розвитку Миколаївської області на               2015-2017 роки "Миколаївщина-2017"</w:t>
            </w:r>
          </w:p>
        </w:tc>
        <w:tc>
          <w:tcPr>
            <w:tcW w:w="435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XXVII сесі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шостого скликання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Розглянувши інформацію про виконання у 2014 році Програми економічного і соціального розвитку Миколаївської області на 2011-2014 роки "Миколаївщина-2014" та обговоривши основні показники Програми на 2014 рік, на підставі пункту 16 частини першої статті 43 та пунктів 1, 2, 3 частини першої статті 44 Закону України "Про місцеве самоврядування в Україні", згідно з рішенням обласної ради від 14 серпня 1997 року №1 "Про делегування повноважень обласної ради обласній державній адміністрації" облас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Інформацію про виконання у 2014 році Програми економічного і соціального розвитку Миколаївської області на 2011-2014 роки  "Миколаївщина-2014", затвердженої рішенням обласної ради від 25 березня 2011 року №3, взяти до відо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Програму економічного і соціального розвитку Миколаївської області на 2015-2017 роки "Миколаївщина-2017"                             (далі – Програма)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Не менш ніж раз на рік на сесії обласної ради  заслуховувати звіт  обласної державної адміністрації про хід виконання основних показників та заходів Програми за відповідний період. У разі необхідності вносити корективи до основних показників та заходів Програми.</w:t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ій державній адміністрації в І кварталі 2015 року надати обласній раді звіт про виконання Програми економічного і соціального розвитку Миколаївської області на 2011-2014 роки  "Миколаївщина-2014" за 2014 рік.</w:t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 Це рішення набирає чинності з 01 січня 2015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Визнати такими, що втратили чинність у зв'язку із затвердженням цієї Програми, такі рішення обласної рад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5 березня 2011 року № 3 "Про виконання </w:t>
      </w:r>
      <w:r>
        <w:rPr>
          <w:color w:val="000000"/>
          <w:sz w:val="28"/>
          <w:szCs w:val="28"/>
          <w:lang w:val="uk-UA"/>
        </w:rPr>
        <w:t xml:space="preserve">Програми  соціально-економічного розвитку </w:t>
      </w:r>
      <w:r>
        <w:rPr>
          <w:sz w:val="28"/>
          <w:szCs w:val="28"/>
          <w:lang w:val="uk-UA"/>
        </w:rPr>
        <w:t>Миколаївської області на 2000-2010 роки "Миколаївщина-2010" та затвердження Програми економічного і соціального розвитку Миколаївської області на 2011-2014 роки "Миколаївщина-2014";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24 червня 2011 року № 8 "Про внесення доповнень до Програми економічного і соціального розвитку Миколаївської області на 2011-2014 роки "Миколаївщина-2014"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 грудня 2011 року  № 3 "Про основні показники Програми економічного і соціального розвитку Миколаївської області на 2011-2014 роки "Миколаївщина-2014" на 2012 рік та хід виконання у 2011 році Програми економічного і соціального розвитку Миколаївської області на 2011-2014 роки  "Миколаївщина-2014"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sz w:val="28"/>
          <w:szCs w:val="28"/>
          <w:lang w:val="uk-UA"/>
        </w:rPr>
        <w:t>від  23 березня 2012 року № 8 "Про внесення змін до Програми економічного і соціального розвитку Миколаївської області на 2011-2014 роки "Миколаївщина-2014";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26 червня 2012 року № 15 "Про внесення доповнень до Програми економічного і соціального розвитку Миколаївської області на 2011-2014 рок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"Миколаївщина-2014"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 грудня 2012 року № 30 "Про внесення доповнень до Програми економічного і соціального розвитку Миколаївської області на 2011-2014 роки "Миколаївщина-2014"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 березня 2013 року № 12 "Про звіт щодо виконання у 2012 році завдань та заходів Програми економічного і соціального розвитку Миколаївської області на 2011-2014 роки "Миколаївщина-2014"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 червня 2013 року № 6 "Про основні показники Програми економічного і соціального розвитку Миколаївської області на 2011-2014 роки "Миколаївщина-2014" на 2013 рік"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 листопада 2013 року № 1 "Про внесення змін до Програми економічного і соціального розвитку Миколаївської області на 2011- 2014 роки Миколаївщина-2014"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24 грудня 2013 року № 8  "Про основні показники Програми економічного і соціального розвитку Миколаївської області на 2011-2014 роки "Миколаївщина-2014" на 2014 рік та хід виконання у 2013 році Програми економічного і соціального розвитку Миколаївської області на 2011-2014 роки  "Миколаївщина-2014"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ід 17 жовтня 2014 року № 6 "Про внесення доповнення до Програми економічного і соціального розвитку Миколаївської області на 2011-2014 роки "Миколаївщина-2014"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 Контроль за виконанням цього рішення покласти на постійні комісії облас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ступник голови обласної ради                                                          О.М.Смирнов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rFonts w:eastAsia="Calibri"/>
      <w:color w:val="000000"/>
      <w:sz w:val="24"/>
      <w:lang w:val="uk-U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sz w:val="24"/>
      <w:lang w:val="uk-UA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3:48:00Z</dcterms:created>
  <dc:creator>Admin</dc:creator>
  <dc:description/>
  <cp:keywords/>
  <dc:language>en-US</dc:language>
  <cp:lastModifiedBy>Татьяна Вертипорох</cp:lastModifiedBy>
  <cp:lastPrinted>2014-12-29T10:50:00Z</cp:lastPrinted>
  <dcterms:modified xsi:type="dcterms:W3CDTF">2015-01-23T13:48:00Z</dcterms:modified>
  <cp:revision>2</cp:revision>
  <dc:subject/>
  <dc:title>Про виконання у 2014 році Програми економічного і соціального розвитку Миколаївської області на 2011-2014 роки  "Миколаївщина-2014" та затвердження Програми економічного і соціального розвитку Миколаївської області на               2015-2017 роки "Микола</dc:title>
</cp:coreProperties>
</file>