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розвитку</w:t>
        <w:br/>
        <w:t xml:space="preserve"> підприємств та організацій комунальної власності</w:t>
      </w:r>
    </w:p>
    <w:p>
      <w:pPr>
        <w:pStyle w:val="Default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ис. грн.)</w:t>
      </w:r>
    </w:p>
    <w:tbl>
      <w:tblPr>
        <w:tblW w:w="9673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168"/>
        <w:gridCol w:w="1244"/>
        <w:gridCol w:w="1017"/>
        <w:gridCol w:w="1085"/>
        <w:gridCol w:w="1056"/>
        <w:gridCol w:w="1103"/>
      </w:tblGrid>
      <w:tr>
        <w:trPr>
          <w:tblHeader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«Обласне архітектурно-планувалене бюро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61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,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4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5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облікова кількість штатних працівни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ньомісячна заробітна плата в еквіваленті  повної зайнятост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66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«Профілактична дезінфекці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пераційні доход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«Пансіонат «Миколаїв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дакція газети «Рідне Прибужж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9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9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76" w:hRule="atLeast"/>
        </w:trPr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П «Миколаївоблтеплоенерго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чення споживання природного газу, тис.куб.м/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чення споживання електроенергії, тис.кВт/рі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7,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,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чення фонду з/п з нарахуванням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,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,63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«Миколаївська обласна друкарн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пераційні доход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1,7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облікова кількість штатних працівникі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едньомісячна заробітна плата в еквіваленті  повної зайнятості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,3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«Госптехобслуговуванн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, всь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3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 «Миколаївкнига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учка від реалізації продукції (роздрібна та оптова торгівл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ФО «Фармація»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(виручка) від реалізації продукції (товарів, робіт,послу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6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7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,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прибу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Default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3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firstLine="720"/>
      <w:jc w:val="right"/>
      <w:rPr>
        <w:sz w:val="28"/>
        <w:szCs w:val="28"/>
        <w:lang w:val="uk-UA"/>
      </w:rPr>
    </w:pPr>
    <w:r>
      <w:rPr>
        <w:sz w:val="28"/>
        <w:szCs w:val="28"/>
      </w:rPr>
      <w:t xml:space="preserve">Додаток </w:t>
    </w:r>
    <w:r>
      <w:rPr>
        <w:sz w:val="28"/>
        <w:szCs w:val="28"/>
        <w:lang w:val="uk-UA"/>
      </w:rPr>
      <w:t>5</w:t>
    </w:r>
    <w:r>
      <w:rPr>
        <w:sz w:val="28"/>
        <w:szCs w:val="28"/>
      </w:rPr>
      <w:t xml:space="preserve"> 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до Програми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5:00Z</dcterms:created>
  <dc:creator/>
  <dc:description/>
  <cp:keywords/>
  <dc:language>en-US</dc:language>
  <cp:lastModifiedBy>Admin</cp:lastModifiedBy>
  <dcterms:modified xsi:type="dcterms:W3CDTF">2015-01-20T14:33:00Z</dcterms:modified>
  <cp:revision>15</cp:revision>
  <dc:subject/>
  <dc:title/>
</cp:coreProperties>
</file>