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ріоритетних інвестиційних проектів, які планується реалізовувати у 2015-2017 роках за пріоритетними напрямами залучення інвестицій у реальному секторі економі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50"/>
        <w:gridCol w:w="4466"/>
        <w:gridCol w:w="1914"/>
        <w:gridCol w:w="280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інвестиційного проект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к реалізації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а вартість проекту*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ЕГОСПОДАРСЬКИЙ КОМПЛЕК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іхтеровочний морський термінал Бузько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ніпровського басейну в акваторії Миколаївського морського порт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філія ДП "Адміністрація морських портів України" (Адміністрація Миколаївського морського порт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-2024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,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лн. дол. СШ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універсального перевантажувального комплексу на запроектованому причалі № </w:t>
            </w: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філія ДП "Адміністрація морських портів України"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Адміністрація Миколаївського морського порт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 млн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комплексу з перевантаження наливних вантажів у районі причалів № 14, 15 (причал № 14А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філія ДП "Адміністрація морських портів України"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Адміністрація Миколаївського морського порт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 млн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виробничо-перевантажувального комплексу в тиловій частині причалів № 13, 14» (компанія «Бунге»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а філія ДП</w:t>
            </w:r>
            <w:r>
              <w:rPr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"Адміністрація морських портів України"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Адміністрація Миколаївського морського порту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лн.дол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одження р.Дніпро та р.Південний Буг як транспортних судноплавних артерій Украї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СП «Нібул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 млн.дол.СШ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ернового комплексу (ДП «Спеціалізований морський порт «Октябрьск»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Октябрьск» ДП "Адміністрація морських портів України"(Адміністрація спеціалізованого морського порту "Октябрьск"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 млн.дол.СШ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комплексу з переробки зріджених газів, світлих нафтопродуктів та інших вантажів» (ДП «Спеціалізований морський порт «Октябрьск»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Октябрьск» ДП "Адміністрація морських портів України"(Адміністрація спеціалізованого морського порту "Октябрьск"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 млн.дол.СШ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1-3 колін Бузько-Дніпровсько-Лиманського каналу та частини рекомендованого шлях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ДП «Дельта-лоцма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1,3 млрд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еревантажувального комплексу зернових та олійних культур у тилу причалів №1,2 Миколаївського морського порт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„Дунайська судноплавно-стивідорна компанія”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6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45 млн.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портової інфраструктури ТОВ «Миколаївське підприємство «Термінал–Укрхарчозбутсировина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ОВ «Миколаївське підприємство «Термінал–Укрхарчозбутсирови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-2018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ИСЛОВИЙ КОМПЛЕК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системи технічного водопостачання </w:t>
            </w:r>
            <w:r>
              <w:rPr>
                <w:sz w:val="28"/>
                <w:szCs w:val="28"/>
                <w:lang w:val="ru-RU"/>
              </w:rPr>
              <w:t>ВП «Южно-Українська АЕС» НАЕК «Енергоатом»</w:t>
            </w:r>
            <w:r>
              <w:rPr>
                <w:sz w:val="28"/>
                <w:szCs w:val="28"/>
              </w:rPr>
              <w:t xml:space="preserve"> (будівництво бризкальних басейнів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ВП «Южно-Українська АЕС» НАЕК «Енергоат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8</w:t>
            </w:r>
            <w:r>
              <w:rPr>
                <w:bCs/>
                <w:sz w:val="28"/>
                <w:szCs w:val="28"/>
              </w:rPr>
              <w:t xml:space="preserve">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00 млн.грн.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гідроагрегату №3 Ташлицької ГАЕ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П «Южно-Українська АЕС» НАЕК «Енергоато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д 800 млн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геліоелектростанції у Казанківському районі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Плутон Сола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 млн.євро.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геліоелектростанції у Снігурівському районі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ОВ «Інгулець енерго - 1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6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ько 75 млн.євро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івництво геліоелектростанції у Снігурівському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 «Інгулець енерго - 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6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ько 63 млн.євро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івництво промислової вітроелектростанції (ВЕС) потужністю  200 МВт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ітряний парк Березанськ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bCs/>
                <w:sz w:val="28"/>
                <w:szCs w:val="28"/>
              </w:rPr>
              <w:t xml:space="preserve">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лрд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івництво промислової вітроелектростанції (ВЕС) потужністю до 300 МВт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Вітряний парк Очаківськ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-2017 </w:t>
            </w:r>
            <w:r>
              <w:rPr>
                <w:bCs/>
                <w:sz w:val="28"/>
                <w:szCs w:val="28"/>
              </w:rPr>
              <w:t>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лрд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Сафонівського родовища урану методом підземного свердловинного вилуговування </w:t>
            </w:r>
            <w:r>
              <w:rPr>
                <w:bCs/>
                <w:iCs/>
                <w:sz w:val="28"/>
                <w:szCs w:val="28"/>
              </w:rPr>
              <w:t xml:space="preserve">ДП «Східний гірничо-збагачувальний комбінат»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П «Східний гірничо-збагачувальний комбіна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лизько </w:t>
              <w:br/>
              <w:t>620,0 млн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обуток гранітних блоків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В «Мостове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млн.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робництво гранітного щебеню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юдмилівський щебеневий кар’є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1 млн.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івництво очисних споруд дощових стоків з промислового майданчика підприємст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ЮГцемен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6 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изьк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 млн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ановлення нової пакувальної лінії потужністю 80 тонн на годин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ЮГцемент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6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 млн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а цеху із сушки жом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Юкрейніан Шугар Компані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6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НЕРГОЗБЕРЕЖЕНН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івництво  6 когенераційних станцій у м. Миколаєві та м. Первомайськ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АГРОПРОМИСЛОВИЙ КОМПЛЕК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учасних тепличних комплексів для вирощування овочів, ягід та іншої сільгосппродукції з використанням теплової і електричної енергії Южно-Української АЕ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ані</w:t>
            </w:r>
            <w:r>
              <w:rPr>
                <w:sz w:val="28"/>
                <w:szCs w:val="28"/>
                <w:lang w:val="uk-UA"/>
              </w:rPr>
              <w:t xml:space="preserve">я </w:t>
            </w:r>
            <w:r>
              <w:rPr>
                <w:sz w:val="28"/>
                <w:szCs w:val="28"/>
              </w:rPr>
              <w:t>«Бо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 Групп» (Нідерланд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Будівництво свинокомплексу, модульного корівника, доїльної зали (Арбузинський район)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СТОВ "Промінь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 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 млн. 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івництво навчально-виробничого свинокомплекс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Миколаївськи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національний</w:t>
            </w:r>
          </w:p>
          <w:p>
            <w:pPr>
              <w:pStyle w:val="2"/>
              <w:spacing w:lineRule="auto" w:line="240" w:before="0" w:after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аграрний  університ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,0 млн. 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олочного комплексу (Очаківський район)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АТ  "Колос-2011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 млн. грн.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ЛОВО-КОМУНАЛЬНЕ ГОСПОДАРСТВ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 енергоефективності в секторі централізованого теплопостачання Україн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КП «Миколаївоблтеплоенерг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1 млн. 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системи водопостачання та водовідведення в місті Миколаї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КП «Миколаївводоканал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 млн.євро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ПОРТНА ІНФРАСТРУКТУР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мостового переходу через річку Південний Буг у м.Миколаєв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облдержадміністрація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втод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кі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млрд.гр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дівництво другої черги </w:t>
            </w:r>
            <w:r>
              <w:rPr>
                <w:bCs/>
                <w:color w:val="000000"/>
                <w:sz w:val="28"/>
                <w:szCs w:val="28"/>
              </w:rPr>
              <w:t>залізничної колії у напрямку Долинська-Миколаїв-Джанкой (91,8 км) з одночасним переведенням руху локомотивів на електричну тяг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облдержадміністрація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залізниц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алізничної колії від ТОВ «Миколаївський спеціалізований порт «НІКА-ТЕРА» та об’їзної автодороги з обходом м. Миколаєв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 «Миколаївський спеціалізований порт «НІКА-ТЕРА», Укрзалізниц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ка проекту та будівництво залізничної колії до м. Очаків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облдержадміністраці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залізниц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днопоглиблення Бузько-Дніпровського каналу до відмітки </w:t>
              <w:br/>
              <w:t xml:space="preserve">13,5 м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Адміністрація морських портів України», ДП «Дельта-лоцма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овлення виробничих потужностей КП «Міжнародний аеропорт «Миколаї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а облдержадміністраці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ОК НАУКОВО-ІННОВАЦІЙНОЇ СФЕР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рення індустріального парку у м.Миколаєв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Миколаївської міської рад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рення індустріального парку «Возко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Возк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 уточнюється</w:t>
            </w:r>
          </w:p>
        </w:tc>
      </w:tr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ОК ТУРИСТИЧНО-РЕКРЕАЦІЙНОЇ СФЕР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ворення єдиного курортного комплексу на території Очаківського району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В «Візит Альян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оки (продовження робіт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0</w:t>
            </w:r>
            <w:r>
              <w:rPr>
                <w:sz w:val="28"/>
                <w:szCs w:val="28"/>
              </w:rPr>
              <w:t>,0 млн.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готельно-розважального комплекс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 с. Мигія Первомайського район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природний парк «Бузький Гард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,5 млн.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івництво санаторію-профілакторію з використанням рекреаційно-оздоровчих ресурсів Тилігульського лиману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іональний ландшафтний парк «Тилігульськи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 млн.дол.СШ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уристично-рекреаційного комплексу «Легенди Бузького Гарду»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Плавні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ро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,5 млн.дол.США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Вартість проектів є орієнтовною та уточнюватиметься під час затвердження щорічних  фінансових планів підприємств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>Продовження додатка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w:rPr>
        <w:sz w:val="28"/>
        <w:szCs w:val="28"/>
      </w:rPr>
      <w:t>Додаток 2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rial12">
    <w:name w:val="Arial 12"/>
    <w:qFormat/>
    <w:rPr>
      <w:rFonts w:ascii="Arial" w:hAnsi="Arial" w:cs="Arial"/>
      <w:spacing w:val="0"/>
      <w:w w:val="100"/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hortnewstitle">
    <w:name w:val="shortnewstitle"/>
    <w:basedOn w:val="Normal"/>
    <w:qFormat/>
    <w:pPr>
      <w:spacing w:before="280" w:after="280"/>
    </w:pPr>
    <w:rPr>
      <w:rFonts w:ascii="Arial" w:hAnsi="Arial" w:cs="Arial"/>
      <w:b/>
      <w:bCs/>
      <w:color w:val="003333"/>
      <w:sz w:val="20"/>
      <w:szCs w:val="20"/>
      <w:lang w:val="ru-RU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">
    <w:name w:val=" Char Char Char Char Char Char 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05:00Z</dcterms:created>
  <dc:creator/>
  <dc:description/>
  <cp:keywords/>
  <dc:language>en-US</dc:language>
  <cp:lastModifiedBy>Admin</cp:lastModifiedBy>
  <cp:lastPrinted>2014-10-17T15:04:00Z</cp:lastPrinted>
  <dcterms:modified xsi:type="dcterms:W3CDTF">2015-01-20T14:32:00Z</dcterms:modified>
  <cp:revision>130</cp:revision>
  <dc:subject/>
  <dc:title/>
</cp:coreProperties>
</file>