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709"/>
        <w:rPr/>
      </w:pPr>
      <w:r>
        <w:rPr>
          <w:b/>
          <w:color w:val="000000"/>
          <w:spacing w:val="-1"/>
          <w:sz w:val="28"/>
          <w:szCs w:val="28"/>
        </w:rPr>
        <w:t xml:space="preserve">Перелік пріоритетних інвестиційних проектів, </w:t>
        <w:br/>
        <w:t xml:space="preserve">які плануються до реалізації у Миколаївській області за рахунок коштів державного бюджету, </w:t>
        <w:br/>
        <w:t>обласних бюджетів, місцевих бюджетів та інших джерел фінансування</w:t>
      </w:r>
    </w:p>
    <w:p>
      <w:pPr>
        <w:pStyle w:val="Heading"/>
        <w:ind w:left="0" w:firstLine="709"/>
        <w:jc w:val="both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157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417"/>
        <w:gridCol w:w="4320"/>
        <w:gridCol w:w="1440"/>
        <w:gridCol w:w="1260"/>
        <w:gridCol w:w="3646"/>
        <w:gridCol w:w="4634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Найменування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трок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артість проекту (тис.грн.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Відповідальні виконавці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жерела фінансуванн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Реконструкція з добудовою приміщень Миколаївського обласного перинатального центру, структурного підрозділу Миколаївської обласної лікарні по вул. Київській, 1 у м.Миколає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8543,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правління охорони здоров’я облдержадміністрації, </w:t>
            </w:r>
            <w:r>
              <w:rPr>
                <w:color w:val="000000"/>
                <w:spacing w:val="-1"/>
                <w:sz w:val="28"/>
                <w:szCs w:val="28"/>
              </w:rPr>
              <w:t>управління капітального будівництва облдержадміністрації,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ржавні капітальні видатки, обласний бюджет розвитку  у межах фінансових можливостей, передбачених </w:t>
              <w:br/>
              <w:t>на 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конструкція цілісного майнового комплексу колишнього кінотеатру «Іскра» для розміщення Миколаївської обласної філармонії, м.Миколаїв, вул.Бутоми, 1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29418,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правління капітального будівництва облдержадміністрації, у</w:t>
            </w:r>
            <w:r>
              <w:rPr>
                <w:color w:val="000000"/>
                <w:sz w:val="28"/>
                <w:szCs w:val="28"/>
              </w:rPr>
              <w:t>правління культури, національностей та релігій  обл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івництво спортивного корпусу для СДЮШОР з фехтування з адміністративно-побутовою будівлею по пр.Героїв Сталінграда, 4 у м.Миколає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572,7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правління капітального будівництва облдержадміністрації, в</w:t>
            </w:r>
            <w:r>
              <w:rPr>
                <w:color w:val="000000"/>
                <w:sz w:val="28"/>
                <w:szCs w:val="28"/>
              </w:rPr>
              <w:t>ідділ з питань фізичної культури і спорту  обл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ворення спортивного містечка по пр. Героїв Сталінграду, 4 у м. Миколає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865,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правління капітального будівництва облдержадміністрації, </w:t>
              <w:br/>
              <w:t>в</w:t>
            </w:r>
            <w:r>
              <w:rPr>
                <w:color w:val="000000"/>
                <w:sz w:val="28"/>
                <w:szCs w:val="28"/>
              </w:rPr>
              <w:t>ідділ з питань фізичної культури і спорту  обл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Державні капітальні видатки  у межах фінансових можливостей, передбачених на 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рофлотські казарми, м. Миколаїв – реконструкція під музейне містечко (друга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260,6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правління капітального будівництва облдержадміністрації, у</w:t>
            </w:r>
            <w:r>
              <w:rPr>
                <w:color w:val="000000"/>
                <w:sz w:val="28"/>
                <w:szCs w:val="28"/>
              </w:rPr>
              <w:t>правління культури, національностей та релігій  облдержадміністрації,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арофлотські казарми, м. Миколаїв – реконструкція під музейне містечко (третя чер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правління капітального будівництва облдержадміністрації, у</w:t>
            </w:r>
            <w:r>
              <w:rPr>
                <w:color w:val="000000"/>
                <w:sz w:val="28"/>
                <w:szCs w:val="28"/>
              </w:rPr>
              <w:t>правління культури, національностей та релігій  облдержадміністрації,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ічне переоснащення котельні 135 мкр. по вул.Новозаводська, 48 у м.Миколаєві із встановленням теплоелектростанції когенераційного типу потужністю 1,26 м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хист від підтоплення сіл Шевченкове та Миколаївське Жовтневого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9189,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житлово-комунального господарства обл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ійснення першочергових невідкладних заходів, спрямованих на запобігання виникненню надзвичайної ситуації у м.Первомайс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9206,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Управління капітального будівництва облдержадміністрації, Первомайська міська рада </w:t>
              <w:br/>
            </w:r>
            <w:r>
              <w:rPr>
                <w:color w:val="000000"/>
                <w:sz w:val="28"/>
                <w:szCs w:val="28"/>
              </w:rPr>
              <w:t>(за узгодженням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удівництво підвідних газопроводів до населених пунктів Миколаї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7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правління капітального будівництва облдержадміністрації,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шти державного та місцевих бюджетів, НАК «Нафтогаз України» - у межах фінансових можливостей коштів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конструкція, капітальний та поточний ремонт об’єктів спеціальної соціальної сфери інфраструктури та забезпечення населення засобами індивідуального захисту, яке проживає на території населених пунктів зони спостере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партамент економічного розвитку, торгівлі та туризму  облдержадміністрац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капітального будівництва облдержадміністрац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иконавчі органи міських рад м. Вознесенськ, м.Южноукраїнськ </w:t>
              <w:br/>
              <w:t>(за узгодженням), Арбузинська, Братська, Вознесенська, Доманівська, Первомайська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убвенції з державного бюджету місцевим бюджетам на фінансування заходів із соціально-економічної компенсації ризику населення, яке проживає на території зони спостереження, кошти місцевих бюджетів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та капітальний ремонт  закладів освіти з метою поліпшення умов навчального процесу та забезпечення якісною системою загальної середнь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, науки та молоді обл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та капітальний ремонт закладів культури з метою збереження культурної спадщини та культурних цінностей, поліпшення якості культурно-мистецьк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00,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, національностей та релігій  обл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та капітальний ремонт закладів охорони здоров’я, поліпшення умов надання медичної допомоги населенню, створення умов для якісного, доступного отримання медич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 обл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а реконструкція закладів соціального захис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 обл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а реконструкція об’єктів фізичної культури і спорту з метою поширення серед населення здорового способу життя та підготовки спортсм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фізичної культури і спорту  обл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ind w:left="0" w:hanging="0"/>
              <w:jc w:val="lef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удівництво, капітальний ремонт, реконструкція, відновлення та технічне переоснащення об’єктів водопостачання, водовідведення, теплопостачання, зовнішнього освітлення та ін. у населених пунктах обла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5-2017 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обл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і органи міських (міст обласного значення)  рад (за узгодженням), райдержадміністрації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субвенцій з державного бюджету місцевим бюджетам, державні капітальні видатки, місцеві бюджети  у межах фінансових можливостей, передбачених на </w:t>
              <w:br/>
              <w:t>відповідний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3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firstLine="709"/>
      <w:jc w:val="right"/>
      <w:rPr>
        <w:color w:val="000000"/>
        <w:spacing w:val="-1"/>
        <w:sz w:val="28"/>
        <w:szCs w:val="28"/>
      </w:rPr>
    </w:pPr>
    <w:r>
      <w:rPr>
        <w:color w:val="000000"/>
        <w:spacing w:val="-1"/>
        <w:sz w:val="28"/>
        <w:szCs w:val="28"/>
      </w:rPr>
      <w:t>Додаток 3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до Програ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984" w:hanging="0"/>
      <w:jc w:val="center"/>
    </w:pPr>
    <w:rPr>
      <w:color w:val="000000"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44:00Z</dcterms:created>
  <dc:creator/>
  <dc:description/>
  <cp:keywords/>
  <dc:language>en-US</dc:language>
  <cp:lastModifiedBy>Admin</cp:lastModifiedBy>
  <dcterms:modified xsi:type="dcterms:W3CDTF">2015-01-20T14:32:00Z</dcterms:modified>
  <cp:revision>14</cp:revision>
  <dc:subject/>
  <dc:title/>
</cp:coreProperties>
</file>