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Cs w:val="20"/>
          <w:lang w:val="uk-UA"/>
        </w:rPr>
      </w:pPr>
      <w:r>
        <w:rPr>
          <w:szCs w:val="2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209587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/>
          <w:i/>
          <w:sz w:val="32"/>
          <w:szCs w:val="32"/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 xml:space="preserve">25 грудня 2014 року  </w:t>
      </w:r>
      <w:r>
        <w:rPr>
          <w:lang w:val="uk-UA"/>
        </w:rPr>
        <w:t xml:space="preserve">     </w:t>
      </w:r>
      <w:r>
        <w:rPr/>
        <w:t>№</w:t>
      </w:r>
      <w:r>
        <w:rPr>
          <w:lang w:val="uk-UA"/>
        </w:rPr>
        <w:t xml:space="preserve">     </w:t>
      </w:r>
      <w:r>
        <w:rPr>
          <w:u w:val="single"/>
        </w:rPr>
        <w:t xml:space="preserve"> </w:t>
      </w:r>
      <w:r>
        <w:rPr>
          <w:u w:val="single"/>
          <w:lang w:val="uk-UA"/>
        </w:rPr>
        <w:t>4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  <w:lang w:val="uk-UA"/>
        </w:rPr>
        <w:t xml:space="preserve">   Миколаї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39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Про затвердження Статуту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ського</w:t>
            </w:r>
            <w:r>
              <w:rPr/>
              <w:t xml:space="preserve"> </w:t>
            </w:r>
            <w:r>
              <w:rPr>
                <w:lang w:val="uk-UA"/>
              </w:rPr>
              <w:t>обласног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наркологічного диспансеру – закладу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ої власності області</w:t>
            </w:r>
          </w:p>
        </w:tc>
        <w:tc>
          <w:tcPr>
            <w:tcW w:w="33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ХХ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ІІ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lang w:val="uk-UA"/>
        </w:rPr>
        <w:t xml:space="preserve">Відповідно до частини другої статті 43 Закону України «Про місцеве самоврядування в Україні», статті 16 Закону України "Основи законодавства України про охорону здоров’я"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 обласна рада 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Затвердити Статут Миколаївського обласного наркологічного диспансеру – закладу комунальної власності області, виклавши його у новій редакції, що додаєтьс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Миколаївському обласному наркологічному диспансеру (Римару) вжити заходів щодо державної реєстрації Статуту Миколаївського обласного наркологічного диспансеру – закладу комунальної власності області в установленому чинним законодавством порядку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 xml:space="preserve">Рекомендувати обласній державній адміністрації визнати такими, що втратили чинність, розпорядження голови облдержадміністрації від 3 березня 2004 року № 109-р «Про затвердження Статуту Миколаївського обласного наркологічного диспансеру», від 28 грудня 2006 року № 410-р «Про внесення змін до Статуту Миколаївського обласного наркологічного диспансеру – закладу комунальної власності області»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</w:tabs>
        <w:jc w:val="both"/>
        <w:rPr/>
      </w:pPr>
      <w:r>
        <w:rPr>
          <w:lang w:val="uk-UA"/>
        </w:rPr>
        <w:t>Контроль за виконанням цього рішення покласти на постійну комісію обласної ради з питань соціальної політики, охорони здоров’я, материнства, дитинства та розвитку зон відпочинку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lang w:val="uk-UA"/>
        </w:rPr>
        <w:t>Заступник голови обласної ради                                                         О.М. Смирн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</w:tabs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03:00Z</dcterms:created>
  <dc:creator>Free User</dc:creator>
  <dc:description/>
  <cp:keywords/>
  <dc:language>en-US</dc:language>
  <cp:lastModifiedBy>Татьяна Вертипорох</cp:lastModifiedBy>
  <cp:lastPrinted>2014-12-10T11:31:00Z</cp:lastPrinted>
  <dcterms:modified xsi:type="dcterms:W3CDTF">2014-12-25T13:14:00Z</dcterms:modified>
  <cp:revision>27</cp:revision>
  <dc:subject/>
  <dc:title/>
</cp:coreProperties>
</file>