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103230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0"/>
          <w:u w:val="single"/>
          <w:lang w:val="ru-RU"/>
        </w:rPr>
        <w:t xml:space="preserve">17 жовтня 2014 року  </w:t>
      </w:r>
      <w:r>
        <w:rPr>
          <w:sz w:val="28"/>
          <w:szCs w:val="20"/>
          <w:lang w:val="ru-RU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u w:val="single"/>
          <w:lang w:val="ru-RU"/>
        </w:rPr>
        <w:t xml:space="preserve">22 </w:t>
      </w:r>
      <w:r>
        <w:rPr>
          <w:sz w:val="28"/>
          <w:szCs w:val="20"/>
          <w:lang w:val="ru-RU"/>
        </w:rPr>
        <w:t xml:space="preserve">   </w:t>
      </w:r>
    </w:p>
    <w:p>
      <w:pPr>
        <w:pStyle w:val="Normal"/>
        <w:rPr/>
      </w:pPr>
      <w:r>
        <w:rPr>
          <w:szCs w:val="20"/>
          <w:lang w:val="ru-RU"/>
        </w:rPr>
        <w:t xml:space="preserve"> </w:t>
      </w:r>
      <w:r>
        <w:rPr>
          <w:szCs w:val="20"/>
          <w:lang w:val="ru-RU"/>
        </w:rPr>
        <w:tab/>
      </w:r>
      <w:r>
        <w:rPr>
          <w:szCs w:val="20"/>
        </w:rPr>
        <w:t xml:space="preserve">   Миколаїв</w:t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4022"/>
      </w:tblGrid>
      <w:tr>
        <w:trPr/>
        <w:tc>
          <w:tcPr>
            <w:tcW w:w="56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своєння імені Шелеста Миколи Васильовича Миколаївській обласній  дитячо-юнацькій спортивній школі «Обласний шахово-шашковий клуб»</w:t>
            </w:r>
            <w:r>
              <w:rPr/>
              <w:t xml:space="preserve">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X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сія шостого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ідповідно до пункту 20 частини першої та частини другої статті  43 Закону України «Про місцеве самоврядування в Україні», враховуючи 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на підставі рішення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               2011 року № 11 та від 26 червня 2012 року № 33), з метою вшанування пам’яті засновника школи, беручи до уваги звернення громадськості та результати обговорення питання про присвоєння Миколаївській обласній  дитячо-юнацькій спортивній школі «Обласний шахово-шашковий клуб» ім’я Шелеста М.В., обласн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1. Присвоїти Миколаївській обласній  дитячо-юнацькій спортивній школі «Обласний шахово-шашковий клуб» ім’я Миколи Васильовича Шелеста. 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 Статуту Миколаївської обласної дитячо-юнацької спортивної школи «Обласний шахово-шашковий клуб», затвердженого рішенням обласної ради від 22 жовтня 2010 року № 13, зміни, що додаються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иколаївській обласній дитячо-юнацькій спортивній школі «Обласний шахово-шашковий клуб» імені М.В. Шелеста (Хамзіну) вжити заходів щодо державної реєстрації змін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у комісію обласної ради  з питань культури, науки і освіти, сім'ї та молоді,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 xml:space="preserve">                 </w:t>
        <w:tab/>
        <w:t>Т.Д. Кремі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uk-UA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1">
    <w:name w:val="a1"/>
    <w:basedOn w:val="Normal"/>
    <w:qFormat/>
    <w:pPr/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9:00Z</dcterms:created>
  <dc:creator>Admin</dc:creator>
  <dc:description/>
  <cp:keywords/>
  <dc:language>en-US</dc:language>
  <cp:lastModifiedBy>Татьяна Вертипорох</cp:lastModifiedBy>
  <cp:lastPrinted>2014-10-03T10:47:00Z</cp:lastPrinted>
  <dcterms:modified xsi:type="dcterms:W3CDTF">2014-10-17T11:48:00Z</dcterms:modified>
  <cp:revision>5</cp:revision>
  <dc:subject/>
  <dc:title>Про присвоєння імені Шелеста Миколи Васильовича Миколаївській обласній  дитячо-юнацькій спортивній школі «Обласний шахово-шашковий клуб»</dc:title>
</cp:coreProperties>
</file>