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-23.9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421331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0"/>
          <w:u w:val="single"/>
          <w:lang w:val="ru-RU"/>
        </w:rPr>
        <w:t xml:space="preserve">17 жовтня 2014 року  </w:t>
      </w:r>
      <w:r>
        <w:rPr>
          <w:sz w:val="28"/>
          <w:szCs w:val="20"/>
          <w:lang w:val="ru-RU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u w:val="single"/>
          <w:lang w:val="ru-RU"/>
        </w:rPr>
        <w:t xml:space="preserve">14 </w:t>
      </w:r>
      <w:r>
        <w:rPr>
          <w:sz w:val="28"/>
          <w:szCs w:val="20"/>
          <w:lang w:val="ru-RU"/>
        </w:rPr>
        <w:t xml:space="preserve">   </w:t>
      </w:r>
    </w:p>
    <w:p>
      <w:pPr>
        <w:pStyle w:val="Normal"/>
        <w:rPr/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ab/>
      </w:r>
      <w:r>
        <w:rPr>
          <w:szCs w:val="20"/>
        </w:rPr>
        <w:t xml:space="preserve">   Микола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419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 Перелік об’єктів спільної власності територіальних громад сіл, селищ, міст Миколаївської області, які підлягают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иватизації у 2014 році</w:t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290" w:right="-70" w:hanging="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ХХ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есія </w:t>
            </w:r>
          </w:p>
          <w:p>
            <w:pPr>
              <w:pStyle w:val="Normal"/>
              <w:ind w:left="290" w:right="-70" w:hanging="0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шостого скликання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ind w:firstLine="720"/>
        <w:rPr/>
      </w:pPr>
      <w:r>
        <w:rPr/>
        <w:t xml:space="preserve">Відповідно до статті 43, статті 60 Закону України «Про місцеве самоврядування в Україні», Законів України «Про приватизацію державного майна», «Про приватизацію невеликих державних підприємств                       (малу приватизацію)», згідно з Програмою проведення приватизації майна спільної власності територіальних громад сіл, селищ, міст Миколаївської області на 2012 - 2014 роки, затвердженою рішенням обласної ради                   від 23 березня 2012 року № 12, на підставі рішення обласної ради                                 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 33) </w:t>
      </w:r>
      <w:r>
        <w:rPr>
          <w:szCs w:val="24"/>
        </w:rPr>
        <w:t>обласна рада</w:t>
      </w:r>
      <w:r>
        <w:rPr/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 Затвердити Перелік об’єктів спільної власності територіальних громад сіл, селищ, міст Миколаївської області, які підлягають приватизації у 2014 році (додаток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 Доручити обласній державній адміністрації або уповноваженому відповідному структурному підрозділу у 2014 році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. Здійснювати приватизацію майна, що є спільною власністю територіальних громад сіл, селищ, міст Миколаївської області, згідно із затвердженими обласною радою Переліками, а саме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. Створювати комісії з приватизації з обов’язковим уведенням             до їх складу депутатів обласної рад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2. Укладати угоди (договори) щодо проведення підготовки об’єктів                       до приватизації та їх продаж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3. Укладати угоди (договори) щодо проведення незалежної оцінки вартості об’єктів приватизації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.4. Затверджувати акти оцінки майна </w:t>
      </w:r>
      <w:r>
        <w:rPr>
          <w:color w:val="000000"/>
          <w:sz w:val="28"/>
        </w:rPr>
        <w:t>та висновки про вартість майна за результатами незалежної оцінки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5. Проводити продаж об’єктів приватизації способами, визначеними чинним законодавством України</w:t>
      </w:r>
      <w:r>
        <w:rPr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2.1.6. Укладати договори купівлі-продажу під час приватизації майна, що </w:t>
      </w:r>
      <w:r>
        <w:rPr>
          <w:sz w:val="28"/>
        </w:rPr>
        <w:t xml:space="preserve">є спільною власністю територіальних громад сіл, селищ, міст Миколаївської області, та здійснювати контроль за виконанням умов договорів купівлі-продажу у післяприватизаційний період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7. Публікувати інформацію про приватизацію у</w:t>
      </w:r>
      <w:r>
        <w:rPr>
          <w:color w:val="000000"/>
          <w:sz w:val="28"/>
        </w:rPr>
        <w:t xml:space="preserve"> засобах масової інформації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8. </w:t>
      </w:r>
      <w:r>
        <w:rPr>
          <w:color w:val="000000"/>
          <w:sz w:val="28"/>
        </w:rPr>
        <w:t>Здійснювати претензійно-позовну роботу з питань приватизації майна, що є спільною власністю територіальних громад сіл, селищ, міст Миколаївської області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9. Здійснювати інші функції з приватизації майна спільної власності територіальних громад сіл, селищ, міст Миколаївської області, передбачені чинним законодавством України з питань приватизації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Внести зміни до рішення обласної ради від 5 березня 2004 року № 17 «Про Переліки об’єктів, що є спільною власністю територіальних громад сіл, селищ, міст Миколаївської області, які не підлягають приватизації (відчуженню) та які підлягають приватизації (відчуженню) у 2004 році», виключивши з додатка 2 «Перелік об’єктів спільної власності територіальних громад сіл, селищ, міст Миколаївської області, які підлягають приватизації (відчуженню) у 2004 році» позицію 1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 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олова обласної ради</w:t>
        <w:tab/>
        <w:tab/>
        <w:tab/>
        <w:tab/>
        <w:tab/>
        <w:tab/>
        <w:tab/>
        <w:tab/>
        <w:t xml:space="preserve">   Т.Д. 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4:00Z</dcterms:created>
  <dc:creator>user</dc:creator>
  <dc:description/>
  <cp:keywords/>
  <dc:language>en-US</dc:language>
  <cp:lastModifiedBy>Татьяна Вертипорох</cp:lastModifiedBy>
  <cp:lastPrinted>2014-10-09T11:08:00Z</cp:lastPrinted>
  <dcterms:modified xsi:type="dcterms:W3CDTF">2014-10-17T11:40:00Z</dcterms:modified>
  <cp:revision>3</cp:revision>
  <dc:subject/>
  <dc:title>Проект</dc:title>
</cp:coreProperties>
</file>