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даток </w:t>
      </w:r>
    </w:p>
    <w:p>
      <w:pPr>
        <w:pStyle w:val="Normal"/>
        <w:ind w:left="106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1062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7 жовтня 2014 року № 8</w:t>
      </w:r>
    </w:p>
    <w:p>
      <w:pPr>
        <w:pStyle w:val="Normal"/>
        <w:rPr>
          <w:rFonts w:ascii="Times New Roman" w:hAnsi="Times New Roman" w:cs="Times New Roman"/>
          <w:sz w:val="4"/>
          <w:szCs w:val="4"/>
          <w:lang w:val="uk-UA"/>
        </w:rPr>
      </w:pPr>
      <w:r>
        <w:rPr>
          <w:rFonts w:cs="Times New Roman" w:ascii="Times New Roman" w:hAnsi="Times New Roman"/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tbl>
      <w:tblPr>
        <w:tblW w:w="15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189"/>
        <w:gridCol w:w="2496"/>
        <w:gridCol w:w="3544"/>
        <w:gridCol w:w="2457"/>
      </w:tblGrid>
      <w:tr>
        <w:trPr>
          <w:trHeight w:val="9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з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втомобіл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видкої медичної допомоги,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щ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даютьс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ік випуску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й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Форма власності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к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о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товувач 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втомобіл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видкої медичної допомог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3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62"/>
        <w:gridCol w:w="1189"/>
        <w:gridCol w:w="2496"/>
        <w:gridCol w:w="3544"/>
        <w:gridCol w:w="2457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5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2752-404  ВЕ 4278 В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6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бузинсь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 Арбузинського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краснен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 3221   ВЕ 4316 В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3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датн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с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2752 ШДКРАУ-2 ВЕ 5540 В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штан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, міст Баштанського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стичів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ГАЗ 2752-404  ВЕ 4274 ВЕ 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6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резансь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 Березанського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ибаків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2752-404  ВЕ 4276 В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6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ісарів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2705   ВЕ 4764 В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1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імів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С-G 27527 ШДУ  ВЕ 1832 А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ерез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е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ват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 Березнегуватського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пети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2752-404   ВЕ 4273 В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рат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 Братського 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ів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С-G 27527 ШДУ  ВЕ 1835 А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7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еселинівсь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 Веселинівського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дрявців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3221  ВЕ 4029 В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3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кров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С-G 27527 ШДУ  ВЕ 1834 А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7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несенсь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 Вознесенського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Щербанів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АЗ АС-U-396294 ВЕ 1829 А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7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рикрат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в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2752-404  ВЕ 4275 В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радіїв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 Врадіївського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ирів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С-G27527 ШДУ  ВЕ 1833 А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манів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 Доманівського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огданів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2752-404   ВЕ 4279 В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Єланец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  Єланецького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зсіят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С-U 396294 ШД  ВЕ 1830 А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овтнев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 Жовтневого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оскресен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3221   ВЕ  5261 В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ивоозер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 Кривоозерського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ячелозів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32214   ВЕ 0338 А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иколаїв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 Миколаївського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валів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3221  ВЕ 4031 ВН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3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одеський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, міст Новоодеського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ртемів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АЗ 3962  ВЕ 6783 А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7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ур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'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їв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АЗ 396294   ВЕ 7456 В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6</w:t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хоєланец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2752-404  ВЕ 8638 АР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8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рвомайськ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спільна власність територіальних громад сіл, селищ Первомайського району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исог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ська АЗПСМ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2705-216  ШДКРАУ-1 ВЕ3268 А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9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ікарн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видкої медичної допом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мунальна  власність територіальної громади міста Миколає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Лікарня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швидкої медичної допомоги</w:t>
            </w:r>
          </w:p>
        </w:tc>
      </w:tr>
      <w:tr>
        <w:trPr>
          <w:trHeight w:val="5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АЗ 2605 ВЕ 1453 В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0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іськ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ікар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№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комунальна  власність територіальної громади міста Миколаєва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іська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ікарн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я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№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парату обласної ради</w:t>
        <w:tab/>
        <w:tab/>
        <w:tab/>
        <w:tab/>
        <w:tab/>
        <w:tab/>
        <w:tab/>
        <w:tab/>
        <w:tab/>
        <w:tab/>
        <w:tab/>
        <w:tab/>
        <w:tab/>
        <w:t>Є.Є.Литвинюк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35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jc w:val="right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  <w:t xml:space="preserve">Продовження додатка 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  <w:p>
    <w:pPr>
      <w:pStyle w:val="Header"/>
      <w:rPr>
        <w:rFonts w:ascii="Times New Roman" w:hAnsi="Times New Roman" w:cs="Times New Roman"/>
        <w:sz w:val="28"/>
        <w:szCs w:val="28"/>
        <w:lang w:val="uk-UA"/>
      </w:rPr>
    </w:pPr>
    <w:r>
      <w:rPr>
        <w:rFonts w:cs="Times New Roman" w:ascii="Times New Roman" w:hAnsi="Times New Roman"/>
        <w:sz w:val="28"/>
        <w:szCs w:val="2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0:04:00Z</dcterms:created>
  <dc:creator>User</dc:creator>
  <dc:description/>
  <cp:keywords/>
  <dc:language>en-US</dc:language>
  <cp:lastModifiedBy>Татьяна Вертипорох</cp:lastModifiedBy>
  <cp:lastPrinted>2014-10-09T12:58:00Z</cp:lastPrinted>
  <dcterms:modified xsi:type="dcterms:W3CDTF">2014-10-17T11:37:00Z</dcterms:modified>
  <cp:revision>10</cp:revision>
  <dc:subject/>
  <dc:title/>
</cp:coreProperties>
</file>