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uk-UA" w:eastAsia="ru-RU"/>
        </w:rPr>
      </w:pPr>
      <w:r>
        <w:rPr>
          <w:rFonts w:eastAsia="Times New Roman" w:cs="Arial" w:ascii="Arial" w:hAnsi="Arial"/>
          <w:b/>
          <w:sz w:val="28"/>
          <w:szCs w:val="2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85pt;margin-top:-22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88573577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ascii="Arial" w:hAnsi="Arial" w:eastAsia="Times New Roman" w:cs="Arial"/>
          <w:b/>
          <w:b/>
          <w:sz w:val="28"/>
          <w:szCs w:val="20"/>
          <w:lang w:val="uk-UA" w:eastAsia="ru-RU"/>
        </w:rPr>
      </w:pPr>
      <w:r>
        <w:rPr>
          <w:rFonts w:eastAsia="Times New Roman" w:cs="Arial" w:ascii="Arial" w:hAnsi="Arial"/>
          <w:b/>
          <w:sz w:val="28"/>
          <w:szCs w:val="20"/>
          <w:lang w:val="uk-UA"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І Ш Е Н Н 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4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20"/>
          <w:lang w:eastAsia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 xml:space="preserve">17 жовтня 2014 року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u w:val="single"/>
          <w:lang w:eastAsia="ru-RU"/>
        </w:rPr>
        <w:t xml:space="preserve">8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ab/>
      </w: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  <w:t xml:space="preserve">   Миколаїв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Х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сі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-8255</wp:posOffset>
                </wp:positionV>
                <wp:extent cx="3495675" cy="1381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75" cy="1381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 xml:space="preserve">Про надання згоди на безоплатну передачу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  <w:t>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Миколаївської області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5.25pt;height:108.75pt;mso-wrap-distance-left:9.05pt;mso-wrap-distance-right:9.05pt;mso-wrap-distance-top:0pt;mso-wrap-distance-bottom:0pt;margin-top:-0.6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 xml:space="preserve">Про надання згоди на безоплатну передачу               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  <w:t>індивідуально визначеного майна зі спільної власності територіальних громад сіл, селищ, міст Миколаївської області у комунальну власність територіальних громад Миколаївської області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шостого склика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32 частини першої статті 43, частини другої, четвертої  та п’ятої статті 60 Закону України "Про місцеве самоврядування в Україні", враховуючи вимоги статей 1, 2, 3 Закону України "Про передачу об’єктів права державної та комунальної власності", з метою забезпечення надання своєчасної та якісної екстреної  медичної допомоги обласна ра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Надати згоду на безоплатну передачу індивідуально визначеного майна, а саме: легкового "спеціалізованого транспорту медична допомога – В", який  перебуває в оперативному управлінні Миколаївського обласного центру екстреної медичної допомоги та медицини катастроф – закладу комунальної власності області, зі спільної власності територіальних громад сіл, селищ, міст Миколаївської області у комунальну власність територіальних громад Миколаївської області та комунальну власність територіальної громади міста Миколаєва з метою подальшого використання амбулаторіями загальної практики сімейної медицини та закладами управління охорони здоров'я Миколаївської міської ради згідно з додатком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Обласній державній адміністрації в установленому чинним законодавством порядку вжити необхідних заходів щодо передачі майна,  зазначеного у пункті 1 цього рішення, зі спільної власності територіальних громад сіл, селищ, міст Миколаївської області у комунальну власність територіальних громад Миколаївської області.</w:t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постійну комісію обласної ради з питань регулювання комунальної власності, приватизації та капітального будівництва.</w:t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ind w:left="0" w:first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обласної ради                                                                          Т.Д.Кремін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36:00Z</dcterms:created>
  <dc:creator>User</dc:creator>
  <dc:description/>
  <cp:keywords/>
  <dc:language>en-US</dc:language>
  <cp:lastModifiedBy>Татьяна Вертипорох</cp:lastModifiedBy>
  <cp:lastPrinted>2014-10-09T11:18:00Z</cp:lastPrinted>
  <dcterms:modified xsi:type="dcterms:W3CDTF">2014-10-17T11:36:00Z</dcterms:modified>
  <cp:revision>13</cp:revision>
  <dc:subject/>
  <dc:title/>
</cp:coreProperties>
</file>