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ТВЕРДЖЕНО</w:t>
      </w:r>
    </w:p>
    <w:p>
      <w:pPr>
        <w:pStyle w:val="Normal"/>
        <w:ind w:left="5664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Рішення обласної ради</w:t>
      </w:r>
    </w:p>
    <w:p>
      <w:pPr>
        <w:pStyle w:val="Normal"/>
        <w:ind w:left="2832" w:hanging="0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ab/>
        <w:tab/>
        <w:t xml:space="preserve">     </w:t>
      </w:r>
      <w:r>
        <w:rPr>
          <w:rFonts w:cs="Times New Roman"/>
          <w:sz w:val="28"/>
          <w:szCs w:val="28"/>
          <w:lang w:val="uk-UA"/>
        </w:rPr>
        <w:t>17 жовтня 2014 року № 4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uk-UA"/>
        </w:rPr>
        <w:t>Зміни та доповнення,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що вносяться до </w:t>
      </w:r>
      <w:r>
        <w:rPr>
          <w:b/>
          <w:sz w:val="28"/>
          <w:szCs w:val="28"/>
          <w:lang w:val="uk-UA"/>
        </w:rPr>
        <w:t>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1-2015 роки</w:t>
      </w:r>
      <w:r>
        <w:rPr>
          <w:rFonts w:cs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ункт 7.3. заходів щодо реалізації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1-2015 роки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ласти у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7.3. З метою підвищення якості проведення можливих бойових антитерористичних операцій на території області, ефективності превентивного антитерористичного планування, посилення напряму боротьби з корупцією та організованою злочинністю, фахової підготовки задіяного особового складу, проведення заходів з мобілізації, а також суттєвого поліпшення мобільності сил першочергового реагування на надзвичайні ситуації здійснити заходи щодо забезпечення регіональної координаційної групи антитерористичного центру та її штабу, а також відповідних підрозділів сучасними матеріально-технічними засобами, а саме: спеціальним автотранспортом, спеціальним обладнанням та оргтехнікою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повнити заходи щодо реалізації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1-2015 роки після пункту 7.11. новим пунктом 7.12., виклавши його у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7.12. З метою підвищення якості проведення можливих бойових антитерористичних операцій, посилення напряму боротьби з організованою злочинністю, проведення заходів з мобілізації, а також суттєвого поліпшення мобільності сил першочергового реагування на надзвичайні ситуації здійснити заходи щодо забезпечення підрозділів правоохоронних органів, які беруть участь у бойових антитерористичних операціях, засобами захисту, спеціальним автотранспортом, спеціальним обладнанням, предметами речового майна та спорядження.</w:t>
      </w:r>
    </w:p>
    <w:p>
      <w:pPr>
        <w:pStyle w:val="Normal"/>
        <w:ind w:right="23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100" w:right="238" w:hanging="0"/>
        <w:jc w:val="both"/>
        <w:rPr/>
      </w:pPr>
      <w:r>
        <w:rPr>
          <w:sz w:val="28"/>
          <w:szCs w:val="28"/>
          <w:lang w:val="uk-UA"/>
        </w:rPr>
        <w:t xml:space="preserve">УМВС України в Миколаївській області </w:t>
        <w:br/>
        <w:t>(за узгодженням), УСБУ в Миколаївській області (за узгодженням),  облдержадміністрація.</w:t>
      </w:r>
    </w:p>
    <w:p>
      <w:pPr>
        <w:pStyle w:val="Normal"/>
        <w:ind w:left="31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1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15 роки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У додатку 3 «Орієнтовні обсяги фінансування окремих заходів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1-2015 роки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2 викласти у такій редакції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З метою підвищення якості проведення можливих бойових антитерористичних операцій на території області, ефективності превентивного антитерористичного планування, посилення напряму боротьби з корупцією та організованою злочинністю, фахової підготовки задіяного особового складу, проведення заходів з мобілізації, а також суттєвого поліпшення  мобільності сил першочергового реагування на надзвичайні ситуації здійснити заходи щодо забезпечення регіональної координаційної групи антитерористичного центру та її штабу, а також відповідних підрозділів сучасними матеріально-технічними засобами, а саме: спеціальним автотранспортом, спеціальним обладнанням та оргтехнікою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 графі 9 «2014» пункту 2 цифри «412,180» замінити цифрами «429,180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 графі 9 «2014» пункту 3 цифри «8,0» замінити цифрами «0,0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) у графі 9 «2014» пункту 4 цифри «9,0» замінити цифрами «0,0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повнити додаток 3 «Орієнтовні обсяги фінансування окремих заходів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1-2015 роки» після пункту 4 новим пунктом 5, виклавши його у такій редакції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1360</wp:posOffset>
                </wp:positionH>
                <wp:positionV relativeFrom="paragraph">
                  <wp:posOffset>570230</wp:posOffset>
                </wp:positionV>
                <wp:extent cx="33337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5pt;height:19.5pt;mso-wrap-distance-left:9.05pt;mso-wrap-distance-right:9.05pt;mso-wrap-distance-top:0pt;mso-wrap-distance-bottom:0pt;margin-top:44.9pt;mso-position-vertical-relative:text;margin-left:-5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sz w:val="36"/>
                          <w:szCs w:val="36"/>
                          <w:lang w:val="uk-UA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3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800"/>
        <w:gridCol w:w="1620"/>
        <w:gridCol w:w="1440"/>
        <w:gridCol w:w="1120"/>
        <w:gridCol w:w="1120"/>
        <w:gridCol w:w="1120"/>
        <w:gridCol w:w="1120"/>
        <w:gridCol w:w="1121"/>
      </w:tblGrid>
      <w:tr>
        <w:trPr>
          <w:trHeight w:val="3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міст заход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8"/>
                <w:szCs w:val="28"/>
              </w:rPr>
              <w:t>Джерело фінансуван-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роки)</w:t>
            </w:r>
          </w:p>
        </w:tc>
        <w:tc>
          <w:tcPr>
            <w:tcW w:w="7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ієнтовні обсяги фінансового забезпеч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тис. гривень)</w:t>
            </w:r>
          </w:p>
        </w:tc>
      </w:tr>
      <w:tr>
        <w:trPr>
          <w:trHeight w:val="3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ього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тому числі за роками</w:t>
            </w:r>
          </w:p>
        </w:tc>
      </w:tr>
      <w:tr>
        <w:trPr>
          <w:trHeight w:val="3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5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</w:tr>
      <w:tr>
        <w:trPr>
          <w:trHeight w:val="3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 метою підвищення якості проведення можливих бойових антитерористичних операцій, посилення напряму боротьби з організованою злочинністю, проведення заходів з мобілізації, а також суттєвого поліпшення мобільності сил першочергового реагування на надзвичайні ситуації здійснити заходи щодо забезпечення підрозділів правоохоронних органів, які беруть участь у бойових антитерористичних операціях, засобами захисту, спеціальним автотранспортом, спеціальним обладнанням, предметами речового майна та спорядже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ласний бюджет.</w:t>
            </w:r>
          </w:p>
          <w:p>
            <w:pPr>
              <w:pStyle w:val="TextBody"/>
              <w:ind w:left="72" w:right="-1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8"/>
                <w:szCs w:val="28"/>
              </w:rPr>
              <w:t>2014 – 2015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ки.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*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3533140</wp:posOffset>
                      </wp:positionV>
                      <wp:extent cx="333375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  <w:t>"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.25pt;height:19.5pt;mso-wrap-distance-left:9.05pt;mso-wrap-distance-right:9.05pt;mso-wrap-distance-top:0pt;mso-wrap-distance-bottom:0pt;margin-top:278.2pt;mso-position-vertical-relative:text;margin-left:4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>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20" w:right="-730" w:hanging="14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</w:t>
        <w:tab/>
        <w:tab/>
        <w:tab/>
        <w:tab/>
        <w:tab/>
        <w:tab/>
        <w:tab/>
        <w:tab/>
        <w:tab/>
        <w:tab/>
        <w:tab/>
        <w:tab/>
        <w:tab/>
        <w:t>Є.Є.Литвинюк</w:t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09" w:top="107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ind w:right="-1" w:hanging="0"/>
      <w:jc w:val="center"/>
    </w:pPr>
    <w:rPr>
      <w:rFonts w:eastAsia="Times New Roman" w:cs="Times New Roman"/>
      <w:b/>
      <w:kern w:val="0"/>
      <w:sz w:val="27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harCharCharChar1">
    <w:name w:val="Char Знак Знак Char Знак Знак Char Знак Знак Char Знак Знак Знак Знак Знак1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24:00Z</dcterms:created>
  <dc:creator>Админ</dc:creator>
  <dc:description/>
  <cp:keywords/>
  <dc:language>en-US</dc:language>
  <cp:lastModifiedBy>Татьяна Вертипорох</cp:lastModifiedBy>
  <cp:lastPrinted>2014-10-09T14:23:00Z</cp:lastPrinted>
  <dcterms:modified xsi:type="dcterms:W3CDTF">2014-10-17T11:30:00Z</dcterms:modified>
  <cp:revision>3</cp:revision>
  <dc:subject/>
  <dc:title>ЗАТВЕРДЖЕНО</dc:title>
</cp:coreProperties>
</file>