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2</w:t>
      </w:r>
    </w:p>
    <w:p>
      <w:pPr>
        <w:pStyle w:val="Normal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і обсяги фінансуванн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заходів Комплексної програми увічнення пам’яті учасників антитерористичної операції</w:t>
      </w:r>
      <w:r>
        <w:rPr>
          <w:b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жертв воєн та  </w:t>
      </w:r>
      <w:r>
        <w:rPr>
          <w:b/>
          <w:sz w:val="28"/>
          <w:szCs w:val="28"/>
        </w:rPr>
        <w:t>політичних репресій у Миколаївській області на 2015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09"/>
        <w:gridCol w:w="2268"/>
        <w:gridCol w:w="1984"/>
        <w:gridCol w:w="3681"/>
      </w:tblGrid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b w:val="false"/>
                <w:sz w:val="28"/>
                <w:szCs w:val="28"/>
                <w:lang w:val="en-US"/>
              </w:rPr>
              <w:t>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жерело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роки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ієнтовні обсяги фінансового забезпечення*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тис. гривень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09"/>
        <w:gridCol w:w="2268"/>
        <w:gridCol w:w="1984"/>
        <w:gridCol w:w="368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вати в установленому чинним законодавством порядку фінансову підтримку обласному центру пошукових досліджень та редакційно-видавничої діяльності.</w:t>
            </w:r>
          </w:p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,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підготовку та видання суспільно важливих книг, зокрема науково-документальної серії видання «Реабілітовані історією. Миколаївська область», історико-меморіального серіалу «Книга Пам’яті України», книг про увічнення пам’яті учасників антитерористичної операції тощо.</w:t>
            </w:r>
          </w:p>
          <w:p>
            <w:pPr>
              <w:pStyle w:val="Foo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ексгумацію, дослідження та перепоховання ексгумованих останків, паспортизацію виявлених поховань жертв воєн та політичних репресій, їх упорядкування згідно з вимогами чинного законодавства Украї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нсорські кош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створення та системне оновлення меморіального сайта з увічнення пам’яті учасників антитерористичної операції, жертв воєн та політичних репресій.</w:t>
            </w:r>
          </w:p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та запровадити на загальнообласному рівні пам’ятну відзнаку – медаль з  метою відзначення осіб, які виявили мужність та відвагу під час участі в антитерористичній операції, зробили вагомий внесок у справу підтримки українських військови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49,6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нсорські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ш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,0</w:t>
            </w:r>
          </w:p>
        </w:tc>
      </w:tr>
    </w:tbl>
    <w:p>
      <w:pPr>
        <w:pStyle w:val="Normal"/>
        <w:ind w:left="126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Примітка. Остаточний обсяг визначається рішенням обласної ради під час затвердження обласного бюджету Миколаївської області на відповідний бюджетний рік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7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45:00Z</dcterms:created>
  <dc:creator>Admin</dc:creator>
  <dc:description/>
  <cp:keywords/>
  <dc:language>en-US</dc:language>
  <cp:lastModifiedBy>TATYANA</cp:lastModifiedBy>
  <cp:lastPrinted>2014-10-13T10:44:00Z</cp:lastPrinted>
  <dcterms:modified xsi:type="dcterms:W3CDTF">2014-10-13T07:45:00Z</dcterms:modified>
  <cp:revision>2</cp:revision>
  <dc:subject/>
  <dc:title>7</dc:title>
</cp:coreProperties>
</file>