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05063091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28"/>
        </w:rPr>
      </w:pPr>
      <w:r>
        <w:rPr>
          <w:rFonts w:cs="Times New Roman" w:ascii="Times New Roman" w:hAnsi="Times New Roman"/>
          <w:i/>
          <w:sz w:val="4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 липня  2014 року      №   4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Миколаї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560"/>
      </w:tblGrid>
      <w:tr>
        <w:trPr/>
        <w:tc>
          <w:tcPr>
            <w:tcW w:w="5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внесення змін та доповнення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егіональної цільової соціальної програми розвитку цивільного захисту Миколаївської області на 2009-2014 роки</w:t>
            </w:r>
          </w:p>
        </w:tc>
        <w:tc>
          <w:tcPr>
            <w:tcW w:w="45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ХІV позачергова сесія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остого скликання  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ідставі пункту 16 частини першої статті 43 Закону України «Про місцеве самоврядування в Україні», з метою забезпечення безпеки населення і територій від надзвичайних ситуацій техногенного та природного характеру, згідно з вимогами чинного законодавств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а ра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до Регіональної цільової соціальної програми розвитку цивільного захисту Миколаївської області на 2009-2014 роки зміни та доповнення, що додаютьс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ій обласній державній адміністрації під час внесення змін до обласного бюджету Миколаївської області на 2014 рік передбачити кошти на закупівлю обладнання згідно із внесеними змінам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иконанням цього рішення покласти на постійну комісію обласної ради з питань законності, депутатської діяльності та захисту прав громадян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лова обласної ради </w:t>
        <w:tab/>
        <w:tab/>
        <w:tab/>
        <w:t xml:space="preserve">                 </w:t>
        <w:tab/>
        <w:tab/>
        <w:t xml:space="preserve">                        Т.Д. Кремін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5:00Z</dcterms:created>
  <dc:creator>Администратор</dc:creator>
  <dc:description/>
  <cp:keywords/>
  <dc:language>en-US</dc:language>
  <cp:lastModifiedBy>IVGA.VTR</cp:lastModifiedBy>
  <cp:lastPrinted>2014-07-03T14:57:00Z</cp:lastPrinted>
  <dcterms:modified xsi:type="dcterms:W3CDTF">2014-07-11T12:23:00Z</dcterms:modified>
  <cp:revision>49</cp:revision>
  <dc:subject/>
  <dc:title/>
</cp:coreProperties>
</file>