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lang w:eastAsia="ru-RU"/>
        </w:rPr>
      </w:pPr>
      <w:r>
        <w:rPr>
          <w:lang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4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08055250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/>
          <w:b/>
          <w:szCs w:val="28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i/>
          <w:i/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28"/>
        </w:rPr>
      </w:pPr>
      <w:r>
        <w:rPr>
          <w:rFonts w:cs="Times New Roman" w:ascii="Times New Roman" w:hAnsi="Times New Roman"/>
          <w:i/>
          <w:sz w:val="4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5 квітня  2014 року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sz w:val="28"/>
          <w:szCs w:val="28"/>
          <w:u w:val="single"/>
        </w:rPr>
        <w:t>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Миколаї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10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 внесення змін та доповнень до Регіональної цільової програми захисту населення і територій від надзвичайних ситуацій техногенного та природного характеру на 2013-2017 роки 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ХІІІ сесі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остого скликання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ідставі пункту 16 частини першої статті 43 Закону України "Про місцеве самоврядування в Україні”, відповідно до Законів України "Про Загальнодержавну цільову програму захисту населення і територій від надзвичайних ситуацій техногенного та природного характеру на 2013-        2017 роки", «Про захист населення і територій від надзвичайних ситуацій техногенного та природного характеру» та Постанови Кабінету Міністрів України від 15 лютого 1999 року № 192 "Про затвердження Положення про організацію оповіщення і зв’язку у надзвичайних ситуаціях”, з метою 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послідовного зниження ризику виникнення надзвичайних ситуацій техногенного та природного характеру, підвищення рівня безпеки населення і захищеності територій від наслідків таких ситуаці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сна рад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1. Внести до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</w:rPr>
        <w:t xml:space="preserve">егіональної цільової прогр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исту населення і територій від надзвичайних ситуацій техногенного та природного характеру на 2013-2017 роки, затвердженої рішенням обласної ради від 21 грудня 2012 року № 4, зміни та доповнення, що додають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Рекомендувати районним та міським (міст обласного значення) радам привести у відповідність із цими змінами районні та міські програми захисту населення і територій від надзвичайних ситуацій техногенного та природного характеру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нтроль за виконанням цього рішення покласти на постійну комісію обласної ради з питань законності, депутатської діяльності та захисту прав громадян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олова обласної ради </w:t>
        <w:tab/>
        <w:t xml:space="preserve"> </w:t>
        <w:tab/>
        <w:t xml:space="preserve">                 </w:t>
        <w:tab/>
        <w:tab/>
        <w:t xml:space="preserve">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/>
        </w:rPr>
        <w:t xml:space="preserve">                    Т.Д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Кремі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48"/>
      <w:szCs w:val="20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8"/>
      <w:lang w:val="ru-RU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sz w:val="24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44:00Z</dcterms:created>
  <dc:creator>МАРИНА ВОРОНЦОВА</dc:creator>
  <dc:description/>
  <cp:keywords/>
  <dc:language>en-US</dc:language>
  <cp:lastModifiedBy>IVGA.VTR</cp:lastModifiedBy>
  <cp:lastPrinted>2014-04-10T12:37:00Z</cp:lastPrinted>
  <dcterms:modified xsi:type="dcterms:W3CDTF">2014-04-25T10:54:00Z</dcterms:modified>
  <cp:revision>33</cp:revision>
  <dc:subject/>
  <dc:title> </dc:title>
</cp:coreProperties>
</file>