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104905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8"/>
        </w:rPr>
      </w:pPr>
      <w:r>
        <w:rPr>
          <w:rFonts w:cs="Times New Roman"/>
          <w:i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3 квітня  2014 року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43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 внесення змін та доповнен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1"/>
                <w:sz w:val="28"/>
                <w:szCs w:val="28"/>
              </w:rPr>
              <w:t xml:space="preserve">Соціальної комплексної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тримки сім’ї та дітей, забезпече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них прав та можливостей жінок 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ловіків у Миколаї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11-2015 роки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ХІІ позачергова сес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шост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Відповідно до  пункту 16 частини першої статті 43 Закону України “Про місцеве самоврядування в Україні”, на підставі статті 2.6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егламенту Миколаївської обласної ради шостого скликання, затвердженого рішенням обласної  ради від 26 листопада 2010 року № 1, з метою забезпечення належного рівня соціального захисту і підтримки сімей військовослужбовців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,</w:t>
      </w:r>
      <w:r>
        <w:rPr>
          <w:rStyle w:val="4"/>
          <w:szCs w:val="28"/>
        </w:rPr>
        <w:t xml:space="preserve"> </w:t>
      </w:r>
      <w:r>
        <w:rPr>
          <w:sz w:val="28"/>
          <w:szCs w:val="28"/>
        </w:rPr>
        <w:t xml:space="preserve">та вжиття відповідних заходів для вирішення проблемних питань, пов’язаних з їх тимчасовим місцем перебування, обласна рада </w:t>
      </w:r>
    </w:p>
    <w:p>
      <w:pPr>
        <w:pStyle w:val="TextBodyIndent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ВИРІШИЛ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</w:t>
      </w:r>
      <w:r>
        <w:rPr>
          <w:sz w:val="28"/>
          <w:szCs w:val="28"/>
        </w:rPr>
        <w:t>до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>підтримки сім’ї та дітей, забезпечення рівних прав та можливостей жінок і чоловіків у Миколаївській області на 2011-2015 рок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твердженої рішенням обласної ради від 25 березня 2011 року № 10, зміни, </w:t>
      </w:r>
      <w:r>
        <w:rPr>
          <w:sz w:val="28"/>
        </w:rPr>
        <w:t>що додають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Затвердити Порядок фінансування субвенції з обласного бюджету на оплату витрат, пов’язаних із транспортуванням, тимчасовим проживанням та харчуванням  </w:t>
      </w:r>
      <w:r>
        <w:rPr>
          <w:sz w:val="28"/>
          <w:szCs w:val="28"/>
        </w:rPr>
        <w:t xml:space="preserve">сімей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</w:t>
      </w:r>
      <w:r>
        <w:rPr>
          <w:sz w:val="28"/>
        </w:rPr>
        <w:t>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Затвердити розподіл субвенції бюджетам міст і районів області на оплату витрат, пов’язаних із транспортуванням, тимчасовим проживанням та харчуванням  сімей військовослужбовців, які виїжджають з території Автономної Республіки Крим та м.Севастополя до Миколаївської області,  на 2014 рік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Обласній державній адміністрації під час уточнення обласного бюджету Миколаївської області на 2014 рік передбачити кошти в сумі 900,0 тис. гривень на оплату витрат, пов’язаних із транспортуванням, тимчасовим проживанням та харчуванням  сімей військовослужбовців, які виїжджають з території Автономної Республіки Крим та м.Севастополя до Миколаївської області, на 2014 рі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обласної ради з питань соціальної політики, охорони здоров'я, материнства, дитинства та розвитку зон відпочин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ради                                            </w:t>
        <w:tab/>
        <w:tab/>
        <w:t xml:space="preserve">                            Т.Д.Кремін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4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3:00Z</dcterms:created>
  <dc:creator>sam</dc:creator>
  <dc:description/>
  <cp:keywords/>
  <dc:language>en-US</dc:language>
  <cp:lastModifiedBy>IVGA.VTR</cp:lastModifiedBy>
  <cp:lastPrinted>2014-04-02T10:23:00Z</cp:lastPrinted>
  <dcterms:modified xsi:type="dcterms:W3CDTF">2014-04-03T10:39:00Z</dcterms:modified>
  <cp:revision>13</cp:revision>
  <dc:subject/>
  <dc:title>                                                                                 Проект</dc:title>
</cp:coreProperties>
</file>