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49"/>
        <w:rPr>
          <w:sz w:val="28"/>
          <w:szCs w:val="28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120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firstLine="1204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ічня 2014 року № 1</w:t>
      </w:r>
    </w:p>
    <w:p>
      <w:pPr>
        <w:pStyle w:val="Normal"/>
        <w:ind w:firstLine="1204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И ТА ЗАХОДИ, СПРЯМОВАНІ НА ЗМЕНШЕННЯ СКИ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СПОДАРСЬКО-ПОБУТОВИХ, ПРОМИСЛОВИХ СТОКІВ ДО ПОВЕРХНЕВИХ ВОДОЙМ, ЗАБРУД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ЗЕМНИХ ВОД, ЧОРНОГО МОРЯ, ЗАПОБІГАННЯ ДЕГРАДАЦІЇ РІЧКОВИХ ЕКОЛОГІЧНИХ СИСТЕМ ТА УСУНЕННЯ ШКІДЛИВОЇ ДІЇ В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76"/>
        <w:gridCol w:w="1843"/>
        <w:gridCol w:w="1701"/>
        <w:gridCol w:w="1985"/>
        <w:gridCol w:w="850"/>
        <w:gridCol w:w="1276"/>
        <w:gridCol w:w="709"/>
        <w:gridCol w:w="708"/>
        <w:gridCol w:w="1386"/>
        <w:gridCol w:w="1800"/>
      </w:tblGrid>
      <w:tr>
        <w:trPr>
          <w:trHeight w:val="30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впроваджен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ідповідаль-ні виконавц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упінь готовності заходу (%)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(тис.гривень)*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30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тому числі за рокам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-20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 етап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ета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76"/>
        <w:gridCol w:w="1843"/>
        <w:gridCol w:w="1701"/>
        <w:gridCol w:w="1985"/>
        <w:gridCol w:w="850"/>
        <w:gridCol w:w="1276"/>
        <w:gridCol w:w="709"/>
        <w:gridCol w:w="708"/>
        <w:gridCol w:w="1386"/>
        <w:gridCol w:w="1800"/>
      </w:tblGrid>
      <w:tr>
        <w:trPr>
          <w:tblHeader w:val="true"/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</w:tr>
      <w:tr>
        <w:trPr>
          <w:trHeight w:val="162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каналізаційної мережі по вул. Спаська, 5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онерська 62, 64, 68, 70 у смт Березнегувате Миколаївської області     (у тому числі розроблення проектно-кошторисної документації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егу-ватський район, смт Березнегува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апітального будівництва облдерж-адміністрації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</w:p>
          <w:p>
            <w:pPr>
              <w:pStyle w:val="Normal"/>
              <w:ind w:left="-105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ий фонд охорони навколишнього природного середовищ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меншення забруднення поверхневих, підземних вод стічними вод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еконструкція самопливного колектора по вул. Мала Мор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. Миколаєв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иколаї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иколаївво-доканал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фонд охорони навколишнього природного середовищ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38,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838,9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забруднення поверхневих, підземних вод стічними водам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* Остаточний обсяг фінансування заходу визначається обласною радою під час розгляду обласного бюджету на відповідний рік (на підставі відкоригованих кошторисів у межах бюджетних призначень тощ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парату обласної ради                                                                      </w:t>
        <w:tab/>
        <w:tab/>
        <w:tab/>
        <w:tab/>
        <w:tab/>
        <w:tab/>
        <w:tab/>
        <w:t xml:space="preserve">  Є.Є.Литви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794" w:gutter="0" w:header="709" w:top="765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</w:t>
    </w:r>
    <w:r>
      <w:rPr>
        <w:lang w:val="uk-UA"/>
      </w:rPr>
      <w:t xml:space="preserve">2                                  </w:t>
    </w:r>
  </w:p>
  <w:p>
    <w:pPr>
      <w:pStyle w:val="Header"/>
      <w:ind w:firstLine="12049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1</w:t>
    </w:r>
  </w:p>
  <w:p>
    <w:pPr>
      <w:pStyle w:val="Header"/>
      <w:ind w:firstLine="12049"/>
      <w:rPr>
        <w:sz w:val="28"/>
        <w:szCs w:val="28"/>
        <w:lang w:val="uk-UA"/>
      </w:rPr>
    </w:pPr>
    <w:r>
      <w:rPr>
        <w:sz w:val="28"/>
        <w:szCs w:val="28"/>
        <w:lang w:val="uk-UA"/>
      </w:rPr>
      <w:t>до рішення обласної ради</w:t>
    </w:r>
  </w:p>
  <w:p>
    <w:pPr>
      <w:pStyle w:val="Header"/>
      <w:ind w:firstLine="12049"/>
      <w:rPr>
        <w:sz w:val="28"/>
        <w:szCs w:val="28"/>
      </w:rPr>
    </w:pPr>
    <w:r>
      <w:rPr>
        <w:sz w:val="28"/>
        <w:szCs w:val="28"/>
        <w:lang w:val="uk-UA"/>
      </w:rPr>
      <w:t xml:space="preserve">від </w:t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02:00Z</dcterms:created>
  <dc:creator>Пользователь</dc:creator>
  <dc:description/>
  <cp:keywords/>
  <dc:language>en-US</dc:language>
  <cp:lastModifiedBy>ТАТЬЯНА ВЕРТИПОРОХ</cp:lastModifiedBy>
  <cp:lastPrinted>2014-01-17T14:49:00Z</cp:lastPrinted>
  <dcterms:modified xsi:type="dcterms:W3CDTF">2014-01-23T13:18:00Z</dcterms:modified>
  <cp:revision>14</cp:revision>
  <dc:subject/>
  <dc:title>Додаток 1</dc:title>
</cp:coreProperties>
</file>