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8297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4 грудня 2013 року    №   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uk-UA"/>
        </w:rPr>
        <w:t xml:space="preserve">   Миколаї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результати роботи робочої групи                      ХІХ сесія шостого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щодо вивчення ситуації, яка склала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державному підприємстві  "Наук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робничий комплекс газотурбобуд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"Зоря"-"Машпроект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голови робочої групи Пучкова С.Є. щодо ситуації, яка склалася на державному підприємстві "Науково-виробничий комплекс газотурбобудування "Зоря"-"Машпроект", враховуючи пункт 2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ішення обласної ради від 28 листопада 2013 року № 6, обласна ра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Інформацію голови робочої групи Пучкова С.Є. щодо ситуації, яка склалася на державному підприємстві "Науково-виробничий комплекс газотурбобудування "Зоря"-"Машпроект", взяти до від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Прийняти Звернення депутатів Миколаївської обласної ради до Верховної Ради України, Державного концерну "Укроборонпром" щодо ситуації, я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лася на державному підприємстві «Науково-виробничий комплекс газотурбобудування "Зоря"-"Машпроект" стосовно оптимізації організаційної структури управління підприємств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додаєтьс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 w:eastAsia="ru-RU"/>
        </w:rPr>
        <w:t xml:space="preserve">3. Надіслати це Звернення до Верховної Ради України т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ержавного концерну "Укроборонпром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обласної ради                                                                               І.С. Дят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53:00Z</dcterms:created>
  <dc:creator>СТАНИСЛАВ ХАИТОВ</dc:creator>
  <dc:description/>
  <cp:keywords/>
  <dc:language>en-US</dc:language>
  <cp:lastModifiedBy>ТАТЬЯНА ВЕРТИПОРОХ</cp:lastModifiedBy>
  <cp:lastPrinted>2013-12-20T14:54:00Z</cp:lastPrinted>
  <dcterms:modified xsi:type="dcterms:W3CDTF">2013-12-25T14:31:00Z</dcterms:modified>
  <cp:revision>4</cp:revision>
  <dc:subject/>
  <dc:title/>
</cp:coreProperties>
</file>