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590646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4"/>
          <w:lang w:val="uk-UA"/>
        </w:rPr>
      </w:pPr>
      <w:r>
        <w:rPr>
          <w:rFonts w:cs="Times New Roman" w:ascii="Times New Roman" w:hAnsi="Times New Roman"/>
          <w:b/>
          <w:sz w:val="4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4 грудня 2013 року  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Миколаї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списання об’єктів нерухомого майна спільної власності територіальних громад сіл, селищ, міст Миколаївської області, яке перебуває на балансі  обласного комунального підприємства «Миколаївоблтеплоенерго</w:t>
            </w:r>
            <w:r>
              <w:rPr>
                <w:rStyle w:val="FontStyle20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1462" w:leader="none"/>
                <w:tab w:val="left" w:pos="16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ІХ сесія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1462" w:leader="none"/>
                <w:tab w:val="left" w:pos="16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частини другої статті 43 та статті 60 Закону України «Про місцеве самоврядування в Україні», рішення Миколаївської обласної  ради від 23 березня 2012 року № 13 «Про затвердження Порядку списання майна спільної власності територіальних громад сіл, селищ, міст Миколаївської області» та пакета документів до списання обласна рада  </w:t>
      </w:r>
    </w:p>
    <w:p>
      <w:pPr>
        <w:pStyle w:val="Style111"/>
        <w:widowControl/>
        <w:rPr>
          <w:rStyle w:val="FontStyle21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11"/>
        <w:widowControl/>
        <w:rPr>
          <w:rStyle w:val="FontStyle21"/>
        </w:rPr>
      </w:pPr>
      <w:r>
        <w:rPr/>
      </w:r>
    </w:p>
    <w:p>
      <w:pPr>
        <w:pStyle w:val="Style111"/>
        <w:widowControl/>
        <w:ind w:hanging="0"/>
        <w:rPr/>
      </w:pPr>
      <w:r>
        <w:rPr>
          <w:rStyle w:val="FontStyle21"/>
          <w:b w:val="false"/>
        </w:rPr>
        <w:t>ВИРІШИЛА:</w:t>
      </w:r>
    </w:p>
    <w:p>
      <w:pPr>
        <w:pStyle w:val="Style111"/>
        <w:widowControl/>
        <w:rPr>
          <w:rStyle w:val="FontStyle21"/>
          <w:b w:val="false"/>
          <w:b w:val="false"/>
        </w:rPr>
      </w:pPr>
      <w:r>
        <w:rPr/>
      </w:r>
    </w:p>
    <w:p>
      <w:pPr>
        <w:pStyle w:val="Style111"/>
        <w:widowControl/>
        <w:rPr>
          <w:rStyle w:val="FontStyle21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FontStyle20"/>
          <w:lang w:val="uk-UA"/>
        </w:rPr>
      </w:pPr>
      <w:r>
        <w:rPr>
          <w:rStyle w:val="FontStyle20"/>
          <w:lang w:val="uk-UA"/>
        </w:rPr>
        <w:t xml:space="preserve">1. Надати згоду на списання об’єктів нерухомого майна спільної власності територіальних громад сіл, селищ, міст Миколаївської області, розташованих у м.Снігурівка: по вул.Інгулецька, 15, вул.Суворова, 102/1, пров.Шкільний, 10/1 та у м.Вознесенськ по вул. Беляєва, 24-А, які перебувають на балансі обласного комунального підприємства  «Миколаївоблтеплоенерго» як такого, що морально та фізично зношене, непридатне до подальшого використання та відновленню не підлягає (додаток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ласному комунальному підприємству «Миколаївоблтеплоенерго» (Березницькому) вжити заходів щодо списання майна, зазначеного у пункті 1 цього рішення, згідно з Порядко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писання майна спільної власності територіальних громад сіл, селищ, міст Миколаї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держані в результаті списання матеріали є спільною власністю територіальних громад сіл, селищ, міст Миколаївської області і мають бути оприбутковані на баланс обласного комунального підприємства «Миколаївобл-теплоенерго» відповідно до вимог бухгалтерського обліку та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постійну комісію обласної ради з питань регулювання комунальної власності, приватизації та капітального будівниц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20"/>
          <w:lang w:val="uk-UA"/>
        </w:rPr>
      </w:pPr>
      <w:r>
        <w:rPr>
          <w:rStyle w:val="FontStyle20"/>
          <w:lang w:val="uk-UA"/>
        </w:rPr>
        <w:t>Голова обласної ради                                                                                  І.С.Дятл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20"/>
          <w:lang w:val="uk-UA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893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29:00Z</dcterms:created>
  <dc:creator>ОЛЬГА СЛАВСЬКА</dc:creator>
  <dc:description/>
  <cp:keywords/>
  <dc:language>en-US</dc:language>
  <cp:lastModifiedBy>ТАТЬЯНА ВЕРТИПОРОХ</cp:lastModifiedBy>
  <cp:lastPrinted>2013-12-23T15:42:00Z</cp:lastPrinted>
  <dcterms:modified xsi:type="dcterms:W3CDTF">2013-12-24T12:35:00Z</dcterms:modified>
  <cp:revision>5</cp:revision>
  <dc:subject/>
  <dc:title>Проект</dc:title>
</cp:coreProperties>
</file>