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791428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грудня 2013 року    № 24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Статуту комунального закладу культури "Миколаївський обласний художній музей   ім. В.В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ерещагіна"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XІХ сесія 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частини першої статті 43 та статті 60 Закону України "Про місцеве самоврядування в України", беручи до уваги Закон України "Про музеї та музейну справу",  згідно з  рішенням  обласної ради                 від 26 жовтня 2000 року № 16 "Про управління майном спільної власності територіальних громад Миколаївської області" (зі змінами, внесеними рішеннями обласної ради від 24 червня 2011 року № 11, від 26 червня 2012 року № 33)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0" w:after="10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ити Статут комунального закладу культури "Миколаївський обласний художній музей ім.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рещагіна", виклавши його у новій редакції, що додається.</w:t>
      </w:r>
    </w:p>
    <w:p>
      <w:pPr>
        <w:pStyle w:val="Normal"/>
        <w:ind w:right="-4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ind w:right="-41" w:firstLine="708"/>
        <w:jc w:val="both"/>
        <w:rPr/>
      </w:pPr>
      <w:r>
        <w:rPr>
          <w:bCs/>
          <w:color w:val="000000"/>
          <w:sz w:val="28"/>
          <w:szCs w:val="28"/>
          <w:lang w:val="ru-RU"/>
        </w:rPr>
        <w:t>2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Миколаївському обласному художньому музею ім. В.В. Верещагіна (Рослякову) вжити заходів щодо державної реєстрації Статуту комунального закладу культури "Миколаївський обласний художній музей                                     ім. В.В.Верещагіна" в установленому чинним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Миколаївській обласній державній адміністрації визнати такими, що втратили чинність, розпорядження голови облдержадміністрації від 7 лютого 2001 року № 738-р "Про внесення змін до Статуту державної комунальної установи "Миколаївський обласний краєзнавчий музей" та Статуту державної комунальної установи "Миколаївський художній музей ім. Верещагіна"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 3  червня 2004 року                 № 248-р "Про внесення змін до Статуту комунального закладу культури "Миколаївський обласний художній музей ім. В.В.Верещагіна"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  та молоді, спорту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8"/>
        </w:rPr>
        <w:t>Голова обласної ради                                                                                  І.С.Дятл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59:00Z</dcterms:created>
  <dc:creator>Игорь</dc:creator>
  <dc:description/>
  <cp:keywords/>
  <dc:language>en-US</dc:language>
  <cp:lastModifiedBy>ТАТЬЯНА ВЕРТИПОРОХ</cp:lastModifiedBy>
  <cp:lastPrinted>2013-12-12T10:21:00Z</cp:lastPrinted>
  <dcterms:modified xsi:type="dcterms:W3CDTF">2013-12-25T14:11:00Z</dcterms:modified>
  <cp:revision>80</cp:revision>
  <dc:subject/>
  <dc:title/>
</cp:coreProperties>
</file>