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509986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грудня 2013 року    № 23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  <w:r>
        <w:rPr/>
        <w:tab/>
        <w:t xml:space="preserve">   Миколаї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ерейменування  Миколаївсь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ержавного театру ляльок та затвердження його Статуту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XІX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и», беручи до уваги Закон України «</w:t>
      </w:r>
      <w:r>
        <w:rPr>
          <w:bCs/>
          <w:color w:val="000000"/>
          <w:sz w:val="28"/>
          <w:szCs w:val="28"/>
          <w:shd w:fill="FFFFFF" w:val="clear"/>
        </w:rPr>
        <w:t>Про театри і театральну справу</w:t>
      </w:r>
      <w:r>
        <w:rPr>
          <w:sz w:val="28"/>
          <w:szCs w:val="28"/>
        </w:rPr>
        <w:t xml:space="preserve">»,  на підставі  рішення 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року №11, від 26 червня 2012 року №33), з метою  приведення Статуту Миколаївського державного театру ляльок у відповідність з вимогами чинного законодавства Миколаївська </w:t>
      </w:r>
      <w:r>
        <w:rPr>
          <w:bCs/>
          <w:color w:val="000000"/>
          <w:sz w:val="28"/>
          <w:szCs w:val="28"/>
        </w:rPr>
        <w:t>обласна ра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 Перейменувати Миколаївський державний театр ляльок у Миколаївський обласний  театр ляльок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твердити Статут Миколаївського обласного театру ляльок, виклавши його у новій редакції, що додається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иколаївському державному театру ляльок (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рещенко) вжити заходів щодо державної реєстрації Статуту Миколаївського обласного театру ляльок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комендувати Миколаївській обласній державній адміністрації визнати таким, що втратило чинність, розпорядження голови облдержадміністрації             від 1 серпня 1997 року № 442-р «Про затвердження статутів Миколаївського українського театру драми та музичної комедії, Миколаївського художнього російського театру та  Миколаївського театру ляль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’ї  та молоді, спорту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 xml:space="preserve">     </w:t>
      </w:r>
      <w:r>
        <w:rPr>
          <w:bCs/>
          <w:color w:val="000000"/>
          <w:sz w:val="28"/>
          <w:szCs w:val="28"/>
        </w:rPr>
        <w:t xml:space="preserve"> І.С.Дятлов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0:00Z</dcterms:created>
  <dc:creator>Acer</dc:creator>
  <dc:description/>
  <cp:keywords/>
  <dc:language>en-US</dc:language>
  <cp:lastModifiedBy>ТАТЬЯНА ВЕРТИПОРОХ</cp:lastModifiedBy>
  <cp:lastPrinted>2013-12-17T11:20:00Z</cp:lastPrinted>
  <dcterms:modified xsi:type="dcterms:W3CDTF">2013-12-25T14:10:00Z</dcterms:modified>
  <cp:revision>4</cp:revision>
  <dc:subject/>
  <dc:title/>
</cp:coreProperties>
</file>