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  <w:lang w:val="uk-UA"/>
        </w:rPr>
        <w:t xml:space="preserve">Рішення обласної ради 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ГРАМА</w:t>
        <w:br/>
        <w:t xml:space="preserve">розвитку фізичної культури і спорту в Миколаївській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 2014-2018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граму розвитку фізичної культури і спорту в Миколаївській області на період до 2018 року розроблено з метою забезпечення реалізації державної політики у сфері фізичної культури і спорту в Миколаївській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у розроблено з урахуванням положень Закону України „Про фізичну культуру і спорт”, Концепції Загальнодержавної цільової соціальної програми розвитку фізичної культури і спорту на 2012-2016 роки, схваленої розпорядженням Кабінету Міністрів України від 31серпня 2011 року № 828-р, Порядку створення штатних спортивних команд резервного спорту, затвердженого постановою Кабінету Міністрів України від 8 грудня                    2010 року № 1115, за результатами засідання громадської гуманітарної ради під головуванням Президента України  Януковича  В.Ф. від 30 вересня 2010 року, рішення Ради регіонів від 03 червня 2011 року під головуванням Президента України Януковича В.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Програма визначає основні стратегічні напрями дій щодо реалізації державної політики у сфері  фізичної культури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порту  в Миколаївській обла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ДІЛ 1. ЗАГАЛЬ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ягнутий рівень розвитку фізичної культури і спорту в області не забезпечує оптимальної рухової активності мешканців Миколаївщини. </w:t>
      </w:r>
      <w:r>
        <w:rPr>
          <w:sz w:val="28"/>
          <w:szCs w:val="28"/>
        </w:rPr>
        <w:t xml:space="preserve">Фізична пасивність характерна для більшості людей працездатного та похилого віку. Недостатня рухова активність громадян у повсякденній діяльності негативно впливає на демографічну ситуацію в регіоні та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раїні в цілому. Протягом останніх років Україна займає 150 місце серед 223 країн світу за показником середньої тривалості життя. </w:t>
      </w:r>
      <w:r>
        <w:rPr>
          <w:sz w:val="28"/>
          <w:szCs w:val="28"/>
          <w:lang w:val="uk-UA"/>
        </w:rPr>
        <w:t>Населення</w:t>
      </w:r>
      <w:r>
        <w:rPr>
          <w:sz w:val="28"/>
          <w:szCs w:val="28"/>
        </w:rPr>
        <w:t xml:space="preserve"> нашої країни жи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на 10 років менше, ніж у Євро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 xml:space="preserve"> та багатьох країнах СНД. За даними Держ</w:t>
      </w:r>
      <w:r>
        <w:rPr>
          <w:sz w:val="28"/>
          <w:szCs w:val="28"/>
          <w:lang w:val="uk-UA"/>
        </w:rPr>
        <w:t xml:space="preserve">авного комітету </w:t>
      </w:r>
      <w:r>
        <w:rPr>
          <w:sz w:val="28"/>
          <w:szCs w:val="28"/>
        </w:rPr>
        <w:t>стат</w:t>
      </w:r>
      <w:r>
        <w:rPr>
          <w:sz w:val="28"/>
          <w:szCs w:val="28"/>
          <w:lang w:val="uk-UA"/>
        </w:rPr>
        <w:t>истики України</w:t>
      </w:r>
      <w:r>
        <w:rPr>
          <w:sz w:val="28"/>
          <w:szCs w:val="28"/>
        </w:rPr>
        <w:t xml:space="preserve"> кожен десятий українець не доживає до 35 років, а кожен четвертий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до 60 рок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роблення  Програми викликано необхідністю вирішення проблемних питань у галузі фізичної культури і спорту в Миколаївській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тистичні дані свідчать про те, що на території Миколаївської області щорічно проводиться понад 1600 спортивно-масових заходів, у яких </w:t>
      </w:r>
      <w:r>
        <w:rPr>
          <w:sz w:val="28"/>
          <w:szCs w:val="28"/>
          <w:lang w:val="uk-UA"/>
        </w:rPr>
        <w:t>бере</w:t>
      </w:r>
      <w:r>
        <w:rPr>
          <w:sz w:val="28"/>
          <w:szCs w:val="28"/>
        </w:rPr>
        <w:t xml:space="preserve"> участь</w:t>
      </w:r>
      <w:r>
        <w:rPr>
          <w:sz w:val="28"/>
          <w:szCs w:val="28"/>
          <w:lang w:val="uk-UA"/>
        </w:rPr>
        <w:t xml:space="preserve"> близько</w:t>
      </w:r>
      <w:r>
        <w:rPr>
          <w:sz w:val="28"/>
          <w:szCs w:val="28"/>
        </w:rPr>
        <w:t xml:space="preserve"> 117 тисяч осіб. Забезпеченість населення спортивними спорудами низька, існує велика потреба у будівництві обласног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алацу спорту, сучасних спортивних залів та спортивних майданчиків зі штучним покриттям і тренажерним обладнанн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ом з тим у сфері фізичної культури і спорту спостерігається низька якість послуг, неефективність системи управління, недосконалість нормативно-правового і кадрового забезпеч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наслідок цього основними невирішеними проблемами на </w:t>
      </w:r>
      <w:r>
        <w:rPr>
          <w:sz w:val="28"/>
          <w:szCs w:val="28"/>
          <w:lang w:val="uk-UA"/>
        </w:rPr>
        <w:t xml:space="preserve">сьогодні </w:t>
      </w:r>
      <w:r>
        <w:rPr>
          <w:sz w:val="28"/>
          <w:szCs w:val="28"/>
        </w:rPr>
        <w:t>залишаютьс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егативний вплив низької рухової активності на</w:t>
      </w:r>
      <w:r>
        <w:rPr>
          <w:sz w:val="28"/>
          <w:szCs w:val="28"/>
          <w:lang w:val="uk-UA"/>
        </w:rPr>
        <w:t xml:space="preserve"> стан</w:t>
      </w:r>
      <w:r>
        <w:rPr>
          <w:sz w:val="28"/>
          <w:szCs w:val="28"/>
        </w:rPr>
        <w:t xml:space="preserve"> здоров’я населення, </w:t>
      </w:r>
      <w:r>
        <w:rPr>
          <w:sz w:val="28"/>
          <w:szCs w:val="28"/>
          <w:lang w:val="uk-UA"/>
        </w:rPr>
        <w:t>насамперед</w:t>
      </w:r>
      <w:r>
        <w:rPr>
          <w:sz w:val="28"/>
          <w:szCs w:val="28"/>
        </w:rPr>
        <w:t xml:space="preserve"> дітей, підлітків та молод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старіла матеріально-технічна база спортивних </w:t>
      </w:r>
      <w:r>
        <w:rPr>
          <w:sz w:val="28"/>
          <w:szCs w:val="28"/>
          <w:lang w:val="uk-UA"/>
        </w:rPr>
        <w:t>закладів дитячо-юнацького та резервного спорту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зький рівень забезпеченості спортивним інвентарем та обладнанням </w:t>
      </w:r>
      <w:r>
        <w:rPr>
          <w:sz w:val="28"/>
          <w:szCs w:val="28"/>
          <w:lang w:val="uk-UA"/>
        </w:rPr>
        <w:t>дитячо-юнацьких спортивних шкі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авчальних</w:t>
      </w:r>
      <w:r>
        <w:rPr>
          <w:sz w:val="28"/>
          <w:szCs w:val="28"/>
        </w:rPr>
        <w:t xml:space="preserve"> закладів, підприємств та устано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сутність зацікавленості суб’єктів господарської діяльності у сприянні реалізації заходів до зниження професійної захворюваності та зміцнення  здоров’я своїх працівн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достатнє </w:t>
      </w:r>
      <w:r>
        <w:rPr>
          <w:sz w:val="28"/>
          <w:szCs w:val="28"/>
          <w:lang w:val="uk-UA"/>
        </w:rPr>
        <w:t>фінансування відповідно до</w:t>
      </w:r>
      <w:r>
        <w:rPr>
          <w:sz w:val="28"/>
          <w:szCs w:val="28"/>
        </w:rPr>
        <w:t xml:space="preserve"> потреб галуз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підсумками соціологічного дослідження </w:t>
      </w:r>
      <w:r>
        <w:rPr>
          <w:sz w:val="28"/>
          <w:szCs w:val="28"/>
          <w:lang w:val="uk-UA"/>
        </w:rPr>
        <w:t xml:space="preserve">серед молоді Миколаївщини </w:t>
      </w:r>
      <w:r>
        <w:rPr>
          <w:sz w:val="28"/>
          <w:szCs w:val="28"/>
        </w:rPr>
        <w:t xml:space="preserve">заняття спортом, як хобі, є лідером у рейтингу переваг </w:t>
      </w:r>
      <w:r>
        <w:rPr>
          <w:sz w:val="28"/>
          <w:szCs w:val="28"/>
          <w:lang w:val="uk-UA"/>
        </w:rPr>
        <w:t>стосовно</w:t>
      </w:r>
      <w:r>
        <w:rPr>
          <w:sz w:val="28"/>
          <w:szCs w:val="28"/>
        </w:rPr>
        <w:t xml:space="preserve"> засобів проведення вільного часу серед молоді. У зв’язку з цим постає актуальне питання</w:t>
      </w:r>
      <w:r>
        <w:rPr>
          <w:sz w:val="28"/>
          <w:szCs w:val="28"/>
          <w:lang w:val="uk-UA"/>
        </w:rPr>
        <w:t xml:space="preserve"> щодо</w:t>
      </w:r>
      <w:r>
        <w:rPr>
          <w:sz w:val="28"/>
          <w:szCs w:val="28"/>
        </w:rPr>
        <w:t xml:space="preserve"> створення відповідних умов для надання різноманітних і доступних послуг, а також активного сімейного дозвіл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дернізація існуючих та будівництво нових спортивних об’єктів потребує значних капіталовкладень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можливо вирішити шляхом концентрації зусиль та ресурсів, міжвідомчої співпраці, отже, необхідним є застосування програмного методу на основі розробки та реалізації Програми із залученням фінансових ресурсів державного і місцевих бюджетів, вітчизняних та іноземних інвесторів, за умови чіткої координації діяльності місцевих органів виконавчої влади та органів місцевого самовряд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Програми наведено у додатку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 МЕТА</w:t>
      </w:r>
      <w:r>
        <w:rPr>
          <w:b/>
          <w:sz w:val="28"/>
          <w:szCs w:val="28"/>
          <w:lang w:val="uk-UA"/>
        </w:rPr>
        <w:t>,</w:t>
      </w:r>
      <w:r>
        <w:rPr>
          <w:b/>
          <w:sz w:val="28"/>
          <w:szCs w:val="28"/>
        </w:rPr>
        <w:t xml:space="preserve">  ОСНОВНІ ЗАВДАННЯ </w:t>
      </w:r>
      <w:r>
        <w:rPr>
          <w:b/>
          <w:sz w:val="28"/>
          <w:szCs w:val="28"/>
          <w:lang w:val="uk-UA"/>
        </w:rPr>
        <w:t>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ПРЯМИ ВИКОНАННЯ </w:t>
      </w:r>
      <w:r>
        <w:rPr>
          <w:b/>
          <w:sz w:val="28"/>
          <w:szCs w:val="28"/>
        </w:rPr>
        <w:t>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ета Програми полягає у створенні умов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лучення широких верств населення до систематичних занять фізичною культурою і масовим спортом, популяризації здорового способу життя та сприяння розвитку фізкультурно-спортивної реабіліт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аксимальної реалізації здібностей обдарованої молоді, у тому числі  молоді з обмеженими фізичними можливостями, у дитячо-юнацькому, резервному спорті, спорті вищих досягнень та виховання її в дусі олімпіз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сновними завданнями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и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збільшення рухової активності дітей та молоді, у тому числі із залученням батьків до такого проце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ення чисельності населення, залученого до систематичних занять фізичною культурою і масовим спортом за місцем роботи, проживання, у місцях масового відпочинку, санаторно-курортних закладах, закладах відпочинку та на об’єктах туристичної інфраструктури, зокрема на туристичних базах, не менш як 30 хвилин на д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озви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дитячого, дитячо-юнацького та резервного спор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остійної модернізації матеріально-технічної бази закладів дитячо-юнацького та резервного спор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на базі оздоровчих дитячих таборів спеціалізованих змін для учнів дитячо-юнацьких спортивних шкі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ормува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та належ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функціонува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збірних команд області</w:t>
      </w:r>
      <w:r>
        <w:rPr>
          <w:sz w:val="28"/>
          <w:szCs w:val="28"/>
          <w:lang w:val="uk-UA"/>
        </w:rPr>
        <w:t xml:space="preserve"> з різних видів спорту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ня процесу відбору обдарованих дітей, які мають високий рівень підготовленості та здатні під час навчально-тренувальних занять витримувати значні фізичні навантаження, для подальшого залучення їх до системи резервного спор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творення ефективної системи підготовки миколаївських спортсменів - членів національних збірних команд України, забезпечення умов для підготовки та участі їх у змаганнях всеукраїнського та міжнародного рів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ияння подальшому розвитку діяльності комунальних центрів олімпійської підготов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закладів фізичної культури і спорту, зокрема Миколаївського вищого училища фізичної клуьтури, шкіл вищої спортивної майстерності, центрів студентського спорту вищих навчальних закладів та залучення до навчально-тренувального процесу провідних тренер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ведення всеукраїнських та міжнародних змагань на території Миколаївської області на високому організаційному рівні, що приверне до себе увагу спортивної спільноти України та сприятиме підвищенню рівня розвитку фізичної культури і спорту в регіон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ведення на території Миколаївської області всеукраїнських та міжнародних спортивних захо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безпечення підготовки та участі спортсменів Миколаївської області у всеукраїнських змаганнях з видів спор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изнаних в Україн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прияння підготовці та участі спортсменів Миколаївської області – членів національних збірних команд України в іграх ХХХІ Літньої олімпіади,                 ХХІІ зимових Олімпійських іграх, І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літніх та зимових Юнацьких олімпійських іграх, Європейських юнацьких олімпійських фестивалях (кожні два роки) та інших міжнародних спортивних заходах, що проводяться Міжнародним та Європейським олімпійськими комітетами разом з Національним олімпійським комітето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підготовці та участі спортсменів Миколаївської області – членів національних збірних команд України в Паралімпійських, Дефлімпійських іграх, Всесвітніх іграх серед спортсменів-інвалідів з наслідками дитячого церебрального паралічу, Глобальних іграх серед спортсменів-інвалідів з вадами розумового та фізичного розвитку, Всесвітніх іграх сліпих та Всесвітніх шахових олімпіадах серед спортсменів-інвалідів та інших міжнародних спортивних заходах, що проводяться Міжнародним паралімпійським комітетом та Міжнародним спортивним комітетом глухих разом з Національним комітетом спорту інвалі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 підготовці та участі спортсменів Миколаївської області – членів національних збірних команд України у Всесвітніх іграх з неолімпійських видів спорту, інших міжнародних спортивних заходах з таких видів спор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рияння удосконаленню нормативно-правової бази, що регламентує сфе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фізичної культури і спор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сучасної системи забезпечення поступового підвищення кваліфікації кадрів сфери фізичної культури і спорт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щороку семінарів для фахівців сфери фізичної культури і спорту та тренерів спортивних закладів, сприяння їх участі у відповідних всеукраїнських форум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рияння діяльності волонтерів у сф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фізичної культури і спор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ня системи відзначення та заохочення спортсменів, тренерів, ветеранів фізичної культури і спор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науково-методичного та медичного супроводу підготовки спортсменів, органічно взаємопов’язаного з науковими дослідженн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сновні напрями виконання Програми: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звиток фізичної культу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- забезпечення розвитку всіх напрямів фізичної культури (фізичне виховання, масовий спорт та фізкультурно-спортивна реабілітація) та створення умов для регулярної рухової активності різних верств населення з урахуванням інтересів, побажань, здібностей та індивідуальних особливостей кожн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Розвиток дитячого, дитячо-юнацького та резервного спорт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та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створення умов для залучення дітей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ому числі і дітей-інвалідів, до занять певним видом спорту, виявлення обдарованої молоді для залучення до системи резервного спор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ведення обдарованої молоді із резервного спорту в систему спорту вищих досягнень для досягнення високих спортивних результатів, підвищення конкурентоспроможності та іміджу Миколаївського спорту в Україні та на міжнародній арені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досконалення системи забезпе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витку фізичної культури і спор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та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сприяння створенню цілісної системи забезпечення сфери фізичної культури і спорту шляхом удосконалення нормативно-правового, кадрового, матеріально-технічного, фінансового, науково-методичного, медичного, інформаційного забезпечення та міжнародної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ходи з виконання Програми наведено у додатку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 ФІНАНСОВЕ ЗАБЕЗПЕЧЕ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інансування Програми може здійснюватис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за рахунок коштів державного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обласного бюдже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 також</w:t>
      </w:r>
      <w:r>
        <w:rPr>
          <w:sz w:val="28"/>
          <w:szCs w:val="28"/>
        </w:rPr>
        <w:t xml:space="preserve"> інших джерел, не заборонених </w:t>
      </w:r>
      <w:r>
        <w:rPr>
          <w:sz w:val="28"/>
          <w:szCs w:val="28"/>
          <w:lang w:val="uk-UA"/>
        </w:rPr>
        <w:t xml:space="preserve">чинним </w:t>
      </w:r>
      <w:r>
        <w:rPr>
          <w:sz w:val="28"/>
          <w:szCs w:val="28"/>
        </w:rPr>
        <w:t>законодавством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цінка матеріально-технічних і трудових ресурсів проводиться з урахуванням основних прогнозних показників економічного і соціального розвитку, які подаються разом з бюджетним запитом на відповідний рік, інших  прогнозних документів, затверджених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становленому поряд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сяги фінансування Програми уточнюються під час складання бюджетного запиту на відповідний рік у межах видатків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рієнтовний обсяг фінансування окремих заходів Програми наведено у додатку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 МОНІТОРИНГ, ОЦІНКА 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оординацію діяльності органів виконавчої влади, органів місцевого самоврядування, моніторинг та оцінку виконання заходів  Програми щодо розвитку фізичної культури і спорту здійснює відділ з питань фізичної культури і спорту облдержадмініст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дасть можливіс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ово збільшити рухову активність дітей та молоді до 12 годин на тижд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лучити до відпочинку та дозвілля населення, насамперед молодь, із використанням різноманітних форм рухової активності та щорічним збільшенням на 1 - 2 відсотки рівня охоплення населення руховою активністю до 30 хвилин щод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ити до 20 відсотків дітей та молоді віком від 6 до 23 років до занять у дитячо-юнацьких спортивних школах, створити умови для розвитку резервного спорту та поповнення основного складу національних збірних команд спортсменами Миколаї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більшити обсяги </w:t>
      </w:r>
      <w:r>
        <w:rPr>
          <w:sz w:val="28"/>
          <w:szCs w:val="28"/>
          <w:lang w:val="uk-UA"/>
        </w:rPr>
        <w:t xml:space="preserve">фінансування </w:t>
      </w:r>
      <w:r>
        <w:rPr>
          <w:sz w:val="28"/>
          <w:szCs w:val="28"/>
        </w:rPr>
        <w:t>навчально-спортив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ро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 дитячо-юнацьких спортивних школ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меншувати кількість учнів та студентів, віднесених за станом здоров’я до спеціальної медичної груп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більшити кількість інструкторів-методистів, залучених до фізкультурно-оздоровчої та спортивної роботи з населення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безпечити збереження передових позицій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иколаївських спортсменів у змаганнях різного рів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удувати нові спортивні об’єкти та реконструювати існуючі в кількості, необхідній для ефективної підготовки спортсменів, залучення різних категорій жителів Миколаївської області до занять фізичною культурою і спортом та підвищення рівня забезпечення потреб   населення у    спортивних   залах,   плавальних басейнах  та спортивних майданчиках для забезпечення на даних спорудах мінімального (науково обґрунтованого) обсягу рухової активності населення, зокрем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ести в дію 1 плавальний басейн, 250 багатофункціональних спортивних майданчиків та в кожному районі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 xml:space="preserve"> універсальний спортивний комплекс для систематичних занять фізичною культурою і спорто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лаштувати в кожному місті велосипе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оріжки, парки відпочинку, спортивні бази для активного відпочинку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творювати належні умови для соціальної адаптації та фізкультурно-спортивної реабілітації інвалідів та осіб з обмеженими фізичними можливостя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більшити представництво Миколаївської області у всеукраїнських та міжнародних спортивних організація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ліпшити</w:t>
      </w:r>
      <w:r>
        <w:rPr>
          <w:sz w:val="28"/>
          <w:szCs w:val="28"/>
        </w:rPr>
        <w:t xml:space="preserve"> ефективність співробітництва із всеукраїнськими та міжнародними спортивними організація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ідтримувати </w:t>
      </w:r>
      <w:r>
        <w:rPr>
          <w:sz w:val="28"/>
          <w:szCs w:val="28"/>
          <w:lang w:val="uk-UA"/>
        </w:rPr>
        <w:t xml:space="preserve">високий </w:t>
      </w:r>
      <w:r>
        <w:rPr>
          <w:sz w:val="28"/>
          <w:szCs w:val="28"/>
        </w:rPr>
        <w:t>рівень Миколаївської області у спортивному співтоваристві 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ОРГАНІЗАЦІЯ ТА КОНТРОЛ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КОНАННЯМ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рганізація виконання Програми покладається на районні державні адміністрації, виконавчі органи міських (міст обласного значення) рад, інші органи, які визначені відповідальними виконавцями заходів Прогр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ординація  виконання Програми здійснюватиметься відділом з питань фізичної культури і спорту Миколаївської облас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ці Програми щорічно до 25 червня та 25  січня інформують відділ з питань фізичної культури і спорту Миколаївської обласної державної адміністрації про хід її викон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діл з питань фізичної культури і спорту Миколаївської обласної державної адміністрації щороку до 10 лютого забезпечує узагальнення наданих матеріалів та інформує постійну комісію обласної ради з питань культури, науки і освіти, сім’ї та молоді, спорту про виконання заходів Програм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8485</wp:posOffset>
                </wp:positionH>
                <wp:positionV relativeFrom="paragraph">
                  <wp:posOffset>92075</wp:posOffset>
                </wp:positionV>
                <wp:extent cx="5241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.55pt;margin-top:7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ascii="Bookman Old Style" w:hAnsi="Bookman Old Style" w:cs="Bookman Old Style"/>
      <w:sz w:val="26"/>
      <w:lang w:val="en-US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360" w:after="36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tyle21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Bookman Old Style" w:hAnsi="Bookman Old Style" w:cs="Bookman Old Style"/>
      <w:sz w:val="26"/>
      <w:szCs w:val="20"/>
      <w:lang w:val="en-US"/>
    </w:rPr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4:15:00Z</dcterms:created>
  <dc:creator>Admin</dc:creator>
  <dc:description/>
  <dc:language>en-US</dc:language>
  <cp:lastModifiedBy>ТАТЬЯНА ВЕРТИПОРОХ</cp:lastModifiedBy>
  <cp:lastPrinted>2013-12-13T15:23:00Z</cp:lastPrinted>
  <dcterms:modified xsi:type="dcterms:W3CDTF">2013-12-25T14:18:00Z</dcterms:modified>
  <cp:revision>3</cp:revision>
  <dc:subject/>
  <dc:title>ЗАТВЕРДЖЕНО</dc:title>
</cp:coreProperties>
</file>