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1475</wp:posOffset>
                </wp:positionH>
                <wp:positionV relativeFrom="paragraph">
                  <wp:posOffset>-427990</wp:posOffset>
                </wp:positionV>
                <wp:extent cx="3106420" cy="307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9.25pt;margin-top:-33.7pt;width:244.55pt;height:2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Додаток 3 до Програми </w:t>
      </w:r>
    </w:p>
    <w:p>
      <w:pPr>
        <w:pStyle w:val="Normal"/>
        <w:ind w:right="1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3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ОБСЯГ ФІНАНСУВАННЯ ОКРЕМИХ ЗАХОДІВ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ГРАМИ </w:t>
      </w:r>
    </w:p>
    <w:p>
      <w:pPr>
        <w:pStyle w:val="Normal"/>
        <w:ind w:right="138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72"/>
        <w:gridCol w:w="2957"/>
        <w:gridCol w:w="1559"/>
        <w:gridCol w:w="1181"/>
        <w:gridCol w:w="1181"/>
        <w:gridCol w:w="1182"/>
        <w:gridCol w:w="1181"/>
        <w:gridCol w:w="1181"/>
        <w:gridCol w:w="1182"/>
      </w:tblGrid>
      <w:tr>
        <w:trPr>
          <w:trHeight w:val="39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br/>
              <w:t>№ з/п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овні обсяги фінансового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ивень) *</w:t>
            </w:r>
          </w:p>
        </w:tc>
      </w:tr>
      <w:tr>
        <w:trPr>
          <w:trHeight w:val="23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>
          <w:trHeight w:val="43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494"/>
        <w:gridCol w:w="2948"/>
        <w:gridCol w:w="1559"/>
        <w:gridCol w:w="1134"/>
        <w:gridCol w:w="47"/>
        <w:gridCol w:w="1181"/>
        <w:gridCol w:w="1182"/>
        <w:gridCol w:w="1181"/>
        <w:gridCol w:w="1181"/>
        <w:gridCol w:w="1182"/>
      </w:tblGrid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Спорт для всіх за місцем проживання та у місцях масового відпочинку населенн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створенню та функціонуванню (утриманню) центрів фізичного здоров’я населення „Спорт для всіх” та зміцненню їх матеріально-технічної спортивної бази з урахуванням потреб і фінансових можливостей міст і районі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та міські бюдже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інших джерел (профспілкові, Фонду соціального страхування з тимчасової втрати працездатності, спонсорськ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межах видатків обласного бюджету</w:t>
            </w:r>
          </w:p>
        </w:tc>
      </w:tr>
      <w:tr>
        <w:trPr>
          <w:trHeight w:val="672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Фізкультурно-оздоровча діяльність за місцем роботи населенн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щорічне проведення обласних галузевих та міжгалузевих спартакіад, участь у змаганнях державного та місцевого рі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,4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12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організацію щорічного проведення масових спортивних заходів, у тому числі серед державних службовців, посадових осіб органів виконавчої влади, органів місцевого самоврядування, депутатів рад усіх рівнів та участь у всеукраїнських змагання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організацію і проведення урочистостей з нагоди відзначення Дня фізичної культури і спорту,  знаменних подій, інших свят державного зна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та міські бюдж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інших джерел (спонсорськ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7</w:t>
            </w:r>
          </w:p>
        </w:tc>
      </w:tr>
      <w:tr>
        <w:trPr>
          <w:trHeight w:val="560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Фізкультурно-оздоровча та реабілітаційна робота серед інваліді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щорічне проведення обласної спартакіади серед учнів спеціальних загальноосвітніх шкіл-інтернатів для дітей з розумовими і фізичними вадами та участь у Всеукраїнській спартакіаді „Повір  у себе” серед дітей-інвалідів та Спеціальній олімпіаді України серед дітей з вадами розум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</w:t>
            </w:r>
          </w:p>
        </w:tc>
      </w:tr>
      <w:tr>
        <w:trPr>
          <w:trHeight w:val="772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Спорт ветерані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багато-ступеневі (район – місто – область) обласні спортивні ігри та брати участь у всеукраїнських спортивних іграх ветеранів спор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та міські бюдж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інших джерел (спонсорськ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9</w:t>
            </w:r>
          </w:p>
        </w:tc>
      </w:tr>
      <w:tr>
        <w:trPr>
          <w:trHeight w:val="892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Дитячий, дитячо-юнацький та резервний спор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фінансову підтримку дитячо-юнацьким спортивним школам, засновниками яких є фізкультурно-спортивні товариства, за погодженням з постійними комісіями обласної ради: з питань культури, науки і освіти, сім’ї та молоді, спорту; з питань регіонального розвитку, планування, бюджету, фінансів та інвести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атків обласного бюджету</w:t>
            </w:r>
          </w:p>
        </w:tc>
      </w:tr>
      <w:tr>
        <w:trPr>
          <w:trHeight w:val="63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Спорт вищих досягнен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виплату стипендій обласної ради та облдержадміністрації  спортсменам – переможцям і  призерам Олімпійських, Паралімпійських, Дефлімпійських та юнацьких Олімпійських ігор, чемпіонатів світу і Європи з олімпійських видів спорту та їх тренерам, молодим перспективним спортсменам Миколаївської області та перспективним спортсменам-шахіста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2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виплату щорічної грошової винагороди спортсменам – чемпіонам та призерам Олімпійських, Паралімпійських, Дефлімпійських та юнацьких Олімпійських ігор, чемпіонатів світу і Європи з олімпійських, паралімпійських, дефлімпійських видів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надання провідним спортсменам та тренерам Миколаївської області необхідної допомоги у вирішенні житлових та інших побутових питань (у тому числі придбання квартир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та міські бюдж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інших джерел (спонсорськ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 ро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0</w:t>
            </w:r>
          </w:p>
        </w:tc>
      </w:tr>
      <w:tr>
        <w:trPr>
          <w:trHeight w:val="782" w:hRule="atLeast"/>
        </w:trPr>
        <w:tc>
          <w:tcPr>
            <w:tcW w:w="7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на реалізацію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9075,2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173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177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1812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1853,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1896,728</w:t>
            </w:r>
          </w:p>
        </w:tc>
      </w:tr>
      <w:tr>
        <w:trPr/>
        <w:tc>
          <w:tcPr>
            <w:tcW w:w="7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міст і рай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межах фінансового ресурсу бюджетів міст обласного значення та районі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*Обсяги фінансування заходів Програми за рахунок коштів обласного бюджету  визначені орієнтовно і  можуть змінюватися з урахуванням показників Державного бюджету України  та надходжень до обласного бюджету на відповідний рік.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                                                             Є.Є.Литвинюк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</w:p>
    <w:sectPr>
      <w:headerReference w:type="default" r:id="rId2"/>
      <w:type w:val="nextPage"/>
      <w:pgSz w:orient="landscape" w:w="16838" w:h="11906"/>
      <w:pgMar w:left="851" w:right="678" w:gutter="0" w:header="709" w:top="899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right"/>
      <w:rPr/>
    </w:pPr>
    <w:r>
      <w:rPr>
        <w:sz w:val="28"/>
        <w:szCs w:val="28"/>
        <w:lang w:val="uk-UA"/>
      </w:rPr>
      <w:t>Продовження додатка 3 до Програми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59:00Z</dcterms:created>
  <dc:creator>Admin</dc:creator>
  <dc:description/>
  <cp:keywords/>
  <dc:language>en-US</dc:language>
  <cp:lastModifiedBy>ТАТЬЯНА ВЕРТИПОРОХ</cp:lastModifiedBy>
  <cp:lastPrinted>2013-12-17T14:31:00Z</cp:lastPrinted>
  <dcterms:modified xsi:type="dcterms:W3CDTF">2013-12-24T12:07:00Z</dcterms:modified>
  <cp:revision>9</cp:revision>
  <dc:subject/>
  <dc:title>ОРІЄНТОВНИЙ ОБСЯГ ФІНАНСУВАННЯ</dc:title>
</cp:coreProperties>
</file>