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107149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4 грудня 2013 року    № 1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3"/>
        <w:gridCol w:w="2828"/>
      </w:tblGrid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ро виконання Програми розвитку фізичної культури і спорту в Миколаївській області на період до 2012 року та затвердження Програми розвитку фізичної культури і спорту в Миколаївській області на 2014-2018 рок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ХІ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сі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З метою забезпечення умов для зміцнення здоров’я мешканців області, популяризації здорового способу життя та сприяння ефективній реалізації політики у сфері фізичної культури і спорту в Миколаївській області, відповідно до Закону України «Про фізичну культуру і спорт», заслухавши звіт про виконання Програми розвитку фізичної культури і спорту в Миколаївській області на період до 2012 року, розглянувши проект Програми розвитку фізичної культури і спорту в Миколаївській області на  2014-2018 роки, згідно з пунктом 16 статті 43 Закону України «Про місцеве самоврядування в Україні» обласна рад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Інформацію начальника відділу з питань фізичної культури і спорту Миколаївської обласної державної адміністрації Садовського О.В. про виконання Програми розвитку фізичної культури і спорту в Миколаївській області на період до 2012 року, строк дії якої продовжено на 2013 рік, прийняти до відом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Затвердити Програму розвитку фізичної культури і спорту в Миколаївській області на 2014-2018 роки (далі – Програма), що додається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Миколаївській обласній державній адміністрації під час формування обласного бюджету Миколаївської області на відповідний рік передбачати кошти на виконання заходів Програми, виходячи з фінансових можливостей обласного бюджету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Рекомендувати районним та міським (міст обласного значення) радам затвердити відповідні районні та міські програми з урахуванням вимог чинного законодавства та  затвердженої цим рішенням Програм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изнати з 01 січня 2014 року такими, що втратили чинність, такі рішення обласної рад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>
          <w:sz w:val="28"/>
          <w:szCs w:val="28"/>
        </w:rPr>
        <w:t xml:space="preserve">від 12 січня 2006 року № 8 «Про затвердження Програми розвитку фізичної культури і спорту в Миколаївській області на період до 2012 року»;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>
          <w:bCs/>
          <w:sz w:val="28"/>
          <w:szCs w:val="28"/>
        </w:rPr>
        <w:t xml:space="preserve">від 16 березня 2007 року № 8 «Про внесення змін до рішення обласної ради </w:t>
      </w:r>
      <w:r>
        <w:rPr>
          <w:sz w:val="28"/>
          <w:szCs w:val="28"/>
        </w:rPr>
        <w:t xml:space="preserve">від 12 січня 2006 року № 8 «Про затвердження Програми розвитку фізичної культури і спорту в Миколаївській області на період до 2012 року»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sz w:val="28"/>
          <w:szCs w:val="28"/>
          <w:lang w:val="uk-UA"/>
        </w:rPr>
        <w:t>від 28 березня 2008 року № 7 «Про внесення доповнення до Програми розвитку фізичної культури і спорту в Миколаївській області на період до 2012 року»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 березня 2009 року №13 «Про внесення доповнень до Програми розвитку фізичної культури і спорту в Миколаївській області на період до 2012 року»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sz w:val="28"/>
          <w:szCs w:val="28"/>
          <w:lang w:val="uk-UA"/>
        </w:rPr>
        <w:t>від 2 березня 2010 року № 5 «Про внесення доповнень до Програми розвитку фізичної культури і спорту в Миколаївській області на період до 2012 року»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21 грудня 2012 року № 18 «Про продовження протягом 2013 року строку дії Програми розвитку фізичної культури і спорту в Миколаївській області на період до 2012 року»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6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 І.С. Дят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09:00Z</dcterms:created>
  <dc:creator>Admin</dc:creator>
  <dc:description/>
  <cp:keywords/>
  <dc:language>en-US</dc:language>
  <cp:lastModifiedBy>ТАТЬЯНА ВЕРТИПОРОХ</cp:lastModifiedBy>
  <cp:lastPrinted>2013-12-13T15:08:00Z</cp:lastPrinted>
  <dcterms:modified xsi:type="dcterms:W3CDTF">2013-12-24T12:05:00Z</dcterms:modified>
  <cp:revision>3</cp:revision>
  <dc:subject/>
  <dc:title>Про затвердження програми розвитку фізичної культури і спорту в Миколаївській області на 2014-2018 роки</dc:title>
</cp:coreProperties>
</file>