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розвитку фізичної культури і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иколаївській області на 2014-201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Програму схвалено розпорядженням голови облдержадміністрації                      від 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граму 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обласної ради від 24 грудня 2013 року № 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Ініціатор Програми: відділ з питань фізичної культури і спорту облдержадміністрації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Відповідальні виконав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 з питань фізичної культури і спорту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, науки  та молоді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партамент агропромислового  розвитку обл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апітального будівництва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державної служби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ржавної служби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Миколаївській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 професійних спілок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а обласна державна телерадіокомпанія;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авчі комітети міських (міст обласного значення) рад (за узгодженням), сільські та селищні ради  (за узгодження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Строк виконання: 2014-2018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бсяги та джерела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970"/>
        <w:gridCol w:w="1322"/>
        <w:gridCol w:w="1322"/>
        <w:gridCol w:w="1322"/>
        <w:gridCol w:w="1322"/>
        <w:gridCol w:w="1322"/>
      </w:tblGrid>
      <w:tr>
        <w:trPr>
          <w:trHeight w:val="61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всю Програму (тис. гривень)</w:t>
            </w:r>
          </w:p>
        </w:tc>
        <w:tc>
          <w:tcPr>
            <w:tcW w:w="6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за роками (тис. гривень)</w:t>
            </w:r>
          </w:p>
        </w:tc>
      </w:tr>
      <w:tr>
        <w:trPr>
          <w:trHeight w:val="709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>
          <w:trHeight w:val="6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75,2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4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2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3,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6,728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75,2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4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2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3,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6,728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юджети міст і районів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фінансового ресурсу районного (міського) бюджету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Є.Є.Литви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Bookman Old Style" w:hAnsi="Bookman Old Style" w:cs="Bookman Old Style"/>
      <w:sz w:val="26"/>
      <w:lang w:val="en-US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24:00Z</dcterms:created>
  <dc:creator>Admin</dc:creator>
  <dc:description/>
  <cp:keywords/>
  <dc:language>en-US</dc:language>
  <cp:lastModifiedBy>ТАТЬЯНА ВЕРТИПОРОХ</cp:lastModifiedBy>
  <cp:lastPrinted>2013-12-13T15:28:00Z</cp:lastPrinted>
  <dcterms:modified xsi:type="dcterms:W3CDTF">2013-12-25T13:53:00Z</dcterms:modified>
  <cp:revision>6</cp:revision>
  <dc:subject/>
  <dc:title>ЗАТВЕРДЖЕНО</dc:title>
</cp:coreProperties>
</file>