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226869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грудня 2013 року    № 17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атуту                         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ія шостого скликання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ого вищого навч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аду «Новобузький педагогічни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ледж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2" w:firstLine="720"/>
        <w:rPr/>
      </w:pPr>
      <w:r>
        <w:rPr>
          <w:b w:val="false"/>
          <w:sz w:val="28"/>
          <w:szCs w:val="28"/>
        </w:rPr>
        <w:t>Відповідно до пункту 20 частини першої статті 43, статті 60 Закону України «Про місцеве самоврядування в Україні», враховуючи Положення про Міністерство освіти і науки України, затверджене Указом Президента України від 25 квітня 2013 року №240/2013, згідно з листом Міністерства освіти і науки України №1/9-307 від 26 квітня 2013 року «Про внесення змін до статутів та заміни печаток та штампів» та протоколом загальних зборів трудового колективу комунального вищого навчального закладу «Новобузький педагогічний коледж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 27 червня 2013 року №18 обласна рада </w:t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до Статуту комунального вищого навчального закладу «Новобузький педагогічний коледж», затвердженого рішенням обласної ради від 23 березня 2012 року №23 </w:t>
      </w:r>
      <w:r>
        <w:rPr>
          <w:sz w:val="28"/>
          <w:szCs w:val="28"/>
          <w:lang w:val="en-US" w:eastAsia="en-US"/>
        </w:rPr>
        <w:t>зміни, що додаю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унальному вищому навчальному закладу «Новобузький педагогічний коледж» вжити заходів щодо державної реєстрації змін, внесених цим рішенням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" w:hanging="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       І.С. Дят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32"/>
      <w:lang w:val="uk-UA" w:bidi="ar-SA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1:00Z</dcterms:created>
  <dc:creator>Admin</dc:creator>
  <dc:description/>
  <cp:keywords/>
  <dc:language>en-US</dc:language>
  <cp:lastModifiedBy>ТАТЬЯНА ВЕРТИПОРОХ</cp:lastModifiedBy>
  <cp:lastPrinted>2013-12-06T11:49:00Z</cp:lastPrinted>
  <dcterms:modified xsi:type="dcterms:W3CDTF">2013-12-24T12:04:00Z</dcterms:modified>
  <cp:revision>5</cp:revision>
  <dc:subject/>
  <dc:title>ХІV сесія шостого скликання</dc:title>
</cp:coreProperties>
</file>