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 xml:space="preserve">                                                                                                    </w:t>
      </w:r>
      <w:r>
        <w:rPr>
          <w:sz w:val="16"/>
          <w:lang w:val="ru-RU"/>
        </w:rPr>
        <w:tab/>
        <w:tab/>
        <w:tab/>
        <w:t xml:space="preserve">        </w:t>
      </w:r>
    </w:p>
    <w:p>
      <w:pPr>
        <w:pStyle w:val="Normal"/>
        <w:rPr/>
      </w:pPr>
      <w:r>
        <w:rPr>
          <w:sz w:val="16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Додаток </w:t>
      </w:r>
      <w:r>
        <w:rPr>
          <w:sz w:val="28"/>
          <w:szCs w:val="28"/>
        </w:rPr>
        <w:t>1</w:t>
      </w:r>
    </w:p>
    <w:p>
      <w:pPr>
        <w:pStyle w:val="Normal"/>
        <w:rPr>
          <w:sz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4 грудня 2013 року № 11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цільової регіональної  Програми підтримки індивідуального житлового будівництва на селі та поліпшення житлово-побутових  умов сільського населення  „Власний дім” на 2012-2017 ро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53 — Департамент агропромислового розвитку Миколаївської обласної  державної адміністрації 531826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КПКВ МБ)   (найменування головного розпорядн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250911 — Спеціалізована кредитно-фінансова господарська організація  “Миколаївський обласний  фонд підтримки індивідуального житлового будівництва на селі”   5318260 </w:t>
      </w:r>
    </w:p>
    <w:p>
      <w:pPr>
        <w:pStyle w:val="Normal"/>
        <w:tabs>
          <w:tab w:val="clear" w:pos="708"/>
          <w:tab w:val="left" w:pos="723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КПКВ МБ)                              (найменування відповідального виконавц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250911 – “Надання державного пільгового кредиту індивідуальним сільським забудовникам”  5318260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>(КПКВ МБ)                              (найменування бюджетної програм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рієнтовний обсяг бюджетного призначення</w:t>
      </w:r>
      <w:r>
        <w:rPr>
          <w:sz w:val="28"/>
          <w:szCs w:val="28"/>
        </w:rPr>
        <w:t xml:space="preserve"> – 23800,0 тис. грн., у тому числі з загального фонду обласного бюджету – 15600,0 тис. грн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вчі підстави для виконання бюджетної програми:</w:t>
      </w:r>
      <w:r>
        <w:rPr>
          <w:sz w:val="28"/>
          <w:szCs w:val="28"/>
        </w:rPr>
        <w:t xml:space="preserve"> Указ Президента України від 27 березня 1998 року № 222/98 „Про заходи щодо підтримки індивідуального житлового будівництва на селі", Постанова Кабінету Міністрів України від 3 серпня 1998 року № 1211 “Про затвердження Положення про порядок формування і використання коштів фондів підтримки індивідуального житлового будівництва на селі” (зі змінами та доповненнями), Постанова Кабінету Міністрів України від 5 жовтня 1998 року № 1597 „Про затвердження Правил надання довгострокових кредитів індивідуальним забудовникам житла на селі” (зі змінами та доповненням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ристання бюджетних коштів</w:t>
      </w:r>
    </w:p>
    <w:p>
      <w:pPr>
        <w:pStyle w:val="Normal"/>
        <w:jc w:val="both"/>
        <w:rPr/>
      </w:pPr>
      <w:r>
        <w:rPr/>
        <w:tab/>
        <w:tab/>
        <w:t xml:space="preserve">        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тис.грн.)</w:t>
      </w:r>
    </w:p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2"/>
        <w:gridCol w:w="1609"/>
        <w:gridCol w:w="1759"/>
        <w:gridCol w:w="1843"/>
      </w:tblGrid>
      <w:tr>
        <w:trPr/>
        <w:tc>
          <w:tcPr>
            <w:tcW w:w="4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ристання  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их коштів</w:t>
            </w:r>
          </w:p>
        </w:tc>
        <w:tc>
          <w:tcPr>
            <w:tcW w:w="5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7 роки</w:t>
            </w:r>
          </w:p>
        </w:tc>
      </w:tr>
      <w:tr>
        <w:trPr/>
        <w:tc>
          <w:tcPr>
            <w:tcW w:w="4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</w:tr>
      <w:tr>
        <w:trPr/>
        <w:tc>
          <w:tcPr>
            <w:tcW w:w="4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удівництва, добудови та реконструкції житлових будинків, придбання житла, газифікації, водопостачання, електричного опалення садиб*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0*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8200,0*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0,0*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орієнтовні обся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ди економічної класифік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85"/>
      </w:tblGrid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адання інших внутрішніх кредитів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ди класифікації креди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85"/>
      </w:tblGrid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К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1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Надання державних пільгових кредитів індивідуальним            сільським забудовникам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лік державних цільових програм, що виконуються у складі Програ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95"/>
        <w:gridCol w:w="1795"/>
        <w:gridCol w:w="1816"/>
      </w:tblGrid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ержавної  Прогр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державної  Програми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7 роки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.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жавне пільгове кредитування індивідуальних сільських забудовників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0,0*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*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0,0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орієнтовні обсяг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 Результативні показники,  що характеризують виконання Програми</w:t>
        <w:tab/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lang w:val="ru-RU"/>
        </w:rPr>
        <w:tab/>
        <w:tab/>
        <w:tab/>
        <w:tab/>
      </w:r>
    </w:p>
    <w:tbl>
      <w:tblPr>
        <w:tblW w:w="1518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134"/>
        <w:gridCol w:w="1559"/>
        <w:gridCol w:w="1134"/>
        <w:gridCol w:w="1134"/>
        <w:gridCol w:w="1134"/>
        <w:gridCol w:w="1134"/>
        <w:gridCol w:w="1134"/>
        <w:gridCol w:w="1134"/>
        <w:gridCol w:w="1154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-ця вимір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жерела інформаці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ета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ета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7р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1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будівництва, добудови та реконструкції житлових  будинків, прид-бання житла, газифікації, водопостачання, електричного опалення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орматив-но-правові а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800,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у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ількість сімей, яким планується надати пільгові кредити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о-правові а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фективності 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ередня сума кредиту, що планується надати одному позичальнику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правові а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кості 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Динаміка   кількості сімей, яким планується надати кредити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відсо-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правові а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 - орієнтовні показни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апарату обласної ради                                                                                                                             Є.Є.Литвинюк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  <w:lang w:val="uk-UA" w:eastAsia="zh-CN"/>
    </w:rPr>
  </w:style>
  <w:style w:type="character" w:styleId="Style17">
    <w:name w:val="Нижний колонтитул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13:00Z</dcterms:created>
  <dc:creator>Галина</dc:creator>
  <dc:description/>
  <cp:keywords/>
  <dc:language>en-US</dc:language>
  <cp:lastModifiedBy>ТАТЬЯНА ВЕРТИПОРОХ</cp:lastModifiedBy>
  <cp:lastPrinted>2013-10-09T16:06:00Z</cp:lastPrinted>
  <dcterms:modified xsi:type="dcterms:W3CDTF">2013-12-24T09:48:00Z</dcterms:modified>
  <cp:revision>3</cp:revision>
  <dc:subject/>
  <dc:title>                                                                                                     ЗАТВЕРДЖЕНО</dc:title>
</cp:coreProperties>
</file>