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2</w:t>
      </w:r>
    </w:p>
    <w:p>
      <w:pPr>
        <w:pStyle w:val="Normal"/>
        <w:ind w:left="106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обласної ради</w:t>
      </w:r>
    </w:p>
    <w:p>
      <w:pPr>
        <w:pStyle w:val="Normal"/>
        <w:ind w:left="7788"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4 грудня 2013 року № 1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ієнтовні обсяги фінансування Програми</w:t>
      </w:r>
    </w:p>
    <w:p>
      <w:pPr>
        <w:pStyle w:val="Normal"/>
        <w:jc w:val="right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ис.гр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вень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8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417"/>
        <w:gridCol w:w="2693"/>
        <w:gridCol w:w="1985"/>
        <w:gridCol w:w="1039"/>
        <w:gridCol w:w="1040"/>
        <w:gridCol w:w="1039"/>
        <w:gridCol w:w="1040"/>
        <w:gridCol w:w="1039"/>
        <w:gridCol w:w="1212"/>
      </w:tblGrid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зва напряму діяльност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рок виконан-ня заход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повідальні виконавц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жерела фінансування</w:t>
            </w:r>
          </w:p>
        </w:tc>
        <w:tc>
          <w:tcPr>
            <w:tcW w:w="6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рієнтовні обсяги фінансування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I етап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II етап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III етап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дання пільгових кредитів індивідуальним сільським забудовникам на будівництво, добудову, реконструкцію житлових будинків, придбання житла, забезпечення газифікації, водопостачання, електричного опалення садиб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2-2017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еціалізована кредитно-фінансова господарська організація «Миколаївський обласний фонд підтримки індивідуального житлового будівництва на селі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жавний бюджет*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25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70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90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500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000,0</w:t>
            </w:r>
          </w:p>
        </w:tc>
      </w:tr>
      <w:tr>
        <w:trPr>
          <w:trHeight w:val="630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ий бюджет**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95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25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80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05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600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150,0</w:t>
            </w:r>
          </w:p>
        </w:tc>
      </w:tr>
      <w:tr>
        <w:trPr>
          <w:trHeight w:val="94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ші джерела ***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1,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,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5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5,0</w:t>
            </w:r>
          </w:p>
        </w:tc>
      </w:tr>
      <w:tr>
        <w:trPr>
          <w:trHeight w:val="1257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льські, селищні, районні бюджети**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**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**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**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**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**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**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Всього по бюджета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4051,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6572,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759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8050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9215,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1027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     Остаточний обсяг фінансування визначається головним розпорядником коштів державного бюджету - Мінрегіоном (підстава: закон про Державний бюджет України на відповідний рік та п.34 розділу VI постанови Кабінету Міністрів України від 05.10.98  № 1597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*   Остаточний обсяг фінансування визначається відповідною радою у межах наявного фінансового ресурсу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** Остаточний обсяг фінансування визначається кошторисом витрат Фонду на відповідний рік  у межах наявного фінансового ресурсу Фонду.</w:t>
      </w:r>
    </w:p>
    <w:p>
      <w:pPr>
        <w:pStyle w:val="Style19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парату обласної ради                                                                                                                                                    Є.Є.Литвинюк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395" w:gutter="0" w:header="426" w:top="709" w:footer="720" w:bottom="77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25:00Z</dcterms:created>
  <dc:creator>ТАТЬЯНА ВЕРТИПОРОХ</dc:creator>
  <dc:description/>
  <cp:keywords/>
  <dc:language>en-US</dc:language>
  <cp:lastModifiedBy>ТАТЬЯНА ВЕРТИПОРОХ</cp:lastModifiedBy>
  <cp:lastPrinted>2013-12-09T11:39:00Z</cp:lastPrinted>
  <dcterms:modified xsi:type="dcterms:W3CDTF">2013-12-24T09:49:00Z</dcterms:modified>
  <cp:revision>2</cp:revision>
  <dc:subject/>
  <dc:title/>
</cp:coreProperties>
</file>