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ar-SA"/>
        </w:rPr>
      </w:pPr>
      <w:r>
        <w:rPr>
          <w:rFonts w:cs="Arial" w:ascii="Arial" w:hAnsi="Arial"/>
          <w:b/>
          <w:sz w:val="28"/>
          <w:lang w:val="uk-UA" w:eastAsia="ar-S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202837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eastAsia="ar-SA"/>
        </w:rPr>
      </w:pPr>
      <w:r>
        <w:rPr>
          <w:b/>
          <w:sz w:val="4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грудня 2013 року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 xml:space="preserve">    8</w:t>
      </w:r>
    </w:p>
    <w:p>
      <w:pPr>
        <w:pStyle w:val="Normal"/>
        <w:rPr>
          <w:b/>
          <w:b/>
          <w:szCs w:val="20"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2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новні показники Програми економічного і соціального розвитку Миколаївської області на 2011-2014 роки "Миколаївщина-2014" на 2014 рік та хід виконання у 2013 році Програми економічного і соціального розвитку Миколаївської області на 2011-2014 роки  "Миколаївщина-2014"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left="592" w:firstLine="3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  <w:lang w:val="uk-UA"/>
              </w:rPr>
              <w:t xml:space="preserve"> сес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підсумки виконання у 2013 році Програми економічного і соціального розвитку Миколаївської області на 2011-2014 роки "Миколаївщина-2014" та обговоривши основні показники Програми на 2014 рік, на підставі пункту 16 частини першої статті 43 та пунктів 1, 2, 3 частини першої статті 44 Закону України "Про місцеве самоврядування в Україні", згідно з рішенням обласної ради від 14 серпня 1997 року №1 "Про делегування повноважень обласної ради обласній державній адміністрації"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хід виконання у 2013 році Програми економічного і соціального розвитку Миколаївської області на 2011-2014 роки  "Миколаївщина-2014", затвердженої рішенням обласної ради від 25 березня 2011 року №3,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ити, що облдержадміністрацією спільно з постійними комісіями обласної ради вживалися своєчасні та ефективні заходи щодо виконань завдань і заходів, передбачених Програмою на  2013 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основні показники Програми економічного і соціального розвитку Миколаївської області на 2011-2014 роки  "Миколаївщина-2014"  на 2014 рік, що додаються. 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і комі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   І.С. Дятлов      </w:t>
      </w:r>
    </w:p>
    <w:p>
      <w:pPr>
        <w:pStyle w:val="Normal"/>
        <w:ind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26:00Z</dcterms:created>
  <dc:creator>Admin</dc:creator>
  <dc:description/>
  <cp:keywords/>
  <dc:language>en-US</dc:language>
  <cp:lastModifiedBy>ТАТЬЯНА ВЕРТИПОРОХ</cp:lastModifiedBy>
  <cp:lastPrinted>2013-12-11T09:35:00Z</cp:lastPrinted>
  <dcterms:modified xsi:type="dcterms:W3CDTF">2013-12-24T09:44:00Z</dcterms:modified>
  <cp:revision>3</cp:revision>
  <dc:subject/>
  <dc:title/>
</cp:coreProperties>
</file>