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val="ru-RU" w:eastAsia="ru-RU"/>
        </w:rPr>
      </w:pPr>
      <w:r>
        <w:rPr>
          <w:rFonts w:eastAsia="Times New Roman" w:cs="Arial" w:ascii="Arial" w:hAnsi="Arial"/>
          <w:b/>
          <w:sz w:val="28"/>
          <w:szCs w:val="20"/>
          <w:lang w:val="ru-RU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628923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eastAsia="ru-RU"/>
        </w:rPr>
      </w:pPr>
      <w:r>
        <w:rPr>
          <w:rFonts w:eastAsia="Times New Roman" w:cs="Arial" w:ascii="Arial" w:hAnsi="Arial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 І Ш Е Н Н Я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4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24 грудня 2013 року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    3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ar-SA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Миколаїв</w:t>
      </w:r>
    </w:p>
    <w:p>
      <w:pPr>
        <w:pStyle w:val="Normal"/>
        <w:widowControl w:val="false"/>
        <w:suppressAutoHyphens w:val="true"/>
        <w:autoSpaceDE w:val="false"/>
        <w:ind w:firstLine="7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строку д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гіональної цільової  соціальної програми розвитку цивільного  захисту Миколаївської області на 2009-2013 ро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ягом 2014 року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X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сі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остого скликання  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ідставі пункту 16 частини першої статті 43 Закону України «Про місцеве самоврядування в Україні», з метою забезпечення безпеки населення і територій від надзвичайних ситуацій техногенного та природного характеру протягом наступного року, згідно з вимогами чинного законодавства</w:t>
        <w:br/>
        <w:t>обласн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довжити строк д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іональної цільової соціальної програми розвитку цивільного захисту Миколаївської області на 2009-2013 роки, затвердженої рішенням обласної ради від 16 жовтня 2009 року №3,</w:t>
      </w:r>
      <w:r>
        <w:rPr>
          <w:rFonts w:cs="Times New Roman" w:ascii="Times New Roman" w:hAnsi="Times New Roman"/>
          <w:sz w:val="28"/>
          <w:szCs w:val="28"/>
        </w:rPr>
        <w:t xml:space="preserve"> протягом 2014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до Регіональної цільової соціальної програми розвитку цивільного захисту Миколаївської області на 2009-2013 роки зміни, що додаютьс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Рекомендувати районним та міським (міст обласного значення) радам продовжити строк дії районних та міських програм протягом 2014 року</w:t>
        <w:br/>
        <w:t>з урахуванням вимог чинного законодавства та цього рішення обласної рад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лова обласної ради </w:t>
        <w:tab/>
        <w:tab/>
        <w:tab/>
        <w:t xml:space="preserve">                 </w:t>
        <w:tab/>
        <w:tab/>
        <w:t xml:space="preserve">                          І.С. 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9:00Z</dcterms:created>
  <dc:creator>Администратор</dc:creator>
  <dc:description/>
  <cp:keywords/>
  <dc:language>en-US</dc:language>
  <cp:lastModifiedBy>ТАТЬЯНА ВЕРТИПОРОХ</cp:lastModifiedBy>
  <cp:lastPrinted>2013-12-05T10:59:00Z</cp:lastPrinted>
  <dcterms:modified xsi:type="dcterms:W3CDTF">2013-12-24T09:37:00Z</dcterms:modified>
  <cp:revision>3</cp:revision>
  <dc:subject/>
  <dc:title/>
</cp:coreProperties>
</file>