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ВЕРДЖЕНО</w:t>
      </w:r>
    </w:p>
    <w:p>
      <w:pPr>
        <w:pStyle w:val="Normal"/>
        <w:ind w:left="566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ішення обласної ради</w:t>
      </w:r>
    </w:p>
    <w:p>
      <w:pPr>
        <w:pStyle w:val="Normal"/>
        <w:widowControl w:val="false"/>
        <w:suppressAutoHyphens w:val="true"/>
        <w:ind w:left="3540" w:firstLine="708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    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24 грудня 2013 року № 3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hi-I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міни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що вносяться д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іональної цільової соціальної програми розвитк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ивільного захисту Миколаївської області на 2009-2013 рок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даток 3 до Програми «Паспорт Регіональної цільової соціальної</w:t>
        <w:br/>
        <w:t>програми розвитку цивільного захисту Миколаївської області</w:t>
        <w:br/>
        <w:t>на 2009-2013 роки» викласти у такій редакції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Heading2"/>
        <w:jc w:val="left"/>
        <w:rPr/>
      </w:pPr>
      <w:r>
        <w:rPr>
          <w:b w:val="false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</w:t>
      </w: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іональної цільової соціальної програми розвит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ивільного захисту Миколаївської області на 2009-2014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ограму підготовлено згідно з дорученням голови</w:t>
        <w:br/>
        <w:t>облдержадміністрації від 24 квітня 2009 року №376/0/06-05/1-0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граму затверджено рішенням обласної ради від 16 жовтня                 2009 року №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Ініціатор: головне управління ДСНС України у Миколаївській області, управління з питань надзвичайних ситуацій облдержадміністрації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ідповідальні виконавці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з питань надзвичайних ситуацій облдержадміністрації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е управління ДСНС України у Миколаївській області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віти, науки та молоді облдержадміністрації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культури, національностей та релігій облдержадміністрації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охорони здоров’я облдержадміністрації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, виконавчі комітети міських (міст обласного значення) рад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трок виконання: 2009-2014 роки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сяги та джерела фінансування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17"/>
        <w:gridCol w:w="923"/>
        <w:gridCol w:w="1066"/>
        <w:gridCol w:w="1132"/>
        <w:gridCol w:w="961"/>
        <w:gridCol w:w="980"/>
        <w:gridCol w:w="882"/>
      </w:tblGrid>
      <w:tr>
        <w:trPr>
          <w:trHeight w:val="74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сю Програму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тому числі за роками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шти державного бюдже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ис. гриве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27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4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4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30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0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шти обласного бюдже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ис. гриве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01,9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,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7,5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9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5,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,7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99" w:footer="0" w:bottom="899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15" w:leader="none"/>
        </w:tabs>
        <w:ind w:hanging="10065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вдання 3. «Удосконалення системи реагування на надзвичайні ситуації» додатка 1 «Завдання і заходи з виконання Регіональної цільової соціальної програми розвитку цивільного захисту Миколаївської області на 2009-2013 роки» викласти у такій редакції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5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 І ЗАХОДИ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5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виконання Регіональної цільової соціальної програми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5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витку цивільного захисту Миколаївської області на 2009-2014 роки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5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60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610"/>
        <w:gridCol w:w="719"/>
        <w:gridCol w:w="540"/>
        <w:gridCol w:w="545"/>
        <w:gridCol w:w="546"/>
        <w:gridCol w:w="544"/>
        <w:gridCol w:w="540"/>
        <w:gridCol w:w="526"/>
        <w:gridCol w:w="2157"/>
        <w:gridCol w:w="1789"/>
        <w:gridCol w:w="1093"/>
        <w:gridCol w:w="903"/>
        <w:gridCol w:w="535"/>
        <w:gridCol w:w="557"/>
        <w:gridCol w:w="540"/>
        <w:gridCol w:w="540"/>
        <w:gridCol w:w="551"/>
        <w:gridCol w:w="529"/>
      </w:tblGrid>
      <w:tr>
        <w:trPr>
          <w:tblHeader w:val="true"/>
          <w:trHeight w:val="429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йменування</w:t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вданн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йменування</w:t>
            </w:r>
          </w:p>
          <w:p>
            <w:pPr>
              <w:pStyle w:val="Normal"/>
              <w:ind w:left="-102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ника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начення показник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йменування</w:t>
            </w:r>
          </w:p>
          <w:p>
            <w:pPr>
              <w:pStyle w:val="Normal"/>
              <w:ind w:left="-106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заходу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ідповідальні</w:t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</w:t>
              <w:softHyphen/>
              <w:t>конавці</w:t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1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жерела фінансу</w:t>
              <w:softHyphen/>
              <w:t>вання</w:t>
            </w:r>
          </w:p>
          <w:p>
            <w:pPr>
              <w:pStyle w:val="Normal"/>
              <w:ind w:left="-92" w:right="-111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держав</w:t>
              <w:softHyphen/>
              <w:t>ний, міс</w:t>
              <w:softHyphen/>
              <w:t>цевий бю</w:t>
              <w:softHyphen/>
              <w:t xml:space="preserve">джет, </w:t>
            </w:r>
          </w:p>
          <w:p>
            <w:pPr>
              <w:pStyle w:val="Normal"/>
              <w:ind w:left="-92" w:right="-11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інші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</w:t>
              <w:softHyphen/>
              <w:t>гнозний обсяг фінан</w:t>
              <w:softHyphen/>
              <w:t>сових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105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ресур</w:t>
              <w:softHyphen/>
              <w:t>сів для вико</w:t>
              <w:softHyphen/>
              <w:t>нання завдань (тис. грн.)</w:t>
            </w:r>
          </w:p>
        </w:tc>
        <w:tc>
          <w:tcPr>
            <w:tcW w:w="32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 тому числі за роками</w:t>
            </w:r>
          </w:p>
        </w:tc>
      </w:tr>
      <w:tr>
        <w:trPr>
          <w:tblHeader w:val="true"/>
          <w:trHeight w:val="30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 рокам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blHeader w:val="true"/>
          <w:trHeight w:val="1819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8" w:right="-108" w:firstLine="2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8" w:right="-108" w:firstLine="2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4</w:t>
            </w:r>
          </w:p>
        </w:tc>
      </w:tr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</w:t>
            </w:r>
          </w:p>
        </w:tc>
      </w:tr>
      <w:tr>
        <w:trPr/>
        <w:tc>
          <w:tcPr>
            <w:tcW w:w="156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Розвиток єдиної системи цивільного захисту</w:t>
            </w:r>
          </w:p>
        </w:tc>
      </w:tr>
      <w:tr>
        <w:trPr>
          <w:trHeight w:val="170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99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Удо</w:t>
              <w:softHyphen/>
              <w:t>скона</w:t>
              <w:softHyphen/>
              <w:t>лення системи реагу</w:t>
              <w:softHyphen/>
              <w:t>вання на надзви</w:t>
              <w:softHyphen/>
              <w:t>чайні ситуаці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ількість здійснених заходів, відсоткі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.4. Створення регіо</w:t>
              <w:softHyphen/>
              <w:t>нального матеріаль</w:t>
              <w:softHyphen/>
              <w:t xml:space="preserve">ного резерву для запобігання та ліквідації надзвичайних ситуацій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іння з питань надзвичайних ситуацій облдержадміністрації, головне управління ДСНС України у Миколаївській області (за узгодження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ласни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39,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6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80,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8,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8,39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ількість літрі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4.1. придбання талонів на бензин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–“–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0,39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2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8,39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ількість літрі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4.2. придбання талонів на дизельне пальне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–“–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ількість здійснених заходів, відсоткі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5,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8. Оснащення для здійснення аварійно-відновлювальних та пошуково-рятувальних робіт в зоні катастрофічних затоплень, зсувів, руйнувань будівель і споруд, у тому числі придбання: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іння з питань надзвичайних ситуацій облдержадміністрації, головне управління ДСНС України у Миколаївській області (за узгодження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ласни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274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02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186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8,4</w:t>
            </w:r>
          </w:p>
        </w:tc>
      </w:tr>
      <w:tr>
        <w:trPr>
          <w:trHeight w:val="51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ількі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8.2. мотопомп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14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2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,4</w:t>
            </w:r>
          </w:p>
        </w:tc>
      </w:tr>
      <w:tr>
        <w:trPr>
          <w:trHeight w:val="57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ількість здійснених заходів, відсоткі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9. Оснащення для здійснення доставки рятувальників та обладнання до зон надзвичайних ситуацій і небезпечних подій, у тому числі придбання: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іння з питань надзвичайних ситуацій облдержадміністрації, головне управління ДСНС України у Миколаївській області (за узгодження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ласни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48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1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30,0</w:t>
            </w:r>
          </w:p>
        </w:tc>
      </w:tr>
      <w:tr>
        <w:trPr>
          <w:trHeight w:val="57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ількі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3.9.2. автомобіл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19"/>
                <w:szCs w:val="19"/>
                <w:lang w:val="en-US"/>
              </w:rPr>
              <w:t>Mitsubishi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19"/>
                <w:szCs w:val="19"/>
              </w:rPr>
              <w:t xml:space="preserve"> L-200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0,0</w:t>
            </w:r>
          </w:p>
        </w:tc>
      </w:tr>
      <w:tr>
        <w:trPr>
          <w:trHeight w:val="394" w:hRule="atLeast"/>
          <w:cantSplit w:val="true"/>
        </w:trPr>
        <w:tc>
          <w:tcPr>
            <w:tcW w:w="11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сього з обласного бюджету по третьому завданн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762,4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677,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513, 5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965, 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06,79</w:t>
            </w:r>
          </w:p>
        </w:tc>
      </w:tr>
      <w:tr>
        <w:trPr>
          <w:trHeight w:val="271" w:hRule="atLeast"/>
          <w:cantSplit w:val="true"/>
        </w:trPr>
        <w:tc>
          <w:tcPr>
            <w:tcW w:w="11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сього з обласного бюджету за Програмо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701,9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012, 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117, 5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965, 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06,79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ходи 3.4., 3.8., 3.9. додатка 2 «Розрахунок обсягів та визначення джерел фінансування Регіональної цільової соціальної програми розвитку цивільного захисту Миколаївської області на 2009-2013 роки» викласти у такій редакції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5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ахунок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5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сягів та визначення джерел фінансування Регіональної цільової соціальної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витку цивільного захисту Миколаївської області на 2009-2014 ро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678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152"/>
        <w:gridCol w:w="1200"/>
        <w:gridCol w:w="1200"/>
        <w:gridCol w:w="1200"/>
        <w:gridCol w:w="1200"/>
        <w:gridCol w:w="1200"/>
        <w:gridCol w:w="1038"/>
      </w:tblGrid>
      <w:tr>
        <w:trPr>
          <w:tblHeader w:val="true"/>
          <w:trHeight w:val="244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 заходу</w:t>
            </w:r>
          </w:p>
        </w:tc>
        <w:tc>
          <w:tcPr>
            <w:tcW w:w="8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яги фінансових ресурсів (тис. гривень)</w:t>
            </w:r>
          </w:p>
        </w:tc>
      </w:tr>
      <w:tr>
        <w:trPr>
          <w:tblHeader w:val="true"/>
          <w:trHeight w:val="130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тому числі за роками</w:t>
            </w:r>
          </w:p>
        </w:tc>
      </w:tr>
      <w:tr>
        <w:trPr>
          <w:tblHeader w:val="true"/>
          <w:trHeight w:val="130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blHeader w:val="true"/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4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творення регіо</w:t>
              <w:softHyphen/>
              <w:t>нального матеріаль</w:t>
              <w:softHyphen/>
              <w:t>ного резерву для запобігання та ліквідації надзвичайних ситуаці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blHeader w:val="true"/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blHeader w:val="true"/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тому числі кошти обласного бюджет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9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39</w:t>
            </w:r>
          </w:p>
        </w:tc>
      </w:tr>
      <w:tr>
        <w:trPr>
          <w:tblHeader w:val="true"/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8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Оснащення для здійснення аварійно-відновлювальних та пошуково-рятувальних робіт в зоні</w:t>
              <w:br/>
              <w:t>катастрофічних затоплень, зсувів, руйнувань будівель і споруд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 тому числі придбан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blHeader w:val="true"/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blHeader w:val="true"/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тому числі кошти обласного бюджет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</w:tr>
      <w:tr>
        <w:trPr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ХІД 3.9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снащення для здійснення доставки рятувальників та обладнання до зон надзвичайних ситуацій і небезпечних</w:t>
              <w:br/>
              <w:t>подій, у тому числі придбан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тому числі кошти обласного бюджет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4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парату обласної ради                                                                                                                                         Є.Є.Литвиню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851" w:right="851" w:gutter="0" w:header="709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4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13:00Z</dcterms:created>
  <dc:creator>pravo</dc:creator>
  <dc:description/>
  <cp:keywords/>
  <dc:language>en-US</dc:language>
  <cp:lastModifiedBy>ТАТЬЯНА ВЕРТИПОРОХ</cp:lastModifiedBy>
  <cp:lastPrinted>2013-12-05T10:28:00Z</cp:lastPrinted>
  <dcterms:modified xsi:type="dcterms:W3CDTF">2013-12-25T13:16:00Z</dcterms:modified>
  <cp:revision>84</cp:revision>
  <dc:subject/>
  <dc:title>ЗАТВЕРДЖЕНО</dc:title>
</cp:coreProperties>
</file>