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ТВЕРДЖЕНО</w:t>
      </w:r>
    </w:p>
    <w:p>
      <w:pPr>
        <w:pStyle w:val="Normal"/>
        <w:ind w:left="5664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Рішення обласної ради</w:t>
      </w:r>
    </w:p>
    <w:p>
      <w:pPr>
        <w:pStyle w:val="Normal"/>
        <w:jc w:val="center"/>
        <w:rPr>
          <w:rFonts w:cs="Times New Roman"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rFonts w:cs="Times New Roman"/>
          <w:sz w:val="28"/>
          <w:szCs w:val="28"/>
          <w:lang w:val="uk-UA"/>
        </w:rPr>
        <w:t>24 грудня 2013 року № 2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  <w:lang w:val="uk-UA"/>
        </w:rPr>
        <w:t>Зміни</w:t>
      </w:r>
      <w:r>
        <w:rPr>
          <w:rFonts w:cs="Times New Roman"/>
          <w:b/>
          <w:sz w:val="28"/>
          <w:szCs w:val="28"/>
          <w:lang w:val="en-US"/>
        </w:rPr>
        <w:t xml:space="preserve"> </w:t>
      </w:r>
      <w:r>
        <w:rPr>
          <w:rFonts w:cs="Times New Roman"/>
          <w:b/>
          <w:sz w:val="28"/>
          <w:szCs w:val="28"/>
          <w:lang w:val="uk-UA"/>
        </w:rPr>
        <w:t>та доповнення,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 xml:space="preserve">що вносяться до </w:t>
      </w:r>
      <w:r>
        <w:rPr>
          <w:b/>
          <w:sz w:val="28"/>
          <w:szCs w:val="28"/>
          <w:lang w:val="uk-UA"/>
        </w:rPr>
        <w:t>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1-2015 роки</w:t>
      </w:r>
      <w:r>
        <w:rPr>
          <w:rFonts w:cs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 Абзац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ий паспорта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1-2015 роки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ласти у так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5. Відповідальні учасники та виконавц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і, міські ради (за узгодженням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вчі  комітети міських (міст обласного значення) рад (за узгодженням)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 освіти, науки та молоді облдержадміністра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 інформаційної діяльності та комунікацій з громадськістю облдержадміністра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 соціального захисту населення облдержадміністра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иколаївський обласний центр занят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за узгодженням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правління охорони здоров’я облдержадміністрації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управління державної служби головного управління Державної служби України в Миколаївській області (за узгодженням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а митниця Міністерства доходів (за узгодженням);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не управління Міністерства доходів у Миколаївській області </w:t>
        <w:br/>
        <w:t xml:space="preserve">(за узгодженням)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з питань надзвичайних ситуацій облдержадміністрації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Державної служби України з надзвичайних ситуацій у Миколаївській області (за узгодженням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державної пенітенціарної служби України в Миколаївській області (за узгодженням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управління </w:t>
      </w:r>
      <w:r>
        <w:rPr>
          <w:kern w:val="2"/>
          <w:sz w:val="28"/>
          <w:szCs w:val="28"/>
          <w:lang w:val="uk-UA"/>
        </w:rPr>
        <w:t>Міністерства внутрішніх справ</w:t>
      </w:r>
      <w:r>
        <w:rPr>
          <w:kern w:val="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країни в Миколаївській області </w:t>
        <w:br/>
        <w:t>(за узгодженням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управління Служби безпеки України в Миколаївській області (за узгодженням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прикордонної служби «Миколаїв» Одеського прикордонного загону Державної прикордонної служби України (за узгодженням)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ївський зональний відділ військової служби правопоряд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бройних Сил України (за узгодженням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ївська обласна державна телерадіокомпанія (за узгодженням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іональне відділення Фонду державного майна України по Миколаївській області (за узгодженням)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>2. У розділі 3 «Протидія організованій злочинності та корупції» заходів щодо реалізації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1-2015 роки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пункт 3.9. доповнити реченням такого змісту: </w:t>
      </w:r>
    </w:p>
    <w:p>
      <w:pPr>
        <w:pStyle w:val="Style18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водити комплекс профілактичних та оперативних заходів з метою виявлення і припинення фактів корупції та хабарництва з боку посадових осіб контролюючих органів у сфері вантажних автомобільних перевезень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доповнити розділ після пункту 3.10. новими </w:t>
      </w:r>
      <w:r>
        <w:rPr>
          <w:sz w:val="28"/>
          <w:szCs w:val="28"/>
        </w:rPr>
        <w:t>пунк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 xml:space="preserve">и 3.11., 3.12. такого змісту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3.11. Проводити відпрацювання суб’єктів господарювання, які здійснюють свою діяльність у сфері надрокористування, пов’язаних насамперед із видобуванням піску, стосовно дотримання ними вимог чинного законодавства»;</w:t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</w:t>
      </w:r>
      <w:r>
        <w:rPr>
          <w:kern w:val="2"/>
          <w:sz w:val="28"/>
          <w:szCs w:val="28"/>
          <w:lang w:val="uk-UA"/>
        </w:rPr>
        <w:t>Міністерства внутрішніх справ</w:t>
      </w:r>
      <w:r>
        <w:rPr>
          <w:kern w:val="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країни в Миколаївській області                        (за узгодженням), головне управління Міністерства доходів у Миколаївській області (за узгодженням),  райдержадмі-ністрації, </w:t>
      </w:r>
      <w:r>
        <w:rPr>
          <w:color w:val="000000"/>
          <w:sz w:val="28"/>
          <w:szCs w:val="28"/>
          <w:lang w:val="uk-UA"/>
        </w:rPr>
        <w:t>виконавчі  комітети міських (міст обласного значення) рад (за узгодженням).</w:t>
      </w:r>
    </w:p>
    <w:p>
      <w:pPr>
        <w:pStyle w:val="Normal"/>
        <w:ind w:left="46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3-2015 роки».</w:t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2. Проводити заходи, спрямовані на виявлення та припинення діяльності суб’єктів господарювання, причетних до скоєння кримінальних правопорушень у сфері грального бізнесу, організації та проведення азартних ігор, надання можливості доступу до них у мережі Інтернет, у тому числі встановлення адміністраторів чи власників інтерактивних клубів та виявлення місць розташування серверів віртуальних казин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</w:t>
      </w:r>
      <w:r>
        <w:rPr>
          <w:kern w:val="2"/>
          <w:sz w:val="28"/>
          <w:szCs w:val="28"/>
          <w:lang w:val="uk-UA"/>
        </w:rPr>
        <w:t>Міністерства внутрішніх справ</w:t>
      </w:r>
      <w:r>
        <w:rPr>
          <w:kern w:val="2"/>
          <w:lang w:val="uk-UA"/>
        </w:rPr>
        <w:t xml:space="preserve"> </w:t>
      </w:r>
      <w:r>
        <w:rPr>
          <w:sz w:val="28"/>
          <w:szCs w:val="28"/>
          <w:lang w:val="uk-UA"/>
        </w:rPr>
        <w:t>України в Миколаївській області                                (за узгодженням), головне управління Міністерства доходів у Миколаївській області (за узгодженням), райдержадмі-ністрації, виконавчі  комітети міських (міст обласного значення) рад (за узгодженням).</w:t>
      </w:r>
    </w:p>
    <w:p>
      <w:pPr>
        <w:pStyle w:val="Normal"/>
        <w:ind w:left="44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3-2015 рок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У тексті заходів щодо реалізації Програ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у пунктах 2.4., 3.5., 3.6., 3.8. слова «Миколаївська митниця» замінити словами «Миколаївська митниця Міністерства доходів»;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пунктах 3.4., 3.8., 3.9., 6.6. слова «державна податкова адміністрація у Миколаївській області» замінити словами «головне управління Міністерства доходів у Миколаївській області»;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у пунктах 4.1., 4.5., 4.6., 6.1., 6.3., 6.4., 7.7., 7.9. слова «управління Державного департаменту України з питань виконання покарань у Миколаївській області» замінити словами «управління державної пенітенціарної служби України в Миколаївській област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обласної ради                                                                        Є.Є.Литвин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CharCharCharChar1">
    <w:name w:val="Char Знак Знак Char Знак Знак Char Знак Знак Char Знак Знак Знак Знак Знак1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59:00Z</dcterms:created>
  <dc:creator>Админ</dc:creator>
  <dc:description/>
  <cp:keywords/>
  <dc:language>en-US</dc:language>
  <cp:lastModifiedBy>ТАТЬЯНА ВЕРТИПОРОХ</cp:lastModifiedBy>
  <cp:lastPrinted>2013-12-06T10:59:00Z</cp:lastPrinted>
  <dcterms:modified xsi:type="dcterms:W3CDTF">2013-12-24T09:36:00Z</dcterms:modified>
  <cp:revision>3</cp:revision>
  <dc:subject/>
  <dc:title>ЗАТВЕРДЖЕНО</dc:title>
</cp:coreProperties>
</file>