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widowControl w:val="false"/>
        <w:autoSpaceDE w:val="false"/>
        <w:ind w:left="122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22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грами</w:t>
      </w:r>
    </w:p>
    <w:p>
      <w:pPr>
        <w:pStyle w:val="Normal"/>
        <w:ind w:left="122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виконання Програми правової освіти населення у Миколаївській області на 2014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6379"/>
        <w:gridCol w:w="5244"/>
        <w:gridCol w:w="2268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оки)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6379"/>
        <w:gridCol w:w="5244"/>
        <w:gridCol w:w="2268"/>
      </w:tblGrid>
      <w:tr>
        <w:trPr>
          <w:tblHeader w:val="true"/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178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истематично вивчати та аналізувати стан правової освіти населення, віднаходити нові шляхи і методи її проведення, вносити пропозиції щодо її вдосконалення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юстиції у Миколаївській області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узгодженням), обласна міжвідомча координаційно-методична рада з правової освіти населення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узгодженням), райдержадміністрації, виконавчі органи міських (міст обласного значення) рад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опівроку протягом дії Програми. 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давати практичну та методичну допомогу з підвищення ефективності роботи місцевих  координаційно-методичних рад з правової освіти населення, вивчати та аналізувати їх діяльність, проводити виїзні засідання обласної міжвідомчої координаційно-методичної ради з правової освіти населення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міжвідомча координаційно-методична рада з правової освіти населення  (за узгодженням), головне управління юстиції у Миколаївській області (за узгодженням)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півроку протягом дії Програм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систематичного інформування населення через засоби масової інформації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у тому числі шляхом запровадження сторінок, рубрик та інших популярних форм у газетах, на радіо та телебаченні) про Програму  економічних реформ на  2010 – 2014 роки «Заможне суспільство, конкурентоспроможна економіка, ефективна держава»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равову політику держави, стан законності та правопорядку, забезпечення прав і свобод людини, зміни у чинном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конодавстві з питань праці та соціального захисту населення, діяльність органів законодавчої, виконавчої, судової влади, а також про стан правопорядку, боротьби з правопорушеннями, насамперед  серед неповнолітніх, та профілактику правопорушень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 інформаційної діяльності та комунікацій з громадськістю облдержадміністрації,  департамент соціального захисту населення облдержадміністрації, головне управління юстиції у Миколаївській області ( за узгодженням),  УМВС України в Миколаївській області, служба у справах дітей облдержадміністрації, Миколаївська обласна державна телерадіокомпанія   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2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ворення навчальних теле-, радіопередач, які надаватимуть населенню області інформацію про права, свободи, обов’язки громадян із роз’ясненням відповідних актів чинного законодавства та практики їх застосування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учення до участі у цих передачах керівників місцевих органів виконавчої влади та місцевого самоврядування, заінтересованих організацій, вчених, провідних фахівців-практиків у галузі моралі і прав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відеороликів соціальної реклами, спрямованих на формування здорового способу життя і профілактику негативних явищ у дитячому, молодіжному середовищі, трансляція та поширення їх на телебаченні, у вищих, середніх загальноосвітніх навчальних закладах, інтернатах, спеціальних установах, закладах соціального захисту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тижнів,  декад показу кінофільмів на морально-правову тематику, організація навчання молоді у кінолекторіях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юстиції у Миколаївській області (за узгодженням),  Миколаївська обласна державна телерадіокомпанія (за узгодженням), департамент  інформаційної діяльності та комунікацій з громадськістю облдержадміністрації,  УМВС України в Миколаївській області (за узгодженням), департамент освіти, науки та молоді облдержадміністрації, служба у справах дітей облдержадміністрац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надання первинної правової допомоги через мережу громадських приймалень та виїзних консультативних пунктів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юстиції у Миколаївській області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конференцій, семінарів з питань підвищення рівня правової культури населення області із залученням інститутів громадянського суспі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истематичне розміщення інформації щодо проведення цих заходів на офіційних веб-сайтах відповідальних виконавці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юстиції у Миколаївській області (за узгодженням), департамент  інформаційної діяльності та комунікацій з громадськістю облдержадміністрації, управління культури, національностей та релігій  облдержадміністрації, обласна міжвідомча координаційно-методична рада з правової освіти населення 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роз’яснювальної роботи щодо практики застосування актів законодавства, які визначають правові умови діяльності інститутів громадського суспільств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юстиції у Миколаївській області 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зустрічей з громадськими організаціями, які спрямовані на підвищення рівня правової культури, соціальний захист ветеранів війни та праці, інвалідів та інших соціально вразливих верств населення з подальшим розміщенням інформації щодо проведення цих заходів на веб-сайті відповідального виконавця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партамент соціального захисту населення облдержадміністрації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ороку протягом дії Програми. </w:t>
            </w:r>
          </w:p>
        </w:tc>
      </w:tr>
      <w:tr>
        <w:trPr>
          <w:trHeight w:val="20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системної інформаційно-роз’яснювальної діяльності серед населення про новини кримінального  процесуального законодавства та законодавства у сфері надання безоплатної вторинної правової допомоги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колаївський обласний центр з надання безоплатної вторинної правової допомоги (за узгодженням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ягом 2014 року. </w:t>
            </w:r>
          </w:p>
        </w:tc>
      </w:tr>
      <w:tr>
        <w:trPr>
          <w:trHeight w:val="3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проведення навчально-методичних семінарів з проблем правової освіти, у тому числі присвячених питанням розвитку в Україні громадянського суспільства та правових основ функціонування таких інститутів для викладачів правових дисциплін загальноосвітніх та професійно-технічних навчальних закладів області із залученням наукових працівників та фахівців-практиків у галузі права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, науки та молоді облдержадміністрації, головне управління юстиції у Миколаївській області (за узгодженням), Миколаївський обласний інститут післядипломної педагогічної  освіти 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2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інформаційно-роз’яснювальних заходів з питань використання і дотримання прав та обов’язків згідно з чинним  законодавством про пенсійне забезпечення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Пенсійного фонду України в Миколаївській області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 за узгодженням), Миколаївська обласна державна телерадіокомпанія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 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обов’язкового надання державним службовцям, посадовим особам місцевого самоврядування під час підготовки, перепідготовки та підвищення кваліфікації комплексу знань з питань правового забезпечення державного управління і державної служби, що включатиме вивчення основ правознавства та відповідних актів законодавств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ївський обласний центр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при облдержадміністрац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практики виходу на обласному, міських та районних радіо і показу на телебаченні правових програм для дітей та молоді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телерадіокомпанія                            (за узгодженням), головне управління юстиції у Миколаївській області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узгодженням), райдержадміністрації, виконавчі органи міських (міст обласного значення) рад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2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 семінарів, «круглих столів», олімпіад,  лекцій, анкетувань, симпозіумів, конкурсів, вікторин, інтелектуальних змагань  на краще володіння правовими знання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, науки та молоді облдержадміністрації, головне управління юстиції у Миколаївській області (за узгодженням), Миколаївський обласний інститут післядипломної педагогічної  освіти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півріччя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заходів щодо поширення моральних і правових знань, профілактики правопорушень серед неповнолітніх у навчальних закладах, дитячих будинках, інтернатах та професійно-технічних закладах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юстиції у Миколаївській області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, управління Державної пенітенціарної служби України у Миколаївській області  (за узгодженням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півріччя протягом дії Програми.</w:t>
            </w:r>
          </w:p>
        </w:tc>
      </w:tr>
      <w:tr>
        <w:trPr>
          <w:trHeight w:val="1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організації проведення заходів з правової освіти серед осіб, засуджених до позбавлення волі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ержавної пенітенціарної служби України в Миколаївській області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узгодженням), головне управління юстиції у Миколаївській області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просвітницької та інформаційної роботи, «круглих столів», семінарів з питань попередження насильства в сім’ї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, науки та молоді облдержадміністрації, головне управління юстиції у Миколаївській області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напередодні професійного свята - Дня юриста заходів з поширення серед населення знань про професію правознавця, історію держави і права, інформування громадян про правову політику держави, діяльність органів юстиції щодо забезпечення реалізації державної правової політики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юстиції у Миколаївській області (за узгодженням)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рияння підвищенню правової освіти населення шляхом організації у бібліотеках та клубних закладах області відеоконференцій, зустрічей з видатними фахівцями в галузі моралі і права, викладачами та науковцями, інших заходів просвітницького та виховного характер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 департамент освіти, науки та молоді облдержадміністрації, головне управління юстиції у Миколаївській області (за узгодженням), райдержадміністрації, виконавчі органи міських (міст  обласного значення) рад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вчення і поширення навчальними закладами та закладами культури передового досвіду організації та проведення правовиховної роботи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, науки та молоді облдержадміністрації, управління культури облдержадміністрації, головне управління юстиції у Миколаївській області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                                                   Є.Є.Литвинюк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uk-UA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rStyle w:val="PageNumber"/>
        <w:sz w:val="28"/>
        <w:szCs w:val="28"/>
        <w:lang w:val="uk-UA"/>
      </w:rPr>
      <w:t>Продовження додатка 2 до Програми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val="ru-RU"/>
    </w:rPr>
  </w:style>
  <w:style w:type="character" w:styleId="Style8">
    <w:name w:val=" Знак Знак"/>
    <w:qFormat/>
    <w:rPr>
      <w:lang w:val="ru-RU"/>
    </w:rPr>
  </w:style>
  <w:style w:type="character" w:styleId="PageNumber">
    <w:name w:val="Page Number"/>
    <w:basedOn w:val="Style7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left="0" w:right="44" w:hanging="0"/>
    </w:pPr>
    <w:rPr>
      <w:b/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9:00Z</dcterms:created>
  <dc:creator>Name</dc:creator>
  <dc:description/>
  <cp:keywords/>
  <dc:language>en-US</dc:language>
  <cp:lastModifiedBy>ТАТЬЯНА ВЕРТИПОРОХ</cp:lastModifiedBy>
  <cp:lastPrinted>2013-12-10T16:32:00Z</cp:lastPrinted>
  <dcterms:modified xsi:type="dcterms:W3CDTF">2013-12-24T09:34:00Z</dcterms:modified>
  <cp:revision>6</cp:revision>
  <dc:subject/>
  <dc:title>Міністерство юстиції України</dc:title>
</cp:coreProperties>
</file>