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7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015" w:leader="none"/>
          <w:tab w:val="right" w:pos="9353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ЗАТВЕРДЖЕНО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24 грудня 2013 року № 1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Р О Г Р А М А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авової освіти населення у Миколаївській області 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32"/>
          <w:szCs w:val="32"/>
          <w:lang w:val="uk-UA"/>
        </w:rPr>
        <w:t>на 2014-2020 роки</w:t>
      </w:r>
    </w:p>
    <w:p>
      <w:pPr>
        <w:pStyle w:val="Normal"/>
        <w:widowControl w:val="false"/>
        <w:autoSpaceDE w:val="false"/>
        <w:spacing w:before="15" w:after="150"/>
        <w:ind w:left="56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8"/>
          <w:lang w:val="uk-UA"/>
        </w:rPr>
        <w:t>Розділ 1. Загальні положення</w:t>
      </w:r>
    </w:p>
    <w:p>
      <w:pPr>
        <w:pStyle w:val="Normal"/>
        <w:widowControl w:val="false"/>
        <w:autoSpaceDE w:val="false"/>
        <w:spacing w:before="15" w:after="150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lang w:val="uk-UA"/>
        </w:rPr>
        <w:t>Відповідно до Указу Президента України від 18 жовтня 2001 року                  № 992/2001 "Про Національну програму правової освіти населення", з метою повного організаційного, матеріально-технічного, фінансового та методичного забезпечення реалізації Програми правової освіти населення  області розроблено Програму правової освіти населення Миколаївської області на 2014-2020 роки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засад громадянського суспільства зумовлюють необхідність продовження підвищення рівня правової освіти населення, що в свою чергу сприятиме зменшенню рівня злочинності, утвердженню гуманістичних правових ідей, загальнолюдських та національних правових цінностей, високих моральних засад у суспільному жит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іоритетним напрямом діяльності всіх органів влади Миколаївської області є діяльність щодо забезпечення профілактики злочинності, у тому числі підвищення правової освіти населення, яка здійснюється в інтересах суспільства з урахуванням можливостей регіону, його економічного, соціального, історичного, культурного розвитку та позитивного світового досвід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сутність належної правової освіти у населення не завжди дозволяє вийти на належний рівень ефективного протистояння злочинності та її попередження. Забезпечення виховання належного рівня правової освіти у населення на території області потребує певних матеріальних затра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грама правової освіти населення у Миколаївській області на     2014-2020 роки р</w:t>
      </w:r>
      <w:r>
        <w:rPr>
          <w:sz w:val="28"/>
          <w:szCs w:val="28"/>
          <w:lang w:val="uk-UA"/>
        </w:rPr>
        <w:t>озроблена з метою визначення комплексу організаційно-методичних та інших заходів, спрямованих на підвищення рівня правової освіти населення Микола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а передбачає подальше створення необхідних умов для набуття широкими верствами населення правових знань і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8"/>
          <w:lang w:val="uk-UA"/>
        </w:rPr>
        <w:t>Розділ 2. Мета і основні завдання Програм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lang w:val="uk-UA"/>
        </w:rPr>
        <w:t>Метою Програми є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</w:t>
      </w:r>
    </w:p>
    <w:p>
      <w:pPr>
        <w:pStyle w:val="Normal"/>
        <w:widowControl w:val="false"/>
        <w:autoSpaceDE w:val="false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ими завданнями Програми є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підвищення рівня правової підготовки населення, насамперед учнівської та студентської молоді, громадян, які перебувають на державній службі, посадових осіб місцевого самоврядування, викладачів правових дисциплін та журналістів, які висвітлюють правову тематику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ування населення про правову політику держави та законодавство;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вільного доступу громадян до джерел правової інформації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удосконалення системи правової освіти населення Миколаївської області, збереження та розвиток вітчизняних традицій у цій сфері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утвердження гуманістичних правових ідей, загальнолюдських та національних правових цінностей, високих моральних засад у суспільному житті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активна участь в організації і здійсненні заходів із правової освіти населення,  органів виконавчої влади, органів місцевого самоврядування, об'єднань громадян, навчальних та культурних закладів, наукових установ, міжвідомчих координаційно-методичних рад з правової освіти населення, видавництв та видавничих організацій, засобів масової інформації, поєднання комплексу заходів у сфері правової освіти, що здійснюються цими органами, організаціями, закладами і установами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відкритості правової інформації, доступу всіх верств населення до її джерел</w:t>
      </w:r>
      <w:bookmarkStart w:id="0" w:name="34"/>
      <w:bookmarkEnd w:id="0"/>
      <w:r>
        <w:rPr>
          <w:color w:val="000000"/>
          <w:spacing w:val="2"/>
          <w:sz w:val="28"/>
          <w:szCs w:val="28"/>
          <w:lang w:val="uk-UA"/>
        </w:rPr>
        <w:t xml:space="preserve">, систематичного і безперервного поширення серед населення знань про право і державу, у тому числі шляхом оприлюднення в офіційних виданнях, інших засобах масової інформації нормативно-правових актів, розповсюдження правової літератури;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безпосередня участь фахівців-практиків у галузі права у поширенні правових знань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оди щодо виконання Програми </w:t>
      </w:r>
      <w:r>
        <w:rPr>
          <w:sz w:val="28"/>
          <w:szCs w:val="28"/>
          <w:lang w:val="uk-UA"/>
        </w:rPr>
        <w:t>наведено у додатку 2</w:t>
      </w:r>
      <w:r>
        <w:rPr>
          <w:sz w:val="28"/>
          <w:lang w:val="uk-UA"/>
        </w:rPr>
        <w:t>.</w:t>
      </w:r>
    </w:p>
    <w:p>
      <w:pPr>
        <w:pStyle w:val="TextBodyIndent"/>
        <w:ind w:left="56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67" w:right="0" w:hanging="0"/>
        <w:jc w:val="center"/>
        <w:rPr/>
      </w:pPr>
      <w:r>
        <w:rPr>
          <w:b/>
          <w:szCs w:val="28"/>
        </w:rPr>
        <w:t>Розділ 3.</w:t>
      </w:r>
      <w:r>
        <w:rPr>
          <w:b/>
          <w:sz w:val="40"/>
          <w:szCs w:val="40"/>
        </w:rPr>
        <w:t xml:space="preserve"> </w:t>
      </w:r>
      <w:r>
        <w:rPr>
          <w:b/>
        </w:rPr>
        <w:t>Фінансування заходів Програми</w:t>
      </w:r>
    </w:p>
    <w:p>
      <w:pPr>
        <w:pStyle w:val="TextBodyIndent"/>
        <w:ind w:left="567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-2" w:firstLine="720"/>
        <w:rPr/>
      </w:pPr>
      <w:r>
        <w:rPr/>
        <w:t>Фінансового забезпечення Програма не потребує.</w:t>
      </w:r>
    </w:p>
    <w:p>
      <w:pPr>
        <w:pStyle w:val="TextBodyIndent"/>
        <w:ind w:left="0" w:right="367" w:firstLine="72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  <w:lang w:val="uk-UA"/>
        </w:rPr>
        <w:t>Розділ 4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b/>
          <w:color w:val="000000"/>
          <w:spacing w:val="5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16"/>
          <w:szCs w:val="16"/>
          <w:lang w:val="uk-UA"/>
        </w:rPr>
      </w:pPr>
      <w:r>
        <w:rPr>
          <w:b/>
          <w:color w:val="000000"/>
          <w:spacing w:val="5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алізація Програми сприятим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формуванню правосвідомості населення Миколаївської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поліпшенню якості підготовки викладачів правових дисциплін, підвищенню ефективності викладання цих дисциплін у загальноосвітніх, професійно-технічних, вищих навчальних закладах та закладах післядипломної освіти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вовій інформованості населення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16"/>
          <w:szCs w:val="16"/>
          <w:lang w:val="uk-UA"/>
        </w:rPr>
      </w:pPr>
      <w:r>
        <w:rPr>
          <w:color w:val="000000"/>
          <w:spacing w:val="5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підвищенню загального рівня правової освіти, вдосконаленню системи правової освіти населення, набуттю населенням необхідного рівня правових знань, формуванню у них гуманістичних правових ідей, загальнолюдських та національно-правових цінностей, а також подоланню правового нігілізму.</w:t>
      </w:r>
    </w:p>
    <w:p>
      <w:pPr>
        <w:pStyle w:val="TextBodyIndent"/>
        <w:ind w:left="0" w:right="367" w:firstLine="72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TextBodyIndent"/>
        <w:ind w:left="567" w:right="0" w:hanging="0"/>
        <w:jc w:val="center"/>
        <w:rPr/>
      </w:pPr>
      <w:r>
        <w:rPr>
          <w:b/>
          <w:szCs w:val="28"/>
        </w:rPr>
        <w:t>Розділ 5.</w:t>
      </w:r>
      <w:r>
        <w:rPr>
          <w:b/>
          <w:sz w:val="40"/>
          <w:szCs w:val="40"/>
        </w:rPr>
        <w:t xml:space="preserve"> </w:t>
      </w:r>
      <w:r>
        <w:rPr>
          <w:b/>
        </w:rPr>
        <w:t>Організація і контроль за виконанням Програми</w:t>
      </w:r>
    </w:p>
    <w:p>
      <w:pPr>
        <w:pStyle w:val="TextBodyIndent"/>
        <w:ind w:left="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/>
        <w:t>Безпосередній контроль за виконанням заходів Програми здійснює головне управління юстиції у Миколаївській області.</w:t>
      </w:r>
    </w:p>
    <w:p>
      <w:pPr>
        <w:pStyle w:val="TextBodyIndent"/>
        <w:ind w:left="0" w:right="0" w:firstLine="567"/>
        <w:rPr/>
      </w:pPr>
      <w:r>
        <w:rPr/>
        <w:t>Виконавці Програми щороку до 20 січня інформують головне управління юстиції про стан її виконання.</w:t>
      </w:r>
    </w:p>
    <w:p>
      <w:pPr>
        <w:pStyle w:val="TextBodyIndent"/>
        <w:ind w:left="0" w:right="0" w:firstLine="567"/>
        <w:rPr/>
      </w:pPr>
      <w:r>
        <w:rPr/>
        <w:t>Головне управління юстиції щороку до 10 лютого забезпечує узагальнення наданих матеріалів та інформує постійну комісію обласної ради з питань законності, депутатської діяльності та захисту прав громадян про виконання заходів Програми за попередній рік.</w:t>
      </w:r>
    </w:p>
    <w:p>
      <w:pPr>
        <w:pStyle w:val="TextBodyIndent"/>
        <w:ind w:left="0" w:right="0" w:firstLine="567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408305</wp:posOffset>
                </wp:positionV>
                <wp:extent cx="533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3pt;margin-top:3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2:00Z</dcterms:created>
  <dc:creator>Name</dc:creator>
  <dc:description/>
  <cp:keywords/>
  <dc:language>en-US</dc:language>
  <cp:lastModifiedBy>ТАТЬЯНА ВЕРТИПОРОХ</cp:lastModifiedBy>
  <cp:lastPrinted>2013-12-19T09:40:00Z</cp:lastPrinted>
  <dcterms:modified xsi:type="dcterms:W3CDTF">2013-12-24T09:34:00Z</dcterms:modified>
  <cp:revision>8</cp:revision>
  <dc:subject/>
  <dc:title>Міністерство юстиції України</dc:title>
</cp:coreProperties>
</file>