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1180</wp:posOffset>
                </wp:positionH>
                <wp:positionV relativeFrom="paragraph">
                  <wp:posOffset>-443230</wp:posOffset>
                </wp:positionV>
                <wp:extent cx="1846580" cy="3232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440" cy="32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4pt;margin-top:-34.9pt;width:145.35pt;height:25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обласної рад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02 жовтня 2013 року № 3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 2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показники розвитку лісогосподарської діяльно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Вознесенське ЛГ», «Єланецьке ЛГ» (на період до 2015 року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eastAsia="Times New Roman"/>
        </w:rPr>
        <w:t xml:space="preserve">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2126"/>
        <w:gridCol w:w="1418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д ря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П Л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о 2015 р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2126"/>
        <w:gridCol w:w="1418"/>
        <w:gridCol w:w="1417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0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І. Рубки пов’язані з веденням лісового господарства , інші рубки та очищення лісу від захаращеності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сього (ІІ+ІІІ+IV),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333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,09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1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ІІ. у тому числі рубки догляду за лісо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2.1.+2.2.+2.3.+2.4.),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77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,56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2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150</w:t>
            </w:r>
          </w:p>
        </w:tc>
      </w:tr>
      <w:tr>
        <w:trPr>
          <w:trHeight w:val="37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1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 них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.1. освітл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02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10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1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.2. прочищ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1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17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21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1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.3. прорі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3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5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0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24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1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1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.4. прохідні руб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7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12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0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10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2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2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ІІІ. Інші види рубок, пов’язаних з веденням лісового господарст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сього (3.1.+3.2.+3.5.)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25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,53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79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,104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2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 них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.1. вибірково – санітарні руб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22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,9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3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52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2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2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.2. суцільно – санітарні руб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07</w:t>
            </w:r>
          </w:p>
        </w:tc>
      </w:tr>
      <w:tr>
        <w:trPr>
          <w:trHeight w:val="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54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4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4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.5. очистка від захаращеност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3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44</w:t>
            </w:r>
          </w:p>
        </w:tc>
      </w:tr>
      <w:tr>
        <w:trPr>
          <w:trHeight w:val="2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3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3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IV. Інші руб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2</w:t>
            </w:r>
          </w:p>
        </w:tc>
      </w:tr>
      <w:tr>
        <w:trPr>
          <w:trHeight w:val="3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0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VIІІ. Відновлення лісів 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ісорозведення,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103</w:t>
            </w:r>
          </w:p>
        </w:tc>
      </w:tr>
      <w:tr>
        <w:trPr>
          <w:trHeight w:val="3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129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1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. висівання та садіння лі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1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12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2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. створення промислових плантацій (новорічні ялин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тис. 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0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04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4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. сприяння природного понов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тис. 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03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09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2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IХ. Створення та вирощування селекційно-насіннєвих об’єктів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 тому числі постійні лісонасіннєві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тис. 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0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01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50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ХIІ. Вирощування стандартних саджанц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8,0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00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ХIV. Благоустрій рекреаційних діля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02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11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ХV. Улаштуванн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пожежних розрив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0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12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інералізованих см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12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6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13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ХVI. Догляд за мінералізованими смуг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тис. к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7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11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20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ХVIІ. Утримання ЛПС та зв’яз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ХVIІІ. Гасіння лісових поже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40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ХІХ. Утримання тимчасових пожежних наглядач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ХХ. Капітальні вкладення (будівництво ЛПС, придбання пожежної техні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10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ХХІ. Лісопатологічне обсте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,3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20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ХХІІ. Захист лісів від шкідників та хвороб лісу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48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20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земними мет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а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с.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,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парату обласної ради                                                                        Є.Є.Литвин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6085</wp:posOffset>
                </wp:positionH>
                <wp:positionV relativeFrom="paragraph">
                  <wp:posOffset>-380365</wp:posOffset>
                </wp:positionV>
                <wp:extent cx="1918335" cy="2781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2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55pt;margin-top:-29.95pt;width:151pt;height:21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  <w:br/>
        <w:t xml:space="preserve">Рішення обласної ради 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 2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створення захисних лісових насаджень ДП «Вознесенське ЛГ», «Єланецьке ЛГ» (на період до 2015 року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1469"/>
        <w:gridCol w:w="1306"/>
        <w:gridCol w:w="1306"/>
        <w:gridCol w:w="1306"/>
      </w:tblGrid>
      <w:tr>
        <w:trPr>
          <w:trHeight w:val="49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е підприємст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ий район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ознесенське ЛГ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бузинський р-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знесенський р-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Єланецьке ЛГ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атський р-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ланецький р-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Миколаївського облас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</w:t>
        <w:tab/>
        <w:t>лісового та мисливсь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тва                                                                                  П.М.Паламар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довження  форми 22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04:00Z</dcterms:created>
  <dc:creator>ТАТЬЯНА ВЕРТИПОРОХ</dc:creator>
  <dc:description/>
  <cp:keywords/>
  <dc:language>en-US</dc:language>
  <cp:lastModifiedBy>ТАТЬЯНА ВЕРТИПОРОХ</cp:lastModifiedBy>
  <cp:lastPrinted>2013-08-27T16:15:00Z</cp:lastPrinted>
  <dcterms:modified xsi:type="dcterms:W3CDTF">2013-10-03T05:37:00Z</dcterms:modified>
  <cp:revision>4</cp:revision>
  <dc:subject/>
  <dc:title/>
</cp:coreProperties>
</file>