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20"/>
      </w:tblGrid>
      <w:tr>
        <w:trPr>
          <w:trHeight w:val="2160" w:hRule="atLeast"/>
        </w:trPr>
        <w:tc>
          <w:tcPr>
            <w:tcW w:w="5060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Миколаївської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жовтня 2013 року №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ради</w:t>
            </w:r>
          </w:p>
          <w:p>
            <w:pPr>
              <w:pStyle w:val="Normal"/>
              <w:tabs>
                <w:tab w:val="clear" w:pos="709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І.С. Дят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С Т А Т У 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иколаївського обласного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центру народної творчості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а культурно-освітньої робо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Нова редакція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. Миколаї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3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. Загальні поло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Миколаївський обласний центр  народної творчості та культурно - освітньої роботи  (далі-Центр)  є культурно - освітнім та методичним закладом культури, заснованим на спільній власності територіальних громад сіл, селищ, міст Миколаївської області, інтереси яких у межах повноважень, визначених законодавством України, представляє Миколаївська обласна рада (далі-Власни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 управління Центром: Миколаївська обласна державна адміністрація (далі-Орган управління майно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Центр  здійснює свою діяльність відповідно до Конституції України, Цивільного та Господарського кодексів України, Закону України «Про культуру», інших законів України, постанов Кабінету Міністрів України, наказів Міністерства культури України,  інших нормативно-правових актів, рішень Миколаївської обласної ради, розпоряджень голови облдержадміністрації та цього Статут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озділ 2. Найменування та місцезнаходженн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Центр</w:t>
      </w:r>
      <w:r>
        <w:rPr>
          <w:b/>
          <w:sz w:val="28"/>
          <w:szCs w:val="28"/>
          <w:lang w:val="ru-RU"/>
        </w:rPr>
        <w:t>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2.1. Найменування </w:t>
      </w:r>
      <w:r>
        <w:rPr>
          <w:sz w:val="28"/>
          <w:szCs w:val="28"/>
        </w:rPr>
        <w:t>Центру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t xml:space="preserve">повне: </w:t>
      </w:r>
      <w:r>
        <w:rPr>
          <w:sz w:val="28"/>
          <w:szCs w:val="28"/>
        </w:rPr>
        <w:t>Миколаївський обласний центр  народної творчості та культурно – освітньої робот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скорочене: </w:t>
      </w:r>
      <w:r>
        <w:rPr>
          <w:sz w:val="28"/>
          <w:szCs w:val="28"/>
        </w:rPr>
        <w:t>МОЦНТ та КОР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Місцезнаходження Центру: </w:t>
      </w:r>
      <w:r>
        <w:rPr>
          <w:rStyle w:val="Style12"/>
          <w:color w:val="000000"/>
          <w:spacing w:val="0"/>
          <w:lang w:eastAsia="uk-UA"/>
        </w:rPr>
        <w:t>вул. Адміральська, 41</w:t>
      </w:r>
      <w:r>
        <w:rPr>
          <w:sz w:val="28"/>
          <w:szCs w:val="28"/>
        </w:rPr>
        <w:t>, м. Миколаїв, Україна, 54001.</w:t>
      </w:r>
      <w:r>
        <w:rPr>
          <w:rStyle w:val="Style12"/>
          <w:color w:val="000000"/>
          <w:spacing w:val="0"/>
          <w:lang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Розділ 3. Мета і завдання </w:t>
      </w:r>
      <w:r>
        <w:rPr>
          <w:b/>
          <w:sz w:val="28"/>
          <w:szCs w:val="28"/>
        </w:rPr>
        <w:t>Цент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Головною метою діяльності Центру є відродження, збереження і розвиток народної творчості, аматорського мистецтва; координація діяльності осередків культури області незалежно від форм власності; вивчення та координація процесів культурного розвитку регіону, досвіду збереження і розвитку народної творчості та аматорського мистецтва; впровадження нових технологій і методик культурно-освітньої роботи та організації дозвілля; співробітництво з іншими суб’єктами діяльності у сфері культури незалежно від форми влас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сновними завданнями Центру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береження, відродження і розвиток традиційної народної культури, нематеріальної культурної спадщини, усіх видів і жанрів аматорського мистецтва, народних свят, звичаїв, обрядів, фольклору, декоративно-ужиткового, образотворчого, кіно,-фото мистецтва;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зробка стратегічних планів, експериментальних творчих проектів, цільових комплексних програм і рекомендацій з питань розвитку клубних закладів, парків культури і відпочинку, традиційної культури та аматорського мистецтва;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робка видання та розповсюдження методичних, репертуарних і рекламних матеріалів з питань культурно-освітньої роботи, організації дозвілля, відродження, збереження та розвитку традиційних видів народної творчості, художніх промислів та ремесел;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безпечення, підготовка та проведення міжнародних, всеукраїнських, регіональних та обласних фестивалів, конкурсів, свят виставок тощо аматорського мистецтва з вокального, хореографічного, театрального, музичного,  декоративно-прикладного мистецтва, фотовиставок. 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пуляризація кіномистецтва, збереження, формування кіновідеофонду,   надання консультативної, методичної, організаційної допомоги суб’єктам кінематографії;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вищення кваліфікації працівників клубних закладів, керівників аматорських творчих колективів, майстрів образотворчого та декоративно-прикладного мистецтва; </w:t>
      </w:r>
      <w:r>
        <w:rPr>
          <w:bCs/>
          <w:sz w:val="28"/>
          <w:szCs w:val="28"/>
        </w:rPr>
        <w:t>організація і проведення нарад, творчих лабораторій, майстер-класів, семінарів та інших форм навчання клубних працівників, керівників аматорських колективів, любительських об</w:t>
      </w:r>
      <w:r>
        <w:rPr>
          <w:sz w:val="28"/>
          <w:szCs w:val="28"/>
        </w:rPr>
        <w:t>’</w:t>
      </w:r>
      <w:r>
        <w:rPr>
          <w:bCs/>
          <w:sz w:val="28"/>
          <w:szCs w:val="28"/>
        </w:rPr>
        <w:t>єднань та клубів за інтересами;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ння методичної допомоги у проведенні фестивалів, конкурсів, оглядів, творчих звітів, організації виставок самодіяльного образотворчого та декоративно-прикладного мистецтва, фотомистецтва, інших культурно-мистецьких заходів;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інформаційно-методичне та репертуарне забезпечення колективів аматорського та традиційного народного мистецтва, інших заінтересованих установ і організацій області;</w:t>
      </w:r>
    </w:p>
    <w:p>
      <w:pPr>
        <w:pStyle w:val="Normal"/>
        <w:jc w:val="both"/>
        <w:rPr>
          <w:color w:val="FF6600"/>
          <w:sz w:val="28"/>
          <w:szCs w:val="28"/>
          <w:u w:val="single"/>
        </w:rPr>
      </w:pPr>
      <w:r>
        <w:rPr>
          <w:color w:val="FF66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дання методичної та практичної допомоги організаційно-методичними службами (методкабінетами) районних будинків культури, консультативної допомоги центрам дозвілля, культурологічним установам різних видів і типів, розташованим на території області, співробітництво з аналогічними центрами інших областей України;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ізаційне забезпечення роботи комісій з присвоєння та підтвердження звання </w:t>
      </w:r>
      <w:r>
        <w:rPr>
          <w:rFonts w:eastAsia="Batang;바탕"/>
          <w:sz w:val="28"/>
          <w:szCs w:val="28"/>
          <w:lang w:val="ru-RU"/>
        </w:rPr>
        <w:t>«</w:t>
      </w:r>
      <w:r>
        <w:rPr>
          <w:rFonts w:eastAsia="Batang;바탕"/>
          <w:sz w:val="28"/>
          <w:szCs w:val="28"/>
        </w:rPr>
        <w:t>народний</w:t>
      </w:r>
      <w:r>
        <w:rPr>
          <w:rFonts w:eastAsia="Batang;바탕"/>
          <w:sz w:val="28"/>
          <w:szCs w:val="28"/>
          <w:lang w:val="ru-RU"/>
        </w:rPr>
        <w:t>»</w:t>
      </w:r>
      <w:r>
        <w:rPr>
          <w:rFonts w:eastAsia="Batang;바탕"/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зразковий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аматорським колективам;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вчення, узагальнення та поширення досвіду роботи клубних закладів, парків культури і відпочинку, методичних центрів, аматорських колектив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орення та діяльність при Центрі аматорських художніх колективів з різних жанрів мистецтва;</w:t>
      </w:r>
    </w:p>
    <w:p>
      <w:pPr>
        <w:pStyle w:val="Normal"/>
        <w:shd w:fill="FFFFFF" w:val="clear"/>
        <w:tabs>
          <w:tab w:val="clear" w:pos="709"/>
          <w:tab w:val="left" w:pos="727" w:leader="none"/>
        </w:tabs>
        <w:spacing w:lineRule="exact" w:line="322" w:before="317" w:after="0"/>
        <w:ind w:left="41" w:hanging="0"/>
        <w:jc w:val="both"/>
        <w:rPr/>
      </w:pPr>
      <w:r>
        <w:rPr>
          <w:sz w:val="28"/>
          <w:szCs w:val="28"/>
        </w:rPr>
        <w:t>внесення пропозицій щодо визначення колективів народної аматорської творчості для участі у міжнародних та всеукраїнських фестивалях, конкурсах, інших культурно-мистецьких заходах;</w:t>
      </w:r>
    </w:p>
    <w:p>
      <w:pPr>
        <w:pStyle w:val="Normal"/>
        <w:shd w:fill="FFFFFF" w:val="clear"/>
        <w:tabs>
          <w:tab w:val="clear" w:pos="709"/>
          <w:tab w:val="left" w:pos="727" w:leader="none"/>
        </w:tabs>
        <w:spacing w:lineRule="exact" w:line="324" w:before="5" w:after="0"/>
        <w:ind w:lef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7" w:leader="none"/>
        </w:tabs>
        <w:spacing w:lineRule="exact" w:line="324" w:before="5" w:after="0"/>
        <w:ind w:left="41" w:hanging="0"/>
        <w:jc w:val="both"/>
        <w:rPr/>
      </w:pPr>
      <w:r>
        <w:rPr>
          <w:sz w:val="28"/>
          <w:szCs w:val="28"/>
        </w:rPr>
        <w:t>внесення пропозицій щодо присвоєння премій, стипендій працівникам та спеціалістам установ культури, переможцям обласних, регіональних всеукраїнських та міжнародних фестивалів, конкурсів, оглядів, олімпіад, виставок;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ійснення аналізу, узагальнення досвіду роботи та статистичних звітів </w:t>
      </w:r>
      <w:r>
        <w:rPr>
          <w:rFonts w:eastAsia="Batang;바탕"/>
          <w:sz w:val="28"/>
          <w:szCs w:val="28"/>
        </w:rPr>
        <w:t xml:space="preserve">клубних </w:t>
      </w:r>
      <w:r>
        <w:rPr>
          <w:sz w:val="28"/>
          <w:szCs w:val="28"/>
        </w:rPr>
        <w:t>закладів, парків культури і відпочинку, інших культурно-освітніх закла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 надає платні послуги згідно з чинним законодавством України.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Центр може здійснювати інші види діяльності, не заборонені 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 акті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діл 4. Юридичний статус </w:t>
      </w:r>
      <w:r>
        <w:rPr>
          <w:b/>
          <w:sz w:val="28"/>
          <w:szCs w:val="28"/>
        </w:rPr>
        <w:t>Центр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Центр є юридичною особою. Прав та обов'язків юридичної особи Центр набуває з дня його державної реєст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Центр  має відокремлене майно, самостійний баланс, розрахункові та інші рахунки в установах банків, органах державної казначейської служб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України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 Центр має право укладати угоди, набувати майнових та немайнових права, нести обов’язки,  бути позивачем і відповідачем у судах відповідно до вимог чинного законодавства та цього Статут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Центр не несе відповідальності за зобов’язаннями держави, територіальних громад сіл, селищ, міст Миколаївської області та Органу управління майн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Розділ 5. Права та обов’язки   </w:t>
      </w:r>
      <w:r>
        <w:rPr>
          <w:b/>
          <w:sz w:val="28"/>
          <w:szCs w:val="28"/>
        </w:rPr>
        <w:t>Центр</w:t>
      </w:r>
      <w:r>
        <w:rPr>
          <w:b/>
          <w:sz w:val="28"/>
          <w:szCs w:val="28"/>
          <w:lang w:val="ru-RU"/>
        </w:rPr>
        <w:t>у</w:t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</w:rPr>
        <w:tab/>
        <w:t>5.1. Центр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мостійно визначати перспективи своєї діяльності, здійснювати господарську діяльність на основі розроблених перспективних та поточних планів і прогр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коштів Власника, власних надходжень, кредитів банків закуповувати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кладати   та   виконувати   усі  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одіти та користуватися закріпленим за ним майном спільної власності територіальних громад сіл, селищ, міст Миколаївської області згідно з чинним законодавством України та цим Стату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вивати власну матеріальну б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повідно до законодавства набувати права власності на майно, бути орендодавцем та орендарем майна, необхідного для забезпечення діяльності Центру, в порядку та випадках, передбачених чинним законодав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вати платні послуги, передбачені чинним законодавством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ражувати та розповсюджувати друковану продукцію та електронні носії інформації на території області та за її меж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ртатися в установленому</w:t>
      </w:r>
      <w:r>
        <w:rPr>
          <w:sz w:val="28"/>
          <w:szCs w:val="28"/>
          <w:lang w:val="ru-RU"/>
        </w:rPr>
        <w:t xml:space="preserve"> чиним</w:t>
      </w:r>
      <w:r>
        <w:rPr>
          <w:sz w:val="28"/>
          <w:szCs w:val="28"/>
        </w:rPr>
        <w:t xml:space="preserve"> законодавством порядку до державних органів, органів місцевого самоврядування, підприємств, установ та організацій незалежно від форми власності, посадових осіб відповідно до їх функціональних обов’язкі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ержувати в установленому законодавством порядку від державних органів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увати та розповсюджувати інформацію щодо своєї діяльност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 w:val="28"/>
          <w:szCs w:val="28"/>
        </w:rPr>
        <w:t xml:space="preserve">5.2. </w:t>
      </w:r>
      <w:r>
        <w:rPr>
          <w:sz w:val="28"/>
          <w:szCs w:val="28"/>
        </w:rPr>
        <w:t>Центр зобов’яз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своєчасну сплату податків, зборів (обов'язкових платежів) та інших відрахувань до бюджету і державних цільових фондів згідно з чинним законодавством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значати організаційну структуру Центру, встановлювати чисельність працівників і штатний розп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ладати і виконувати річний та з поквартальною розбивкою кошторис на кожен наступний р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ти відповідальність за дотримання вимог чинного законодавства України під час користування земельною ділянко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дійснювати заходи з удосконалення організації роботи Центру, оперативної діяльності з його матеріально-технічного забезпеч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ворювати належні умови для високопродуктивної праці;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живати  заходів щодо підвищення зацікавленості  працівників у результатах їх роботи, забезпечувати економне і раціональне використання фонду споживання та своєчасні розрахунки з працівниками Цент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безпечувати для     працівників   безпечні   та нешкідливі умови праці і нести відповідальність в установленому законом порядку за шкоду, заподіяну їх здоров'ю та працездатності.</w:t>
      </w:r>
    </w:p>
    <w:p>
      <w:pPr>
        <w:pStyle w:val="Normal"/>
        <w:ind w:firstLine="5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3.</w:t>
      </w:r>
      <w:r>
        <w:rPr>
          <w:sz w:val="28"/>
          <w:szCs w:val="28"/>
        </w:rPr>
        <w:t xml:space="preserve"> У разі порушення Центр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6. Майно  Цент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Майно Центру становлять основні фонди та оборотні кошти, а також цінності, вартість яких відображається у самостійному балансі Центру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2. Майно Центру є спільною власністю </w:t>
      </w:r>
      <w:r>
        <w:rPr>
          <w:bCs/>
          <w:sz w:val="28"/>
          <w:szCs w:val="28"/>
        </w:rPr>
        <w:t>територіальних громад сіл, селищ, міст Миколаївської області і закріплюється за ним на праві оперативного управлінн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3.</w:t>
      </w:r>
      <w:r>
        <w:rPr>
          <w:sz w:val="28"/>
          <w:szCs w:val="28"/>
        </w:rPr>
        <w:t>Здійснюючи право оперативного управління, Центр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Джерелами формування майна Центру 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йно, передане йому Власником або Органом управління май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но, придбане у інших суб’єк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італьні вкладення і дотації з обласного бюдже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ходи від надання платних послуг, що включаються до спеціального фонду Центру, доходи від інших  видів господарської діяльн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йно, що надходить безоплатно або у вигляді незворотної допомоги чи добровільних внесків, пожертвувань юридичних і фізичних осі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інші джерела, не заборонені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5. Центр 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. </w:t>
      </w:r>
    </w:p>
    <w:p>
      <w:pPr>
        <w:pStyle w:val="Normal"/>
        <w:shd w:fill="FFFFFF" w:val="clear"/>
        <w:tabs>
          <w:tab w:val="clear" w:pos="709"/>
          <w:tab w:val="left" w:pos="1303" w:leader="none"/>
        </w:tabs>
        <w:spacing w:lineRule="exact" w:line="319"/>
        <w:ind w:right="22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303" w:leader="none"/>
        </w:tabs>
        <w:spacing w:lineRule="exact" w:line="319"/>
        <w:ind w:right="2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6. Відчужувати (продавати) майнові об'єкти спільної власності</w:t>
        <w:br/>
        <w:t>територіальних громад сіл, селищ, міст Миколаївської області, що належать до</w:t>
        <w:br/>
        <w:t>основних фондів (засобів), Центр  має право лише у порядку, визначеному Власником.</w:t>
      </w:r>
    </w:p>
    <w:p>
      <w:pPr>
        <w:pStyle w:val="Normal"/>
        <w:shd w:fill="FFFFFF" w:val="clear"/>
        <w:spacing w:lineRule="exact" w:line="322" w:before="7" w:after="0"/>
        <w:ind w:left="17" w:right="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шти, одержані в результаті відчуження зазначеного майна, спрямовуються Центром у напрямах та порядку, визначеному Власником.</w:t>
      </w:r>
    </w:p>
    <w:p>
      <w:pPr>
        <w:pStyle w:val="Normal"/>
        <w:shd w:fill="FFFFFF" w:val="clear"/>
        <w:tabs>
          <w:tab w:val="clear" w:pos="709"/>
          <w:tab w:val="left" w:pos="1248" w:leader="none"/>
        </w:tabs>
        <w:spacing w:lineRule="exact" w:line="319" w:before="331" w:after="0"/>
        <w:ind w:left="22" w:right="29" w:firstLine="725"/>
        <w:jc w:val="both"/>
        <w:rPr/>
      </w:pPr>
      <w:r>
        <w:rPr>
          <w:sz w:val="28"/>
          <w:szCs w:val="28"/>
        </w:rPr>
        <w:t>6.7.</w:t>
        <w:tab/>
        <w:t>Передача Центром в оренду майна, що належить йому на праві оперативного управління, здійснюється у порядку, визначеному Власником.</w:t>
      </w:r>
    </w:p>
    <w:p>
      <w:pPr>
        <w:pStyle w:val="Normal"/>
        <w:shd w:fill="FFFFFF" w:val="clear"/>
        <w:tabs>
          <w:tab w:val="clear" w:pos="709"/>
          <w:tab w:val="left" w:pos="1327" w:leader="none"/>
        </w:tabs>
        <w:spacing w:lineRule="exact" w:line="324" w:before="334" w:after="0"/>
        <w:ind w:left="29" w:right="5" w:firstLine="725"/>
        <w:jc w:val="both"/>
        <w:rPr/>
      </w:pPr>
      <w:r>
        <w:rPr>
          <w:sz w:val="28"/>
          <w:szCs w:val="28"/>
        </w:rPr>
        <w:t>6.8.</w:t>
        <w:tab/>
        <w:t>Списання з балансу не повністю амортизованих основних фондів</w:t>
        <w:br/>
        <w:t>первісна (переоцінена) вартість яких менш як 10 (десять) тис. гривень за</w:t>
        <w:br/>
        <w:t>одиницю (комплект), а також прискорена амортизація основних фондів</w:t>
        <w:br/>
        <w:t>здійснюється за згодою Органу управління май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ання з балансу іншого майна спільної власності територіальних громад сіл, селищ, міст Миколаївської області  здійснюється у визначеному Власник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9. Центр 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Центром, здійснюється за погодженням з Органом управління май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0. Збитки, завдані Центру в результаті порушення його майнових прав громадянами, юридичними особами, державними органами, органами місцевого самоврядування, відшкодовуються за рішенням суду в установленому  чинним законодавством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7. Організаційна діяльність Центру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7.1. Центр  самостійно планує свою культурно-освітню, інформаційно-методичну, організаційну, господарську  та поточну діяльність і визначає перспективи розвитку, виходячи із мети та завдань, передбачених цим Статутом, а також із наявності власних творчих можливостей, матеріальних і фінансових ресурс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2. Головною формою планування та організації діяльності Центру є поточний і перспективний плани творчо-виробничого та соціального розвит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ами передбачається розвиток матеріально-технічної бази - будівництво, реконструкція, капітальний та поточні  ремонти приміщень, технічне переоснащення та модернізація обладнання, а також створення необхідних матеріальних умов для вирішення соціальних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очні та перспективні плани творчо-виробничого та соціального розвитку Центру затверджуються директором Центру.</w:t>
      </w:r>
    </w:p>
    <w:p>
      <w:pPr>
        <w:pStyle w:val="Just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Just"/>
        <w:spacing w:before="0" w:after="0"/>
        <w:ind w:firstLine="72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Розділ 8.</w:t>
      </w:r>
      <w:r>
        <w:rPr>
          <w:b/>
          <w:sz w:val="28"/>
          <w:szCs w:val="28"/>
          <w:lang w:val="uk-UA" w:eastAsia="en-US"/>
        </w:rPr>
        <w:t xml:space="preserve"> Управління  </w:t>
      </w:r>
      <w:r>
        <w:rPr>
          <w:b/>
          <w:sz w:val="28"/>
          <w:szCs w:val="28"/>
          <w:lang w:val="uk-UA"/>
        </w:rPr>
        <w:t>Центром</w:t>
      </w:r>
    </w:p>
    <w:p>
      <w:pPr>
        <w:pStyle w:val="Normal"/>
        <w:ind w:firstLine="525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firstLine="525"/>
        <w:jc w:val="both"/>
        <w:rPr/>
      </w:pPr>
      <w:r>
        <w:rPr>
          <w:bCs/>
          <w:sz w:val="28"/>
          <w:szCs w:val="28"/>
        </w:rPr>
        <w:t>8.1.</w:t>
      </w:r>
      <w:r>
        <w:rPr>
          <w:sz w:val="28"/>
          <w:szCs w:val="28"/>
        </w:rPr>
        <w:t xml:space="preserve"> Управління Центром здійснюється відповідно до цього Статуту на підставі поєднання прав Власника або Органу управління майном  щодо</w:t>
        <w:br/>
        <w:t>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5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 w:val="28"/>
          <w:szCs w:val="28"/>
        </w:rPr>
        <w:t xml:space="preserve">8.2. </w:t>
      </w:r>
      <w:r>
        <w:rPr>
          <w:sz w:val="28"/>
          <w:szCs w:val="28"/>
        </w:rPr>
        <w:t>Центр  очолює директор, який призначається та звільняється</w:t>
        <w:br/>
        <w:t>з   посади   на   підставі    рішення   Власника  в   установленому   чинним</w:t>
        <w:br/>
        <w:t>законодавством України порядку. Орган управління майном укладає (розриває, припиняє) з ним контрак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 w:val="28"/>
          <w:szCs w:val="28"/>
        </w:rPr>
        <w:t xml:space="preserve">8.3. </w:t>
      </w:r>
      <w:r>
        <w:rPr>
          <w:sz w:val="28"/>
          <w:szCs w:val="28"/>
        </w:rPr>
        <w:t>Директор самостійно вирішує питання діяльності Центру,</w:t>
        <w:br/>
        <w:t>за винятком питань, віднесених чинним законодавством України та цим Статутом до компетенції Власника та Органу управління майном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8.4. Директор Центру:</w:t>
      </w:r>
    </w:p>
    <w:p>
      <w:pPr>
        <w:pStyle w:val="Normal"/>
        <w:tabs>
          <w:tab w:val="clear" w:pos="709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е повну персональну відповідальність за стан та діяльність Центру: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іє без доручення від імені Центру, представляє його інтереси в усіх  державних органах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зпоряджається коштами та майном Центру відповідно до чинного законодавства України та цього Стату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ладає разом із головним бухгалтером угоди, зобов’язання, чеки, доручення, документи банківського та грошового характеру, бухгалтерську, статистичну звітність, що пов’язана з основною діяльністю Цент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дає довіреності на представництво та захист інтересів в суді та інші довіреності, необхідні для забезпечення діяльності Цент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кладає договори та угоди, які пов'язані з діяльністю Центру, відкриває в установах банків, органах державної казначейської служби України розрахункові та інші рахунки, необхідні для забезпечення діяльності Цент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ійно визначає структуру, розробляє кошторис, штатний розпис Центру в установленому чинним законодавством порядку в межах визначеної граничної чисельності та фонду оплати праці його працівників;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дійснює керівництво колективом Центру, забезпечує раціональний добір і розстановку кадрів, створює необхідні умови для підвищення фахового і кваліфікаційного рівня працівників;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jc w:val="both"/>
        <w:rPr/>
      </w:pPr>
      <w:r>
        <w:rPr>
          <w:color w:val="000000"/>
          <w:sz w:val="28"/>
          <w:szCs w:val="28"/>
        </w:rPr>
        <w:t>призначає на посаду і звільняє з посади своїх заступників, розподіляючи функції та повноваження між ними згідно з нормами чинного законодавства України, затверджує їх посадові інструкції;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чає на посаду і звільняє з посади головного бухгалтера, керівників структурних підрозділів, інших працівників </w:t>
      </w:r>
      <w:r>
        <w:rPr>
          <w:sz w:val="28"/>
          <w:szCs w:val="28"/>
        </w:rPr>
        <w:t xml:space="preserve">Центру </w:t>
      </w:r>
      <w:r>
        <w:rPr>
          <w:color w:val="000000"/>
          <w:sz w:val="28"/>
          <w:szCs w:val="28"/>
        </w:rPr>
        <w:t>згідно з нормами чинного законодавства України, затверджує їх посадові інструкції;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тосовує до працівників</w:t>
      </w:r>
      <w:r>
        <w:rPr>
          <w:sz w:val="28"/>
          <w:szCs w:val="28"/>
        </w:rPr>
        <w:t xml:space="preserve"> Центру</w:t>
      </w:r>
      <w:r>
        <w:rPr>
          <w:color w:val="000000"/>
          <w:sz w:val="28"/>
          <w:szCs w:val="28"/>
        </w:rPr>
        <w:t xml:space="preserve"> засоби заохочення та накладає дисциплінарні стягнення, передбачені чинним законодавство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овлює працівникам конкретні розміри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ежах своєї компетенції видає накази та інші обов’язкові для виконання усіма працівниками акти  та контролює їх викон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разі необхідності видає спільні накази з керівниками інших підприємств, установ і організацій;</w:t>
      </w:r>
    </w:p>
    <w:p>
      <w:pPr>
        <w:pStyle w:val="Normal"/>
        <w:tabs>
          <w:tab w:val="clear" w:pos="709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езпечує дотримання вимог щодо охорони праці, санітарно-гігієнічних та протипожежних норм, техніки безп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ує інші питання, віднесені чинним законодавством України, Органом управління майном, цим Статутом та контрактом до компетенції директ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.5. Орган управління майном здійснює контроль за ефективним використанням та збереженням майна, що належить Центру, та інші функції у межах, визначених законодавчими та іншими нормативними актами. 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130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6. У разі тимчасової відсутності директора його функції згідно з наказом покладаються на його заступ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7. Виробничі, трудові та соціально-економічні відносини Центру з працівниками регулюються колективним договором та законодавством України про прац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9. Фінансово-господарська діяльність Цент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Фінансово-господарська діяльність Центру провадиться відповідно до чинного законодавства України та цього Стат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9.2. Центр</w:t>
      </w:r>
      <w:r>
        <w:rPr>
          <w:sz w:val="28"/>
          <w:szCs w:val="28"/>
          <w:lang w:val="en-US" w:eastAsia="en-US"/>
        </w:rPr>
        <w:t xml:space="preserve"> фінансується за рахунок обласного бюджету та інших джерел, не заборонених чинним законодавством України, і є неприбутковим закладом культур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9.3. Центр</w:t>
      </w:r>
      <w:r>
        <w:rPr>
          <w:sz w:val="28"/>
          <w:szCs w:val="28"/>
          <w:lang w:val="en-US" w:eastAsia="en-US"/>
        </w:rPr>
        <w:t xml:space="preserve">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9.4. Кошти, отримані Центром з додаткових джерел фінансування, використовуються для провадження діяльності, передбаченої цим Статутом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 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6. Центр самостійно здійснює оперативний та бухгалтерський облік результатів своєї діяльності, складає статистичну інформацію, а також надає згідно з вимогами чинного законодавства України  відповідним органам фінансову звітність та статистичну інформацію щодо своєї  дія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7. Центр здійснює оплату праці у межах фонду оплати праці та з урахуванням умов колективного дого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8. Мінімальна заробітна плата працівників Центру не може бути нижчою від установленого законодавством мінімального розміру заробітної пл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9. Відрядження на конкурси, змагання, фестивалі, концерти, тури тощо здійснюються відповідно до чинного законодавства України та затвердженого коштори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10. Контроль за фінансовою, а також за окремими сторонами діяльності Центру здійснюється відповідними органами у межах їх компетенції згідно з чинним законодавством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708"/>
        <w:jc w:val="both"/>
        <w:rPr/>
      </w:pPr>
      <w:r>
        <w:rPr>
          <w:sz w:val="28"/>
          <w:szCs w:val="28"/>
        </w:rPr>
        <w:t>9.11. Директор та головний бухгалтер Центру несуть персональну відповідальність за дотримання порядку ведення і достовірність бухгалтерського обліку, статистичної  та фінансової звітності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9.1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удит діяльності Центру здійснюється згідно з чинним законодавство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9.1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дення діловодства, бухгалтерського обліку та звітності в Центрі здійснюється відповідно до чинного законодавства</w:t>
      </w:r>
      <w:bookmarkStart w:id="0" w:name="bookmark3"/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діл 10. Трудовий колектив </w:t>
      </w:r>
      <w:r>
        <w:rPr>
          <w:b/>
          <w:sz w:val="28"/>
          <w:szCs w:val="28"/>
        </w:rPr>
        <w:t>Центр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0.1. </w:t>
      </w:r>
      <w:r>
        <w:rPr>
          <w:sz w:val="28"/>
          <w:szCs w:val="28"/>
        </w:rPr>
        <w:t>Трудовий колектив Центру становлять громадяни, які беруть участь у діяльності Центру на основі трудового договору (контракту), що регулює  трудові відносини між працівниками та Центро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0.2.</w:t>
      </w:r>
      <w:r>
        <w:rPr>
          <w:sz w:val="28"/>
          <w:szCs w:val="28"/>
        </w:rPr>
        <w:t xml:space="preserve"> Виробничі, трудові та соціально-економічні відносини Центру з працівниками регулюються чинним законодавством України про прац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</w:t>
      </w:r>
      <w:r>
        <w:rPr>
          <w:bCs/>
          <w:sz w:val="28"/>
          <w:szCs w:val="28"/>
        </w:rPr>
        <w:t>.3.</w:t>
      </w:r>
      <w:r>
        <w:rPr>
          <w:sz w:val="28"/>
          <w:szCs w:val="28"/>
        </w:rPr>
        <w:t xml:space="preserve"> Повноваження трудового колективу Центру реалізовуються</w:t>
        <w:br/>
        <w:t xml:space="preserve">загальними зборами та через його виборні органи. Для представництва інтересів трудового колективу на загальних зборах трудовий колектив може обирати будь-які органи, до складу яких не може входити директор </w:t>
      </w:r>
      <w:r>
        <w:rPr>
          <w:sz w:val="28"/>
          <w:szCs w:val="28"/>
          <w:lang w:val="ru-RU"/>
        </w:rPr>
        <w:t>Центр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лени виборного органу не можуть бути звільнені з роботи або переведені на інші посади з ініціативи адміністрації Центру без згоди виборного органу колективу та урахування вимог чинного законодавства Україн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0.4.</w:t>
      </w:r>
      <w:r>
        <w:rPr>
          <w:sz w:val="28"/>
          <w:szCs w:val="28"/>
        </w:rPr>
        <w:t xml:space="preserve">  До компетенції зборів трудового колективу нале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кладання та переукладання колективного договору з адміністрацією Цент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Центру, перспективних цільових план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гляд результатів роботи трудового колективу за рі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0.5. </w:t>
      </w:r>
      <w:r>
        <w:rPr>
          <w:sz w:val="28"/>
          <w:szCs w:val="28"/>
        </w:rPr>
        <w:t xml:space="preserve">Збори трудового колективу Центру проводяться за необхідності, але не рідше одного разу на рік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0.6.</w:t>
      </w:r>
      <w:r>
        <w:rPr>
          <w:sz w:val="28"/>
          <w:szCs w:val="28"/>
        </w:rPr>
        <w:t xml:space="preserve"> З метою врегулювання виробничих, трудових, соціально-економічних відносин, узгодження інтересів трудового колективу та адміністрації Центру, а також питань охорони праці, соціального розвитку відповідно до чинного законодавства України укладається колективний догові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укладення колективного договору від імені Власника надається директору Центру, а від імені трудового колективу - уповноваженому ним органу (профспілковому комітету)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Розділ</w:t>
      </w:r>
      <w:r>
        <w:rPr>
          <w:b/>
          <w:bCs/>
          <w:sz w:val="28"/>
          <w:szCs w:val="28"/>
        </w:rPr>
        <w:t xml:space="preserve"> 11. Взаємовідносини </w:t>
      </w:r>
      <w:r>
        <w:rPr>
          <w:b/>
          <w:sz w:val="28"/>
          <w:szCs w:val="28"/>
        </w:rPr>
        <w:t>Центру</w:t>
      </w:r>
      <w:r>
        <w:rPr>
          <w:b/>
          <w:bCs/>
          <w:sz w:val="28"/>
          <w:szCs w:val="28"/>
        </w:rPr>
        <w:t xml:space="preserve"> з іншими підприємствам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ами, організаціями та громадян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1.1. Взаємовідносини Центру з іншими підприємствами, установами, організаціями незалежно від форм власності та громадянами в усіх сферах господарської діяльності здійснюються на підставі договорів  в установленому чинним законодавством порядку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12.  </w:t>
      </w:r>
      <w:bookmarkEnd w:id="0"/>
      <w:r>
        <w:rPr>
          <w:b/>
          <w:sz w:val="28"/>
          <w:szCs w:val="28"/>
        </w:rPr>
        <w:t>Міжнародна діяльність Цент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1. Відповідно до чинного законодавства та міжнародного права Центр здійснює міжнародне співробітництво та зовнішньоекономічну діяльність в галузі культурно-освітньої роботи і народної творчості, зокр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rStyle w:val="Style12"/>
          <w:color w:val="000000"/>
          <w:spacing w:val="0"/>
          <w:lang w:val="uk-UA" w:eastAsia="uk-UA"/>
        </w:rPr>
      </w:pPr>
      <w:r>
        <w:rPr>
          <w:rStyle w:val="Style12"/>
          <w:color w:val="000000"/>
          <w:spacing w:val="0"/>
          <w:lang w:val="uk-UA" w:eastAsia="uk-UA"/>
        </w:rPr>
        <w:t>організовує та проводить міжнародні свята, фестивалі, конкурси, наукові та науково-практичні семінари, конференції, симпозіуми тощо;</w:t>
      </w:r>
    </w:p>
    <w:p>
      <w:pPr>
        <w:pStyle w:val="TextBody"/>
        <w:shd w:fill="auto" w:val="clear"/>
        <w:spacing w:lineRule="auto" w:line="240" w:before="0" w:after="0"/>
        <w:rPr>
          <w:rStyle w:val="Style12"/>
          <w:color w:val="000000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rStyle w:val="Style12"/>
          <w:color w:val="000000"/>
          <w:spacing w:val="0"/>
          <w:lang w:val="uk-UA" w:eastAsia="uk-UA"/>
        </w:rPr>
      </w:pPr>
      <w:r>
        <w:rPr>
          <w:rStyle w:val="Style12"/>
          <w:color w:val="000000"/>
          <w:spacing w:val="0"/>
          <w:lang w:val="uk-UA" w:eastAsia="uk-UA"/>
        </w:rPr>
        <w:t>забезпечує обмін інформаційними та методичними матеріалами;</w:t>
      </w:r>
    </w:p>
    <w:p>
      <w:pPr>
        <w:pStyle w:val="TextBody"/>
        <w:shd w:fill="auto" w:val="clear"/>
        <w:spacing w:lineRule="auto" w:line="240" w:before="0" w:after="0"/>
        <w:rPr>
          <w:rStyle w:val="Style12"/>
          <w:color w:val="000000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rStyle w:val="Style12"/>
          <w:color w:val="000000"/>
          <w:spacing w:val="0"/>
          <w:lang w:val="uk-UA" w:eastAsia="uk-UA"/>
        </w:rPr>
      </w:pPr>
      <w:r>
        <w:rPr>
          <w:rStyle w:val="Style12"/>
          <w:color w:val="000000"/>
          <w:spacing w:val="0"/>
          <w:lang w:val="uk-UA" w:eastAsia="uk-UA"/>
        </w:rPr>
        <w:t>бере участь у реалізації міжнародних програм з підготовки та підвищення кваліфікації фахівців;</w:t>
      </w:r>
    </w:p>
    <w:p>
      <w:pPr>
        <w:pStyle w:val="TextBody"/>
        <w:shd w:fill="auto" w:val="clear"/>
        <w:spacing w:lineRule="auto" w:line="240" w:before="0" w:after="0"/>
        <w:rPr>
          <w:rStyle w:val="Style12"/>
          <w:color w:val="000000"/>
          <w:spacing w:val="0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rPr>
          <w:rStyle w:val="Style12"/>
          <w:color w:val="000000"/>
          <w:spacing w:val="0"/>
          <w:lang w:val="uk-UA" w:eastAsia="uk-UA"/>
        </w:rPr>
      </w:pPr>
      <w:r>
        <w:rPr>
          <w:rStyle w:val="Style12"/>
          <w:color w:val="000000"/>
          <w:spacing w:val="0"/>
          <w:lang w:val="uk-UA" w:eastAsia="uk-UA"/>
        </w:rPr>
        <w:t>вносить пропозиції щодо визначення колективів народної творчості для участі у міжнародних фестивалях та конкурсах.</w:t>
      </w:r>
    </w:p>
    <w:p>
      <w:pPr>
        <w:pStyle w:val="TextBody"/>
        <w:shd w:fill="auto" w:val="clear"/>
        <w:spacing w:lineRule="auto" w:line="240" w:before="0" w:after="0"/>
        <w:rPr>
          <w:rStyle w:val="Style12"/>
          <w:color w:val="000000"/>
          <w:spacing w:val="0"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980" w:leader="none"/>
        </w:tabs>
        <w:spacing w:lineRule="auto" w:line="240" w:before="0" w:after="0"/>
        <w:rPr>
          <w:rStyle w:val="Style12"/>
          <w:color w:val="000000"/>
          <w:spacing w:val="0"/>
          <w:lang w:val="uk-UA" w:eastAsia="uk-UA"/>
        </w:rPr>
      </w:pPr>
      <w:r>
        <w:rPr>
          <w:spacing w:val="0"/>
          <w:lang w:val="uk-UA"/>
        </w:rPr>
        <w:t xml:space="preserve">         </w:t>
      </w:r>
      <w:r>
        <w:rPr>
          <w:spacing w:val="0"/>
        </w:rPr>
        <w:t xml:space="preserve">12.2. </w:t>
      </w:r>
      <w:r>
        <w:rPr>
          <w:spacing w:val="0"/>
          <w:lang w:val="uk-UA"/>
        </w:rPr>
        <w:t>Н</w:t>
      </w:r>
      <w:r>
        <w:rPr>
          <w:rStyle w:val="Style12"/>
          <w:color w:val="000000"/>
          <w:spacing w:val="0"/>
          <w:lang w:val="uk-UA" w:eastAsia="uk-UA"/>
        </w:rPr>
        <w:t>а добровільних засадах Центр може входити до міжнародних культурно-освітніх асоціацій, об'єднань, організацій, брати участь в реалізації міжнародних культурно-освітніх програм, у конференціях, нарадах тощо.</w:t>
      </w:r>
    </w:p>
    <w:p>
      <w:pPr>
        <w:pStyle w:val="TextBody"/>
        <w:shd w:fill="auto" w:val="clear"/>
        <w:tabs>
          <w:tab w:val="clear" w:pos="709"/>
          <w:tab w:val="left" w:pos="980" w:leader="none"/>
        </w:tabs>
        <w:spacing w:lineRule="auto" w:line="240" w:before="0" w:after="0"/>
        <w:rPr>
          <w:rStyle w:val="Style12"/>
          <w:color w:val="000000"/>
          <w:spacing w:val="0"/>
          <w:lang w:val="uk-UA" w:eastAsia="uk-UA"/>
        </w:rPr>
      </w:pPr>
      <w:r>
        <w:rPr/>
      </w:r>
    </w:p>
    <w:p>
      <w:pPr>
        <w:pStyle w:val="Normal"/>
        <w:jc w:val="center"/>
        <w:rPr>
          <w:rStyle w:val="Style12"/>
          <w:b/>
          <w:b/>
          <w:color w:val="000000"/>
          <w:spacing w:val="0"/>
          <w:lang w:eastAsia="uk-UA"/>
        </w:rPr>
      </w:pPr>
      <w:r>
        <w:rPr>
          <w:b/>
          <w:sz w:val="28"/>
          <w:szCs w:val="28"/>
          <w:lang w:val="en-US" w:eastAsia="en-US"/>
        </w:rPr>
        <w:t xml:space="preserve">Розділ 13.  </w:t>
      </w:r>
      <w:r>
        <w:rPr>
          <w:rStyle w:val="Style12"/>
          <w:b/>
          <w:color w:val="000000"/>
          <w:spacing w:val="0"/>
          <w:lang w:eastAsia="uk-UA"/>
        </w:rPr>
        <w:t>Припинення діяльності</w:t>
      </w:r>
      <w:r>
        <w:rPr>
          <w:rStyle w:val="2"/>
          <w:b w:val="false"/>
          <w:bCs w:val="false"/>
          <w:color w:val="000000"/>
          <w:spacing w:val="0"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Центру</w:t>
      </w:r>
    </w:p>
    <w:p>
      <w:pPr>
        <w:pStyle w:val="Normal"/>
        <w:ind w:firstLine="708"/>
        <w:jc w:val="both"/>
        <w:rPr>
          <w:rStyle w:val="Style12"/>
          <w:b/>
          <w:b/>
          <w:color w:val="000000"/>
          <w:spacing w:val="0"/>
          <w:lang w:eastAsia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12"/>
          <w:color w:val="000000"/>
          <w:spacing w:val="0"/>
          <w:lang w:eastAsia="uk-UA"/>
        </w:rPr>
        <w:t>13.1.</w:t>
      </w:r>
      <w:r>
        <w:rPr>
          <w:rStyle w:val="Style12"/>
          <w:color w:val="000000"/>
          <w:spacing w:val="0"/>
          <w:lang w:val="ru-RU" w:eastAsia="uk-UA"/>
        </w:rPr>
        <w:t xml:space="preserve"> </w:t>
      </w:r>
      <w:r>
        <w:rPr>
          <w:rStyle w:val="Style12"/>
          <w:color w:val="000000"/>
          <w:spacing w:val="0"/>
          <w:lang w:eastAsia="uk-UA"/>
        </w:rPr>
        <w:t xml:space="preserve">Припинення діяльності </w:t>
      </w:r>
      <w:r>
        <w:rPr>
          <w:sz w:val="28"/>
          <w:szCs w:val="28"/>
        </w:rPr>
        <w:t>Центру</w:t>
      </w:r>
      <w:r>
        <w:rPr>
          <w:rStyle w:val="Style12"/>
          <w:color w:val="000000"/>
          <w:spacing w:val="0"/>
          <w:lang w:eastAsia="uk-UA"/>
        </w:rPr>
        <w:t xml:space="preserve"> здійснюється шляхом його ліквідації або реорганізації </w:t>
      </w:r>
      <w:r>
        <w:rPr>
          <w:sz w:val="28"/>
          <w:szCs w:val="28"/>
        </w:rPr>
        <w:t>(злиття, приєднання, поділ, виділення, перетворенн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2. Ліквідація та реорганізація  Центру (злиття, приєднання, поділ, виділення, перетворення) здійснюються за рішенням Власника в установленому чинним законодавством поря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3. Ліквідація  Центру здійснюється ліквідаційною комісією, створеною Органом управління майном, за дорученням Власн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4. З моменту призначення ліквідаційної комісії до неї переходять повноваження з управління справами Центру. Ліквідаційна комісія складає ліквідаційний баланс Цент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5. У разі реорганізації та ліквідації Центр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3.6. Центр вважається реорганізованим або ліквідованим з моменту внесення відповідного запису до Єдиного державного реєстру юридичних осіб та фізичних осіб-підприємців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4. Заключні положе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9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515</wp:posOffset>
                </wp:positionH>
                <wp:positionV relativeFrom="paragraph">
                  <wp:posOffset>266700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45pt;margin-top:2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pacing w:val="-10"/>
      <w:sz w:val="28"/>
      <w:szCs w:val="28"/>
      <w:lang w:bidi="ar-SA"/>
    </w:rPr>
  </w:style>
  <w:style w:type="character" w:styleId="2">
    <w:name w:val="Заголовок №2_"/>
    <w:qFormat/>
    <w:rPr>
      <w:b/>
      <w:bCs/>
      <w:spacing w:val="-10"/>
      <w:sz w:val="29"/>
      <w:szCs w:val="29"/>
      <w:lang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 w:before="240" w:after="0"/>
      <w:jc w:val="both"/>
    </w:pPr>
    <w:rPr>
      <w:spacing w:val="-1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ust">
    <w:name w:val="Just"/>
    <w:qFormat/>
    <w:pPr>
      <w:widowControl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аголовок №2"/>
    <w:basedOn w:val="Normal"/>
    <w:qFormat/>
    <w:pPr>
      <w:shd w:fill="FFFFFF" w:val="clear"/>
      <w:autoSpaceDE w:val="true"/>
      <w:spacing w:lineRule="atLeast" w:line="240" w:before="840" w:after="360"/>
      <w:jc w:val="both"/>
      <w:outlineLvl w:val="1"/>
    </w:pPr>
    <w:rPr>
      <w:b/>
      <w:bCs/>
      <w:spacing w:val="-10"/>
      <w:sz w:val="29"/>
      <w:szCs w:val="2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9:33:00Z</dcterms:created>
  <dc:creator>Игорь</dc:creator>
  <dc:description/>
  <cp:keywords/>
  <dc:language>en-US</dc:language>
  <cp:lastModifiedBy>ТАТЬЯНА ВЕРТИПОРОХ</cp:lastModifiedBy>
  <cp:lastPrinted>2013-09-26T09:53:00Z</cp:lastPrinted>
  <dcterms:modified xsi:type="dcterms:W3CDTF">2013-10-03T05:30:00Z</dcterms:modified>
  <cp:revision>206</cp:revision>
  <dc:subject/>
  <dc:title/>
</cp:coreProperties>
</file>