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787546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Р І Ш Е Н Н 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2 жовтня 2013 ро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Миколаїв</w:t>
      </w:r>
    </w:p>
    <w:p>
      <w:pPr>
        <w:pStyle w:val="Normal"/>
        <w:ind w:right="5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right="57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ерейменування комунального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сесі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аду Централізованої бухгалтерії                                     шостого скликання</w:t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обслуговуванню закладів </w:t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 установ освіти, що перебувають</w:t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 спільній власності територіальних </w:t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ромад сіл, селищ, міст Миколаївської</w:t>
      </w:r>
    </w:p>
    <w:p>
      <w:pPr>
        <w:pStyle w:val="Normal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ласті, </w:t>
      </w:r>
      <w:r>
        <w:rPr>
          <w:rFonts w:cs="Times New Roman" w:ascii="Times New Roman" w:hAnsi="Times New Roman"/>
          <w:sz w:val="28"/>
          <w:szCs w:val="28"/>
        </w:rPr>
        <w:t>та затвердження його Статуту</w:t>
      </w:r>
    </w:p>
    <w:p>
      <w:pPr>
        <w:pStyle w:val="Normal"/>
        <w:ind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ind w:left="0" w:right="57" w:firstLine="720"/>
        <w:rPr/>
      </w:pPr>
      <w:r>
        <w:rPr>
          <w:b w:val="false"/>
          <w:sz w:val="28"/>
          <w:szCs w:val="28"/>
        </w:rPr>
        <w:t>Відповідно до пункту 20 частини першої статті 43, статті 60 Закону України "Про місцеве самоврядування в Україні", згідно з рішенням обласної ради від 26 жовтня 2000 року № 16 "Про управління майном спільної власності територіальних громад Миколаївської області" (зі змінами, внесеними   рішенням   обласної   ради  від   24 червня 2011 року № 11 та   від 26 червня 2012 року № 33), з метою приведення Статуту</w:t>
      </w:r>
      <w:r>
        <w:rPr>
          <w:b w:val="false"/>
          <w:sz w:val="28"/>
          <w:szCs w:val="28"/>
          <w:lang w:val="en-US" w:eastAsia="en-US"/>
        </w:rPr>
        <w:t xml:space="preserve"> комунального закладу Централізованої бухгалтерії по обслуговуванню закладів та установ освіти, що перебувають у спільній власності територіальних громад сіл, селищ, міст Миколаївської області, у відповідність з вимогами чинного законодавства обласна рада </w:t>
      </w:r>
    </w:p>
    <w:p>
      <w:pPr>
        <w:pStyle w:val="TextBodyIndent"/>
        <w:ind w:left="0" w:right="57" w:firstLine="72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TextBodyIndent"/>
        <w:ind w:left="0" w:right="5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йменува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мунальний заклад Централізовану бухгалтерію по обслуговуванню закладів та установ освіти, що перебувають у спільній власності територіальних громад сіл, селищ, міст Миколаївської області, у комунальний заклад "</w:t>
      </w:r>
      <w:r>
        <w:rPr>
          <w:rFonts w:cs="Times New Roman" w:ascii="Times New Roman" w:hAnsi="Times New Roman"/>
          <w:sz w:val="28"/>
          <w:szCs w:val="28"/>
        </w:rPr>
        <w:t>Центр фінансово-статистичного моніторингу, матеріально-технічного та інформаційного забезпечення освітніх заклад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" Миколаївської обласної ради.</w:t>
      </w:r>
    </w:p>
    <w:p>
      <w:pPr>
        <w:pStyle w:val="Normal"/>
        <w:ind w:right="57"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вердити Стату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мунального закладу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"</w:t>
      </w:r>
      <w:r>
        <w:rPr>
          <w:rFonts w:cs="Times New Roman" w:ascii="Times New Roman" w:hAnsi="Times New Roman"/>
          <w:sz w:val="28"/>
          <w:szCs w:val="28"/>
        </w:rPr>
        <w:t>Центр фінансово-статистичного моніторингу, матеріально-технічного та інформаційного забезпечення освітніх заклад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" Миколаївської обласної ради, </w:t>
      </w:r>
      <w:r>
        <w:rPr>
          <w:rFonts w:cs="Times New Roman" w:ascii="Times New Roman" w:hAnsi="Times New Roman"/>
          <w:sz w:val="28"/>
          <w:szCs w:val="28"/>
        </w:rPr>
        <w:t>виклавши його у редакції, що додається.</w:t>
      </w:r>
    </w:p>
    <w:p>
      <w:pPr>
        <w:pStyle w:val="Normal"/>
        <w:ind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унальному закладу Централізованій бухгалте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обслуго-вуванню закладів та установ освіти, що перебувають у спільній власності територіальних громад сіл, селищ, міст Миколаївської області, </w:t>
      </w:r>
      <w:r>
        <w:rPr>
          <w:rFonts w:cs="Times New Roman" w:ascii="Times New Roman" w:hAnsi="Times New Roman"/>
          <w:sz w:val="28"/>
          <w:szCs w:val="28"/>
        </w:rPr>
        <w:t>вжити заходів щодо державної реєстрації цього Статуту в установленому чинним законодавством порядку.</w:t>
      </w:r>
    </w:p>
    <w:p>
      <w:pPr>
        <w:pStyle w:val="Normal"/>
        <w:ind w:right="57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довжити з Пантєлєєвим Іваном Васильовичем трудові відносини, як з директор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мунального закладу "</w:t>
      </w:r>
      <w:r>
        <w:rPr>
          <w:rFonts w:cs="Times New Roman" w:ascii="Times New Roman" w:hAnsi="Times New Roman"/>
          <w:sz w:val="28"/>
          <w:szCs w:val="28"/>
        </w:rPr>
        <w:t>Центр фінансово-статистичного моніторингу, матеріально-технічного та інформаційного забезпечення освітніх заклад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" Миколаївсько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иколаївській обласній державній адміністрації згідно з вимогами чинного законодавства вжити заходів щодо переукладення контракту з Пантєлєєвим Іваном Васильовичем, як з директор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мунального закладу "</w:t>
      </w:r>
      <w:r>
        <w:rPr>
          <w:rFonts w:cs="Times New Roman" w:ascii="Times New Roman" w:hAnsi="Times New Roman"/>
          <w:sz w:val="28"/>
          <w:szCs w:val="28"/>
        </w:rPr>
        <w:t>Центр фінансово-статистичного моніторингу, матеріально-технічного та інформаційного забезпечення освітніх заклад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" Миколаївсько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увати обласній державній адміністрації визнати таким, що втратив чинність, пункт 2 розпорядження голови облдержадміністрації від 14 вересня 2004 року № 421-р «Про створення комунального закладу Централізованої бухгалтерії по обслуговуванню закладів та установ освіти, що перебувають у спільній власності територіальних громад сіл, селищ, міст Миколаївської області»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ішення покласти на постійну комісію обласної ради з питань культури, науки і освіти, сім’ї та молоді, спорту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бласної ради</w:t>
        <w:tab/>
        <w:tab/>
        <w:tab/>
        <w:tab/>
        <w:tab/>
        <w:tab/>
        <w:t xml:space="preserve">                          І.С. Дятлов </w:t>
      </w:r>
    </w:p>
    <w:p>
      <w:pPr>
        <w:pStyle w:val="Heading3"/>
        <w:spacing w:before="0" w:after="0"/>
        <w:ind w:right="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32"/>
      <w:lang w:val="uk-UA" w:bidi="ar-SA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43:00Z</dcterms:created>
  <dc:creator>МАРИНА ВОРОНЦОВА</dc:creator>
  <dc:description/>
  <cp:keywords/>
  <dc:language>en-US</dc:language>
  <cp:lastModifiedBy>ТАТЬЯНА ВЕРТИПОРОХ</cp:lastModifiedBy>
  <cp:lastPrinted>2013-09-17T16:07:00Z</cp:lastPrinted>
  <dcterms:modified xsi:type="dcterms:W3CDTF">2013-10-03T05:28:00Z</dcterms:modified>
  <cp:revision>27</cp:revision>
  <dc:subject/>
  <dc:title/>
</cp:coreProperties>
</file>