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1152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ind w:left="1152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 обласної ради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02 жовтня 2013 року № 8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o1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ЕРЕЛІК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риторій природно-заповідного фонду місцевого значення, що оголошуються ландшафтними заказниками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bookmarkStart w:id="1" w:name="o14"/>
      <w:bookmarkStart w:id="2" w:name="o14"/>
      <w:bookmarkEnd w:id="2"/>
    </w:p>
    <w:tbl>
      <w:tblPr>
        <w:tblW w:w="15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03"/>
        <w:gridCol w:w="1706"/>
        <w:gridCol w:w="2402"/>
        <w:gridCol w:w="2715"/>
        <w:gridCol w:w="485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а ландшафтного заказник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га)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цезнаходження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межах адміністративно-територіальних одиниць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а землекористувачів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льська/міська рада</w:t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Бакшалинські плавні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манівськ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оярсь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Воєводсь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,7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рбузинськ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єводськ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о-Костуватсь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атськ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о-Костуватська, Ганнівськ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П «Єланецьке лісове господарств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Новоодесь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,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овоодеськ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овоодеськ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Підгірн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,9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омайськ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ір’ївська, Довгопристансь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Черталківсь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,0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есенськ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бужанськ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млі державної власності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зичні особи-землекористувачі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умовах оренди (Корецький М.М., Корецький О.М., Корецький С.М.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обласної ради                                                                      </w:t>
        <w:tab/>
        <w:tab/>
        <w:tab/>
        <w:tab/>
        <w:tab/>
        <w:tab/>
        <w:tab/>
        <w:t xml:space="preserve"> 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3:00Z</dcterms:created>
  <dc:creator>Admin</dc:creator>
  <dc:description/>
  <cp:keywords/>
  <dc:language>en-US</dc:language>
  <cp:lastModifiedBy>ТАТЬЯНА ВЕРТИПОРОХ</cp:lastModifiedBy>
  <cp:lastPrinted>2013-09-18T15:12:00Z</cp:lastPrinted>
  <dcterms:modified xsi:type="dcterms:W3CDTF">2013-10-03T05:22:00Z</dcterms:modified>
  <cp:revision>3</cp:revision>
  <dc:subject/>
  <dc:title>Додаток 1</dc:title>
</cp:coreProperties>
</file>