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5664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left="5664" w:hanging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>Рішення обласної ради</w:t>
      </w:r>
    </w:p>
    <w:p>
      <w:pPr>
        <w:pStyle w:val="Normal"/>
        <w:ind w:left="424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жовтня 2013 року № 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ВДАННЯ </w:t>
      </w:r>
      <w:r>
        <w:rPr>
          <w:b/>
          <w:bCs/>
          <w:sz w:val="28"/>
          <w:szCs w:val="28"/>
          <w:lang w:val="uk-UA"/>
        </w:rPr>
        <w:t xml:space="preserve">4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озробка регіональної та місцевих схем формування екологічної мереж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46"/>
        <w:gridCol w:w="2714"/>
        <w:gridCol w:w="1333"/>
        <w:gridCol w:w="17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о-територіальна одиниц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оща адміністративної одиниці (тис. га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(роки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тість заход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тис. гривень)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бласть 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ськ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9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  <w:r>
              <w:rPr>
                <w:sz w:val="28"/>
                <w:szCs w:val="28"/>
                <w:lang w:val="en-US"/>
              </w:rPr>
              <w:t>-20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0*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бузинський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танс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нс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негуватс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инівс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с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діївс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нівс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ец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нев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ківс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озерс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уз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uk-UA"/>
              </w:rPr>
              <w:t>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дес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аківс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uk-UA"/>
              </w:rPr>
              <w:t>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гурівськ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</w:t>
            </w:r>
            <w:r>
              <w:rPr>
                <w:sz w:val="28"/>
                <w:szCs w:val="28"/>
                <w:lang w:val="uk-UA"/>
              </w:rPr>
              <w:t>00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иколаї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Вартість розраховано за станом на 01 вересня 2013 року. Остаточна вартість на момент виконання заходу буде визначатися згідно з чинним законодавством у межах фінансування з урахуванням змін ціноутвор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Є.Є.Литви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902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45:00Z</dcterms:created>
  <dc:creator>Admin</dc:creator>
  <dc:description/>
  <cp:keywords/>
  <dc:language>en-US</dc:language>
  <cp:lastModifiedBy>ТАТЬЯНА ВЕРТИПОРОХ</cp:lastModifiedBy>
  <cp:lastPrinted>2013-09-19T08:37:00Z</cp:lastPrinted>
  <dcterms:modified xsi:type="dcterms:W3CDTF">2013-10-03T05:20:00Z</dcterms:modified>
  <cp:revision>64</cp:revision>
  <dc:subject/>
  <dc:title>Додаток 5 </dc:title>
</cp:coreProperties>
</file>