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5664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664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  <w:lang w:val="uk-UA"/>
        </w:rPr>
        <w:t>02 жовтня 2013 року № 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ВДАННЯ 3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становлення на місцевості  меж структурних елементів екологічної мережі, зокрема територій та об’єктів природно-заповідного фон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440"/>
        <w:gridCol w:w="1260"/>
        <w:gridCol w:w="16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з/п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риторій та об’єктів природно-заповідного фонду, що потребують розробки землевпорядної документації зі встановлення меж територій та об’єктів природно-заповідного фонд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____________                                                                                         </w:t>
            </w:r>
            <w:r>
              <w:rPr>
                <w:lang w:val="uk-UA"/>
              </w:rPr>
              <w:t>(наз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-товна площа (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(ро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ртіс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вень)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3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тановлення на місцевості  меж існуючих  територій та об’єктів природно-заповідного фонду</w:t>
            </w:r>
          </w:p>
        </w:tc>
      </w:tr>
      <w:tr>
        <w:trPr>
          <w:trHeight w:val="699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ансь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ландшафтний парк «Тилігульсь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1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82**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>* Вартість розраховано за станом на 01 серпня 2013 року відповідно до існуючих цін. Остаточна вартість на момент виконання заходу буде визначатися згідно з чинним законодавством у межах фінансування з урахуванням змін ціноутвор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Є.Є.Литви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34:00Z</dcterms:created>
  <dc:creator>Admin</dc:creator>
  <dc:description/>
  <cp:keywords/>
  <dc:language>en-US</dc:language>
  <cp:lastModifiedBy>ТАТЬЯНА ВЕРТИПОРОХ</cp:lastModifiedBy>
  <cp:lastPrinted>2013-09-18T08:47:00Z</cp:lastPrinted>
  <dcterms:modified xsi:type="dcterms:W3CDTF">2013-10-03T05:19:00Z</dcterms:modified>
  <cp:revision>60</cp:revision>
  <dc:subject/>
  <dc:title/>
</cp:coreProperties>
</file>