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0827212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МИКОЛАЇВСЬКА ОБЛАСНА РА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4"/>
          <w:lang w:val="ru-RU"/>
        </w:rPr>
      </w:pPr>
      <w:r>
        <w:rPr>
          <w:b/>
          <w:sz w:val="48"/>
          <w:szCs w:val="24"/>
          <w:lang w:val="ru-RU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02 жовтня 2013 року</w:t>
      </w:r>
      <w:r>
        <w:rPr/>
        <w:t xml:space="preserve">  №    </w:t>
      </w:r>
      <w:r>
        <w:rPr>
          <w:u w:val="single"/>
        </w:rPr>
        <w:t>7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Миколаїв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 внесення змін і доповнень  </w:t>
            </w:r>
          </w:p>
          <w:p>
            <w:pPr>
              <w:pStyle w:val="Normal"/>
              <w:rPr/>
            </w:pPr>
            <w:r>
              <w:rPr/>
              <w:t>до обласної Цільової програми розвитку екологічної мережі на період до 2015 року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firstLine="612"/>
              <w:rPr/>
            </w:pPr>
            <w:r>
              <w:rPr/>
              <w:t xml:space="preserve">         </w:t>
            </w:r>
            <w:r>
              <w:rPr/>
              <w:t>Х</w:t>
            </w:r>
            <w:r>
              <w:rPr>
                <w:lang w:val="en-US"/>
              </w:rPr>
              <w:t>VI</w:t>
            </w:r>
            <w:r>
              <w:rPr/>
              <w:t xml:space="preserve"> сесія 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      </w:t>
            </w:r>
            <w:r>
              <w:rPr/>
              <w:t>шостого скликання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ідповідно до пункту 16 частини першої статті 43 Закону України «Про місцеве самоврядування в Україні», статті 2.6.4. Регламенту Миколаївської обласної ради шостого скликання, затвердженого рішенням обласної ради від 26 листопада 2010 року № 1, згідно із Законом України «Про екологічну мережу», з метою запобігання втрат </w:t>
      </w:r>
      <w:r>
        <w:rPr>
          <w:color w:val="000000"/>
        </w:rPr>
        <w:t>біологічного  і ландшафтного різноманіття обласна ра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до обласної Цільової програми розвитку екологічної мережі              на період до 2015 року, затвердженої рішенням обласної ради від 24 червня                2011 року № 4, такі зміни і доповнення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Завдання 3 «Встановлення на місцевості меж структурних елементів екологічної мережі, зокрема територій та об’єктів природно-заповідного фонду» додатка 4 після пункту 3 доповнити новим пунктом 3.1. у редакції,               що додаєть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2. Завдання 4 «Формування районних та міських схем екологічної мережі» додатка 2 викласти у редакції, що додаєтьс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3. Завдання 4 «Формування районних та міських схем екологічної мережі» додатка 5 викласти у редакції, що додає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виконанням цього рішення покласти на постійну комісію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ради</w:t>
        <w:tab/>
        <w:tab/>
        <w:tab/>
        <w:tab/>
        <w:tab/>
        <w:tab/>
        <w:tab/>
        <w:tab/>
        <w:t xml:space="preserve">        І.С.Дятл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28:00Z</dcterms:created>
  <dc:creator>Admin</dc:creator>
  <dc:description/>
  <cp:keywords/>
  <dc:language>en-US</dc:language>
  <cp:lastModifiedBy>ТАТЬЯНА ВЕРТИПОРОХ</cp:lastModifiedBy>
  <dcterms:modified xsi:type="dcterms:W3CDTF">2013-10-03T05:18:00Z</dcterms:modified>
  <cp:revision>3</cp:revision>
  <dc:subject/>
  <dc:title/>
</cp:coreProperties>
</file>