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155959" r:id="rId2"/>
        </w:objec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textAlignment w:val="auto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textAlignment w:val="auto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І Ш Е Н Н Я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sz w:val="4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4"/>
          <w:lang w:val="uk-UA" w:eastAsia="ru-RU"/>
        </w:rPr>
      </w:r>
    </w:p>
    <w:p>
      <w:pPr>
        <w:pStyle w:val="Normal"/>
        <w:widowControl/>
        <w:suppressAutoHyphens w:val="false"/>
        <w:jc w:val="left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02 жовтня 2013 рок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№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6</w:t>
      </w:r>
    </w:p>
    <w:p>
      <w:pPr>
        <w:pStyle w:val="Normal"/>
        <w:widowControl/>
        <w:suppressAutoHyphens w:val="false"/>
        <w:jc w:val="left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   Миколаїв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та доповнень до Цільової регіональної програми підтримки індивідуального житлового будівництва на селі та поліпшення житлово-побутових умов сільського населення «Власний дім» на 2012-2017 рок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сія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остого скликання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Style21"/>
        <w:spacing w:before="280" w:after="0"/>
        <w:ind w:firstLine="708"/>
        <w:jc w:val="both"/>
        <w:rPr/>
      </w:pPr>
      <w:r>
        <w:rPr>
          <w:sz w:val="28"/>
          <w:szCs w:val="28"/>
          <w:lang w:val="uk-UA"/>
        </w:rPr>
        <w:t>На підставі пункту 16 частини першої статті 43 Закону України "Про місцеве самоврядування в Україні”, з урахуванням Указу Президента України від 27 березня 1998 року № 222/98 «Про заходи щодо підтримки індивідуального житлового будівництва на селі», постанов Кабінету Міністрів України від 19 вересня 2007 року № 1158 «Про затвердження Державної цільової програми розвитку українського села на період до 2015 року», від 5 жовтня 1998 року  № 1597 «Про затвердження Правил надання довгострокових кредитів індивідуальним забудовникам житла на селі», від 3 серпня 1998 року № 1211 «Про затвердження Положення про порядок формування і використання коштів фондів підтримки індивідуального житлового будівництва на селі», з метою досягнення позитивних зрушень у забезпеченні життєдіяльності сільського населення обласн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нести до </w:t>
      </w:r>
      <w:r>
        <w:rPr>
          <w:rFonts w:cs="Times New Roman" w:ascii="Times New Roman" w:hAnsi="Times New Roman"/>
          <w:sz w:val="28"/>
          <w:szCs w:val="28"/>
          <w:lang w:val="uk-UA"/>
        </w:rPr>
        <w:t>Цільової регіональної програми підтримки індивідуального</w:t>
      </w:r>
    </w:p>
    <w:p>
      <w:pPr>
        <w:pStyle w:val="Style2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лового будівництва на селі та поліпшення житлово–побутових умов сільського населення «Власний дім» на 2012 – 2017 роки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твердженої рішенням обласної ради  ві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6 червня 2012 рок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№ 16 (зі змінами та доповненнями, внесеними рішеннями обласної ради від 21 грудня 2012 року      № 11, від 29 березня 2013 року № 10), зміни та доповнення, що додаються.</w:t>
      </w:r>
    </w:p>
    <w:p>
      <w:pPr>
        <w:pStyle w:val="Style2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покласти на постійну комісію обласної ради з питань аграрної політики, земельних відносин та соціального розвитку села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 xml:space="preserve">      І.С. Дятлов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403" w:footer="0" w:bottom="14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eastAsia="zh-CN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  <w:jc w:val="left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43:00Z</dcterms:created>
  <dc:creator>Админ</dc:creator>
  <dc:description/>
  <cp:keywords/>
  <dc:language>en-US</dc:language>
  <cp:lastModifiedBy>ТАТЬЯНА ВЕРТИПОРОХ</cp:lastModifiedBy>
  <cp:lastPrinted>2013-09-11T15:43:00Z</cp:lastPrinted>
  <dcterms:modified xsi:type="dcterms:W3CDTF">2013-10-04T07:09:00Z</dcterms:modified>
  <cp:revision>4</cp:revision>
  <dc:subject/>
  <dc:title/>
</cp:coreProperties>
</file>