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9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8279688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Р І Ш Е Н Н 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4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2 жовтня 2013 ро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№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Миколаї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60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Положення про порядок проведення щорічного обласного конкурсу проектів та програм розвитку місцевого самоврядування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VI сесі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остого скликанн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ті 43 Закону України "Про місцеве самоврядування в Україні", пунктів 3.1. та 3.2. обласної Програми розвитку місцевого самоврядування у Миколаївській області на 2012-2015 роки, затвердженої рішенням обласної ради від 23 березня 2012 року № 5, обласн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Положення про порядок проведення щорічного обласного конкурсу проектів та програм розвитку місцевого самоврядування, затвердженого рішенням обласної ради від 26 червня 2012 року №21 « Про щорічний обласний конкурс проектів та програм розвитку місцевого самоврядування», виклавши його у редакції, що додає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обласної ради</w:t>
        <w:tab/>
        <w:tab/>
        <w:tab/>
        <w:tab/>
        <w:tab/>
        <w:tab/>
        <w:tab/>
        <w:t xml:space="preserve">              І.С.Дят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84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14:00Z</dcterms:created>
  <dc:creator>МАРИНА ВОРОНЦОВА</dc:creator>
  <dc:description/>
  <cp:keywords/>
  <dc:language>en-US</dc:language>
  <cp:lastModifiedBy>ТАТЬЯНА ВЕРТИПОРОХ</cp:lastModifiedBy>
  <cp:lastPrinted>2013-09-16T16:24:00Z</cp:lastPrinted>
  <dcterms:modified xsi:type="dcterms:W3CDTF">2013-10-03T05:13:00Z</dcterms:modified>
  <cp:revision>8</cp:revision>
  <dc:subject/>
  <dc:title/>
</cp:coreProperties>
</file>