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974"/>
      </w:tblGrid>
      <w:tr>
        <w:trPr/>
        <w:tc>
          <w:tcPr>
            <w:tcW w:w="4974" w:type="dxa"/>
            <w:tcBorders/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РЕЄСТРОВАНО</w:t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реєстратор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кому Миколаївської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before="10" w:after="10"/>
              <w:ind w:left="1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Миколаївської </w:t>
            </w:r>
          </w:p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ради</w:t>
            </w:r>
          </w:p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 червня 2013 року № 21</w:t>
            </w:r>
          </w:p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бласної ради</w:t>
            </w:r>
          </w:p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І.С. Дятлов</w:t>
            </w:r>
          </w:p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П О Л О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>про комунальний заклад «Миколаївський центр соціально-психологічної реабілітації дітей» Миколаївської обласн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Миколаї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13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1. Загальні положенн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унальний заклад «Миколаївський центр соціально-психологічної реабілітації дітей» Миколаївської обласн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алі – Заклад) є комунальним закладом, заснованим на спільній власності територіальних громад сіл, селищ, міст Миколаївської області, інтереси яких у межах повноважень, визначених чинним законодавством України, представляє Миколаївська обласна рада (далі – Власник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ивне управління Закладом здійснює служба у справах дітей  Миколаївської облас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є правонаступником центру соціально-психологічної реабілітації дітей служби у справах дітей Миколаївської міськ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здійснює свою діяльність на основі та відповідно до Конституції і законів України, актів Президента України і Кабінету Міністрів України, кодексів України, інших законів, постанов Кабінету Міністрів України, інших нормативно-правових актів, рішень Миколаївської обласної ради, розпоряджень голови облдержадміністрації та цього Положе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2. Найменування та місцезнаходженн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йменування Заклад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овне: Комунальний заклад «Миколаївський центр соціально-психологічної реабілітації дітей» Миколаївської обласної рад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корочене: КЗ «Миколаївський центр соціально-психологічної реабілітації діт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знаходження Закладу: Новобузька, 97, м. Миколаїв, Украї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3. Мета і напрями діяльності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створений для тривалого (стаціонарного) або денного перебування дітей віком від 3 до 18 років, які опинилися у складних життєвих обставинах, надання їм комплексної соціальної, психологічної, педагогічної, медичної, правової та інших видів допомо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новним завданням Закладу є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соціального захисту дітей, прийнятих до центр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дітям комплексу соціальних послу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соціально-педагогічної корекції з урахуванням індивідуальних потреб кожної дити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поверненню дитини до біологічної сім"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відвідування дітьми загальноосвітніх або інших навчальних закладів чи індивідуального навчання з урахуванням потреб та можливостей дити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формуванню у дітей власної життєвої позиції для подолання звичок асоціальної поведін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психологічної та інших видів допомоги батькам (або особам, які їх замінюють) дітей, які перебувають у Закладі, спрямованої на повернення дитини до сім'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ня рекомендацій з питань соціально-психологічної адаптації дитини для педагогічних та соціальних працівників і бать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рями діяльності Заклад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психологічне діагностува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, психологічна, педагогічна реабілітаці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аптація до сімейного оточ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медична реабілітація та оздоровл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е забезпеч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може мати підрозді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ідрозділ соціальної, психологічної та педагогічної діагностики і реабілітації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іально-психологічне діагностування  передбачає визначення соціально-психологічних особливостей дитини з метою оцінки її психоемоційного стану та прогнозування подальшого розвитку, встановлення та налагодження соціальних зв’язків дитини з найближчим оточенням. </w:t>
      </w:r>
      <w:bookmarkStart w:id="0" w:name="o43"/>
      <w:bookmarkEnd w:id="0"/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ервинного соціально-психологічного діагностування розробляється індивідуальна програма реабілітації дитини та визначення напрямів допомог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o44"/>
      <w:bookmarkEnd w:id="1"/>
      <w:r>
        <w:rPr>
          <w:rFonts w:cs="Times New Roman" w:ascii="Times New Roman" w:hAnsi="Times New Roman"/>
          <w:sz w:val="28"/>
          <w:szCs w:val="28"/>
        </w:rPr>
        <w:t xml:space="preserve">Соціальна, психологічна, педагогічна реабілітація передбачає здійснення заходів виховного характеру, спрямованих на корекцію навчання, емоційного стану дитини, формування особистісних якостей, які сприятимуть інтеграції дитини у суспільство, оволодінню нею уміннями та навичками самообслуговування, правилами поведінки та спілкування з оточуючим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o45"/>
      <w:bookmarkEnd w:id="2"/>
      <w:r>
        <w:rPr>
          <w:rFonts w:cs="Times New Roman" w:ascii="Times New Roman" w:hAnsi="Times New Roman"/>
          <w:sz w:val="28"/>
          <w:szCs w:val="28"/>
        </w:rPr>
        <w:t xml:space="preserve">Адаптація до сімейного оточення передбачає поглиблений аналіз соціальних та емоційних зв’язків дитини із сімейним та найближчим оточенням, проведення соціально-психологічної реабілітації, спрямованої на налагодження взаємовідносин з близькими людьми та адаптацію до сімейного оточенн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ікувально-профілактичний підрозділ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o46"/>
      <w:bookmarkEnd w:id="3"/>
      <w:r>
        <w:rPr>
          <w:rFonts w:cs="Times New Roman" w:ascii="Times New Roman" w:hAnsi="Times New Roman"/>
          <w:sz w:val="28"/>
          <w:szCs w:val="28"/>
        </w:rPr>
        <w:t xml:space="preserve">Проводить соціально-медичну реабілітацію та оздоровлення, передбачає проведення комплексу заходів, спрямованих на поліпшення здоров’я дитини, зокрема проведення корекції психічного стану, забезпечення оздоровлення, проведення інформаційно-просвітницької роботи серед дітей, батьків, персоналу закладу з питань здорового способу житт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ідрозділ правового забезпеченн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o47"/>
      <w:bookmarkEnd w:id="4"/>
      <w:r>
        <w:rPr>
          <w:rFonts w:cs="Times New Roman" w:ascii="Times New Roman" w:hAnsi="Times New Roman"/>
          <w:sz w:val="28"/>
          <w:szCs w:val="28"/>
        </w:rPr>
        <w:t>Правове забезпечення передбачає встановлення (в разі потреби) особи дитини, іншої інформації про неї та її найближче оточення, інформування служби у справах дітей Миколаївської облдержадміністрації про влаштування дитини до закладу, про батьків або осіб, які їх замінюють; надання дітям або їх батькам, опікунам (піклувальникам), прийомним батькам, батькам-вихователям, іншим законним представникам консультацій з правових питань, інформування їх про можливість отримання безоплатної правової допомоги відповідно до Закону України «Про безоплатну правову допомогу»; сприяння органам опіки та піклування у подальшому влаштуванні дітей; представництво законних прав та інтересів дитини в суді (в разі потреби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ження про структурні підрозділи Закладу затверджується директором Заклад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 Заклад розрахований на 80 місць. Заклад має відповідну матеріально-технічну базу, в тому числі приміщення, які відповідають санітарно-гігієнічним нормам і вимогам пожежної безпеки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умовами утримання і виховання дітей у Закладі здійснює  служба у справах дітей Миколаївської обласної державної адміністрації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 У центрі створюються групи денної та тривалої (стаціонарної) форми перебування, які об’єднують дітей за віком, принципом родинності, характером та ступенем соціально-психологічної дезадаптації. До зазначеної групи зараховується не більш як 10 діте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/>
      </w:pPr>
      <w:bookmarkStart w:id="5" w:name="o52"/>
      <w:bookmarkStart w:id="6" w:name="o51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>3.9.</w:t>
      </w:r>
      <w:r>
        <w:rPr>
          <w:rFonts w:cs="Times New Roman" w:ascii="Times New Roman" w:hAnsi="Times New Roman"/>
          <w:sz w:val="28"/>
          <w:szCs w:val="28"/>
        </w:rPr>
        <w:t xml:space="preserve"> Групи тривалого (стаціонарного) перебування формуються з дітей, які потребують тривалої соціально-психологічної реабілітації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o53"/>
      <w:bookmarkEnd w:id="7"/>
      <w:r>
        <w:rPr>
          <w:rFonts w:cs="Times New Roman" w:ascii="Times New Roman" w:hAnsi="Times New Roman"/>
          <w:sz w:val="28"/>
          <w:szCs w:val="28"/>
        </w:rPr>
        <w:t xml:space="preserve">До влаштування в групу тривалого (стаціонарного) перебування діти перебувають у карантинній групі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o54"/>
      <w:bookmarkEnd w:id="8"/>
      <w:r>
        <w:rPr>
          <w:rFonts w:cs="Times New Roman" w:ascii="Times New Roman" w:hAnsi="Times New Roman"/>
          <w:sz w:val="28"/>
          <w:szCs w:val="28"/>
        </w:rPr>
        <w:t xml:space="preserve">Дитина може перебувати у карантинній групі протягом часу, необхідного для проведення медичного та лабораторних обстежень, але не більше ніж 14 днів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o55"/>
      <w:bookmarkEnd w:id="9"/>
      <w:r>
        <w:rPr>
          <w:rFonts w:cs="Times New Roman" w:ascii="Times New Roman" w:hAnsi="Times New Roman"/>
          <w:b/>
          <w:sz w:val="28"/>
          <w:szCs w:val="28"/>
        </w:rPr>
        <w:t>3.10.</w:t>
      </w:r>
      <w:r>
        <w:rPr>
          <w:rFonts w:cs="Times New Roman" w:ascii="Times New Roman" w:hAnsi="Times New Roman"/>
          <w:sz w:val="28"/>
          <w:szCs w:val="28"/>
        </w:rPr>
        <w:t xml:space="preserve"> Групи денного перебування формуються з дітей, які проживають у сім'ях, інтернатних закладах тощо і потребують соціальної, психологічної, педагогічної, медичної, правової та інших видів допомог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/>
      </w:pPr>
      <w:bookmarkStart w:id="10" w:name="o56"/>
      <w:bookmarkEnd w:id="10"/>
      <w:r>
        <w:rPr>
          <w:rFonts w:cs="Times New Roman" w:ascii="Times New Roman" w:hAnsi="Times New Roman"/>
          <w:b/>
          <w:sz w:val="28"/>
          <w:szCs w:val="28"/>
        </w:rPr>
        <w:t>3.11.</w:t>
      </w:r>
      <w:r>
        <w:rPr>
          <w:rFonts w:cs="Times New Roman" w:ascii="Times New Roman" w:hAnsi="Times New Roman"/>
          <w:sz w:val="28"/>
          <w:szCs w:val="28"/>
        </w:rPr>
        <w:t xml:space="preserve"> Діти з груп тривалого (стаціонарного) перебування навчаються у загальноосвітніх навчальних закладах різних типів, розташованих поблизу Закладу, або за індивідуальними навчальними програмам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o57"/>
      <w:bookmarkEnd w:id="11"/>
      <w:r>
        <w:rPr>
          <w:rFonts w:cs="Times New Roman" w:ascii="Times New Roman" w:hAnsi="Times New Roman"/>
          <w:sz w:val="28"/>
          <w:szCs w:val="28"/>
        </w:rPr>
        <w:t xml:space="preserve">В окремих випадках за рішенням місцевих органів виконавчої влади для забезпечення виконання покладених на Заклад завдань можуть створюватися загальноосвітні навчальні заклад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o58"/>
      <w:bookmarkEnd w:id="12"/>
      <w:r>
        <w:rPr>
          <w:rFonts w:cs="Times New Roman" w:ascii="Times New Roman" w:hAnsi="Times New Roman"/>
          <w:b/>
          <w:sz w:val="28"/>
          <w:szCs w:val="28"/>
        </w:rPr>
        <w:t>3.12.</w:t>
      </w:r>
      <w:r>
        <w:rPr>
          <w:rFonts w:cs="Times New Roman" w:ascii="Times New Roman" w:hAnsi="Times New Roman"/>
          <w:sz w:val="28"/>
          <w:szCs w:val="28"/>
        </w:rPr>
        <w:t xml:space="preserve"> Заклад працює за річним планом, який погоджується зі службою у справах дітей Миколаївської облдержадміністрації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13" w:name="o59"/>
      <w:bookmarkEnd w:id="13"/>
      <w:r>
        <w:rPr>
          <w:rFonts w:cs="Times New Roman" w:ascii="Times New Roman" w:hAnsi="Times New Roman"/>
          <w:b/>
          <w:sz w:val="28"/>
          <w:szCs w:val="28"/>
          <w:lang w:val="uk-UA"/>
        </w:rPr>
        <w:t>3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Закладу приймаються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ти з сімей, які опинилися у складних життєвих обставинах, і не  в змозі подолати їх за допомогою власних можливостей, якщо батьки з певних причин (через тривалу хворобу, інвалідність тощо) не можуть забезпечити належного утримання та догляду за дитиною, ухиляються від виконання батьківських обов’язків, вживають алкоголь, наркотичні засоб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o62"/>
      <w:bookmarkStart w:id="15" w:name="o62"/>
      <w:bookmarkEnd w:id="15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ти, які залишилися без піклування батьків або осіб, які їх замінюють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o63"/>
      <w:bookmarkStart w:id="17" w:name="o63"/>
      <w:bookmarkEnd w:id="17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ти, які зазнали насильства і потребують соціально-психологічної допомоги, постраждали від торгівлі дітьм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o64"/>
      <w:bookmarkStart w:id="19" w:name="o64"/>
      <w:bookmarkEnd w:id="19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притульні діти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/>
      </w:pPr>
      <w:bookmarkStart w:id="20" w:name="o65"/>
      <w:bookmarkEnd w:id="20"/>
      <w:r>
        <w:rPr>
          <w:rFonts w:cs="Times New Roman" w:ascii="Times New Roman" w:hAnsi="Times New Roman"/>
          <w:sz w:val="28"/>
          <w:szCs w:val="28"/>
        </w:rPr>
        <w:t xml:space="preserve">Прийняття дітей до Закладу здійснюється цілодобово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o66"/>
      <w:bookmarkStart w:id="22" w:name="o66"/>
      <w:bookmarkEnd w:id="22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аправленням служби у справах дітей Миколаївської облдержадміністрації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o67"/>
      <w:bookmarkStart w:id="24" w:name="o67"/>
      <w:bookmarkEnd w:id="24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гідно з актом структурних підрозділів у справах дітей органів внутрішніх справ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o68"/>
      <w:bookmarkStart w:id="26" w:name="o68"/>
      <w:bookmarkEnd w:id="26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собистим зверненням дитини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o69"/>
      <w:bookmarkEnd w:id="27"/>
      <w:r>
        <w:rPr>
          <w:rFonts w:cs="Times New Roman" w:ascii="Times New Roman" w:hAnsi="Times New Roman"/>
          <w:sz w:val="28"/>
          <w:szCs w:val="28"/>
        </w:rPr>
        <w:t>Про прийняття дітей згідно з актом структурних підрозділів у справах дітей органів внутрішніх справ або за особистим зверненням дитини Заклад протягом одного робочого дня повідомляє службу у справах дітей Миколаївської облдержадміністрації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8" w:name="o70"/>
      <w:bookmarkEnd w:id="28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4. </w:t>
      </w:r>
      <w:r>
        <w:rPr>
          <w:rFonts w:cs="Times New Roman" w:ascii="Times New Roman" w:hAnsi="Times New Roman"/>
          <w:sz w:val="28"/>
          <w:szCs w:val="28"/>
          <w:lang w:val="uk-UA"/>
        </w:rPr>
        <w:t>Усі діти, які приймаються до Закладу, реєструються в журналі обліку, на них заповнюються обліково-статистичні картки за формою, встановленою Міністерством соціальної політики Украї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ожну дитину, зараховану до групи тривалого (стаціонарного) перебування, формується особова справа, в якій зберігаються такі документи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я, видане службою у справах дітей Миколаївської облдержадміністрації; </w:t>
      </w:r>
      <w:bookmarkStart w:id="29" w:name="o74"/>
      <w:bookmarkEnd w:id="29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ія свідоцтва про народження дитин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o75"/>
      <w:bookmarkStart w:id="31" w:name="o75"/>
      <w:bookmarkEnd w:id="31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і про батьків або осіб, які їх замінюють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o76"/>
      <w:bookmarkStart w:id="33" w:name="o76"/>
      <w:bookmarkEnd w:id="33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ок про стан здоров’я дитин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o77"/>
      <w:bookmarkStart w:id="35" w:name="o77"/>
      <w:bookmarkEnd w:id="35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про освітній рівень (у разі, коли дитина навчалася у навчальному закладі)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o78"/>
      <w:bookmarkStart w:id="37" w:name="o78"/>
      <w:bookmarkEnd w:id="37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обстеження умов проживання дитин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o79"/>
      <w:bookmarkStart w:id="39" w:name="o79"/>
      <w:bookmarkEnd w:id="39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 майна, що належить дитині на праві власності (в разі наявності майна), та відомості про особу (орган), яка відповідає за його збереження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0" w:name="o80"/>
      <w:bookmarkStart w:id="41" w:name="o80"/>
      <w:bookmarkEnd w:id="41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який підтверджує право власності дитини на нерухомість (в разі наявності нерухомості)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2" w:name="o81"/>
      <w:bookmarkStart w:id="43" w:name="o81"/>
      <w:bookmarkEnd w:id="43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сійна книжка дитини, яка отримує пенсію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o82"/>
      <w:bookmarkStart w:id="45" w:name="o82"/>
      <w:bookmarkEnd w:id="45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ія рішення суду про стягнення аліментів (у разі отримання їх на дитину одним з батьків або особою, яка їх замінює)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o83"/>
      <w:bookmarkEnd w:id="46"/>
      <w:r>
        <w:rPr>
          <w:rFonts w:cs="Times New Roman" w:ascii="Times New Roman" w:hAnsi="Times New Roman"/>
          <w:sz w:val="28"/>
          <w:szCs w:val="28"/>
        </w:rPr>
        <w:t xml:space="preserve">На кожну дитину, зараховану до групи денного перебування, формується особова справа, в якій зберігаються такі документи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o84"/>
      <w:bookmarkStart w:id="48" w:name="o84"/>
      <w:bookmarkEnd w:id="48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я, видане службою у справах дітей Миколаївської облдержадміністрації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9" w:name="o85"/>
      <w:bookmarkStart w:id="50" w:name="o85"/>
      <w:bookmarkEnd w:id="50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ія свідоцтва про народження дитин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o86"/>
      <w:bookmarkStart w:id="52" w:name="o86"/>
      <w:bookmarkEnd w:id="52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і про батьків або осіб, які їх замінюють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o87"/>
      <w:bookmarkEnd w:id="53"/>
      <w:r>
        <w:rPr>
          <w:rFonts w:cs="Times New Roman" w:ascii="Times New Roman" w:hAnsi="Times New Roman"/>
          <w:b/>
          <w:sz w:val="28"/>
          <w:szCs w:val="28"/>
        </w:rPr>
        <w:t>3.16.</w:t>
      </w:r>
      <w:r>
        <w:rPr>
          <w:rFonts w:cs="Times New Roman" w:ascii="Times New Roman" w:hAnsi="Times New Roman"/>
          <w:sz w:val="28"/>
          <w:szCs w:val="28"/>
        </w:rPr>
        <w:t xml:space="preserve"> До Закладу не приймаються діти, які перебувають у стані алкогольного або наркотичного сп'яніння, психічно хворі, із симптомами хвороби в гострому періоді або в період загострення хронічних захворювань, а також ті, що вчинили правопорушення і стосовно них є відомості про прийняте компетентними органами чи посадовими особами рішення про затримання, арешт або поміщення до приймальника-розподільника для неповнолітніх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o89"/>
      <w:bookmarkEnd w:id="54"/>
      <w:r>
        <w:rPr>
          <w:rFonts w:cs="Times New Roman" w:ascii="Times New Roman" w:hAnsi="Times New Roman"/>
          <w:b/>
          <w:sz w:val="28"/>
          <w:szCs w:val="28"/>
        </w:rPr>
        <w:t>3.17.</w:t>
      </w:r>
      <w:r>
        <w:rPr>
          <w:rFonts w:cs="Times New Roman" w:ascii="Times New Roman" w:hAnsi="Times New Roman"/>
          <w:sz w:val="28"/>
          <w:szCs w:val="28"/>
        </w:rPr>
        <w:t xml:space="preserve"> Дитина може перебувати у Закладі протягом часу, необхідного для її реабілітації, але не більше ніж 9 місяців у разі стаціонарного перебування та            12 місяців – денного перебування. Строк перебування дитини у Закладі визначається комісією Закладу за погодженням із службою у справах дітей Миколаївської облдержадміністрації. Склад комісії визначається директором Заклад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/>
      </w:pPr>
      <w:bookmarkStart w:id="55" w:name="o91"/>
      <w:bookmarkStart w:id="56" w:name="o90"/>
      <w:bookmarkEnd w:id="55"/>
      <w:bookmarkEnd w:id="56"/>
      <w:r>
        <w:rPr>
          <w:rFonts w:cs="Times New Roman" w:ascii="Times New Roman" w:hAnsi="Times New Roman"/>
          <w:b/>
          <w:sz w:val="28"/>
          <w:szCs w:val="28"/>
        </w:rPr>
        <w:t>3.18.</w:t>
      </w:r>
      <w:r>
        <w:rPr>
          <w:rFonts w:cs="Times New Roman" w:ascii="Times New Roman" w:hAnsi="Times New Roman"/>
          <w:sz w:val="28"/>
          <w:szCs w:val="28"/>
        </w:rPr>
        <w:t xml:space="preserve"> Перебування дітей у Закладі регламентується Правилами внутрішнього розпорядку, що затверджуються директором Закладу. </w:t>
      </w:r>
    </w:p>
    <w:p>
      <w:pPr>
        <w:pStyle w:val="HTML"/>
        <w:ind w:firstLine="540"/>
        <w:jc w:val="both"/>
        <w:rPr/>
      </w:pPr>
      <w:bookmarkStart w:id="57" w:name="o92"/>
      <w:bookmarkEnd w:id="57"/>
      <w:r>
        <w:rPr>
          <w:rFonts w:cs="Times New Roman" w:ascii="Times New Roman" w:hAnsi="Times New Roman"/>
          <w:sz w:val="28"/>
          <w:szCs w:val="28"/>
        </w:rPr>
        <w:t>Діти, прийняті до Закладу, перебувають під цілодобовим наглядом медичних або інших працівників Закладу відповідно до наказу директора Закладу.</w:t>
      </w:r>
      <w:bookmarkStart w:id="58" w:name="o93"/>
      <w:bookmarkEnd w:id="58"/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йняті до Закладу діти забезпечуються харчуванням, засобами особистої гігієни, одягом відповідно до сезону (в разі потреби) відповідно до встановлених норм.  </w:t>
      </w:r>
      <w:bookmarkStart w:id="59" w:name="o94"/>
      <w:bookmarkEnd w:id="59"/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ня дітей харчуванням, у тому числі дієтичним, здійснюється за натуральними нормами навчальних закладів для дітей-сиріт та дітей, позбавлених батьківського піклуванн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0" w:name="o95"/>
      <w:bookmarkEnd w:id="60"/>
      <w:r>
        <w:rPr>
          <w:rFonts w:cs="Times New Roman" w:ascii="Times New Roman" w:hAnsi="Times New Roman"/>
          <w:sz w:val="28"/>
          <w:szCs w:val="28"/>
        </w:rPr>
        <w:t xml:space="preserve">Надання стаціонарної та амбулаторної медичної допомоги дітям, які перебувають у Закладі, забезпечується державними та комунальними закладами охорони здоров'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1" w:name="o96"/>
      <w:bookmarkEnd w:id="61"/>
      <w:r>
        <w:rPr>
          <w:rFonts w:cs="Times New Roman" w:ascii="Times New Roman" w:hAnsi="Times New Roman"/>
          <w:b/>
          <w:sz w:val="28"/>
          <w:szCs w:val="28"/>
        </w:rPr>
        <w:t>3.19.</w:t>
      </w:r>
      <w:r>
        <w:rPr>
          <w:rFonts w:cs="Times New Roman" w:ascii="Times New Roman" w:hAnsi="Times New Roman"/>
          <w:sz w:val="28"/>
          <w:szCs w:val="28"/>
        </w:rPr>
        <w:t xml:space="preserve"> Дітей, зарахованих до груп тривалого (стаціонарного) перебування, можуть відвідувати їх батьки або особи, які їх замінюють, родичі                      (за погодженням з керівництвом Закладу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/>
      </w:pPr>
      <w:bookmarkStart w:id="62" w:name="o98"/>
      <w:bookmarkStart w:id="63" w:name="o97"/>
      <w:bookmarkEnd w:id="62"/>
      <w:bookmarkEnd w:id="63"/>
      <w:r>
        <w:rPr>
          <w:rFonts w:cs="Times New Roman" w:ascii="Times New Roman" w:hAnsi="Times New Roman"/>
          <w:b/>
          <w:sz w:val="28"/>
          <w:szCs w:val="28"/>
        </w:rPr>
        <w:t>3.20.</w:t>
      </w:r>
      <w:r>
        <w:rPr>
          <w:rFonts w:cs="Times New Roman" w:ascii="Times New Roman" w:hAnsi="Times New Roman"/>
          <w:sz w:val="28"/>
          <w:szCs w:val="28"/>
        </w:rPr>
        <w:t xml:space="preserve"> Рішення про вибуття дитини з Закладу приймається відповідною територіальною службою у справах дітей за погодженням служби у справах дітей Миколаївської облдержадміністрації. </w:t>
      </w:r>
    </w:p>
    <w:p>
      <w:pPr>
        <w:pStyle w:val="HTML"/>
        <w:ind w:firstLine="540"/>
        <w:jc w:val="both"/>
        <w:rPr/>
      </w:pPr>
      <w:bookmarkStart w:id="64" w:name="o99"/>
      <w:bookmarkEnd w:id="64"/>
      <w:r>
        <w:rPr>
          <w:rFonts w:cs="Times New Roman" w:ascii="Times New Roman" w:hAnsi="Times New Roman"/>
          <w:sz w:val="28"/>
          <w:szCs w:val="28"/>
        </w:rPr>
        <w:t xml:space="preserve">Підставою для вибуття дитини із Закладу є завершення курсу реабілітації і повернення дитини на виховання до батьків (одного з них) або осіб, які їх замінюють; усиновлення дитини, влаштування під опіку, піклування, до прийомної сім’ї або дитячого будинку сімейного типу; повернення або влаштування дитини до закладу інтернатного типу; досягнення дитиною повноліття.  </w:t>
      </w:r>
      <w:bookmarkStart w:id="65" w:name="o100"/>
      <w:bookmarkEnd w:id="65"/>
    </w:p>
    <w:p>
      <w:pPr>
        <w:pStyle w:val="HTML"/>
        <w:ind w:firstLine="540"/>
        <w:jc w:val="both"/>
        <w:rPr/>
      </w:pPr>
      <w:bookmarkStart w:id="66" w:name="o101"/>
      <w:bookmarkEnd w:id="66"/>
      <w:r>
        <w:rPr>
          <w:rFonts w:cs="Times New Roman" w:ascii="Times New Roman" w:hAnsi="Times New Roman"/>
          <w:b/>
          <w:sz w:val="28"/>
          <w:szCs w:val="28"/>
        </w:rPr>
        <w:t>3.21.</w:t>
      </w:r>
      <w:r>
        <w:rPr>
          <w:rFonts w:cs="Times New Roman" w:ascii="Times New Roman" w:hAnsi="Times New Roman"/>
          <w:sz w:val="28"/>
          <w:szCs w:val="28"/>
        </w:rPr>
        <w:t xml:space="preserve"> Діти, які були зараховані до груп тривалого (стаціонарного) перебування, у разі їх вибуття із Закладу можуть бути передані батькам або особам, які їх замінюють, родичам з письмового дозволу служби у справах дітей Миколаївської облдержадміністрації, за клопотанням служби у справах дітей за місцем проживання дитини.  </w:t>
      </w:r>
      <w:bookmarkStart w:id="67" w:name="o102"/>
      <w:bookmarkEnd w:id="67"/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закладів соціального захисту діти направляються у супроводі працівника Закладу або представника закладу соціального захисту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8" w:name="o103"/>
      <w:bookmarkEnd w:id="68"/>
      <w:r>
        <w:rPr>
          <w:rFonts w:cs="Times New Roman" w:ascii="Times New Roman" w:hAnsi="Times New Roman"/>
          <w:sz w:val="28"/>
          <w:szCs w:val="28"/>
        </w:rPr>
        <w:t xml:space="preserve">На вимогу осіб, які супроводжують дитину, видаються оригінали її документів, які зберігалися в Закладі, та психолого-педагогічна характеристика дитини з відповідними рекомендаціями.  </w:t>
      </w:r>
      <w:bookmarkStart w:id="69" w:name="o104"/>
      <w:bookmarkEnd w:id="69"/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2.</w:t>
      </w:r>
      <w:r>
        <w:rPr>
          <w:rFonts w:cs="Times New Roman" w:ascii="Times New Roman" w:hAnsi="Times New Roman"/>
          <w:sz w:val="28"/>
          <w:szCs w:val="28"/>
        </w:rPr>
        <w:t xml:space="preserve"> Діти, які вибувають із Закладу, забезпечуються продуктами харчування та коштами на проїзд до місця проживання. У разі потреби видаються предмети особистої гігієни, одяг і взуття відповідно до сезону згідно з мінімальними нормами забезпечення вихованців притулків для діте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4. Юридичний статус Закла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є юридичною особою. Прав та обов'язків юридичної особи Заклад набуває з дня його державної реєстрації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має відокремлене майно, самостійний баланс, рахунки в установах банків, печатку зі своїм найменуванням та ідентифікаційним код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 має право укладати угоди, набувати майнових та немайнових прав, бути позивачем і відповідачем у судах відповідно до вимог чинного законодавства та цього Положенн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здійснює будь-які операції на засадах господарського розрахунку у межах предмета своєї діяльності відповідно до чинного законодавства України та цього Положенн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не несе відповідальності за зобов’язаннями держави, територіальних громад сіл, селищ, міст Миколаївської області та Органу управління майн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5. Майно Закла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йно Закладу становлять основні фонди та оборотні кошти, а також інші майнові цінності, вартість яких відображається у балансі закладу          (далі – майно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 Закладу є спільною власністю територіальних громад сіл, селищ, міст Миколаївської області і закріплюється за ним на праві оперативного управлінн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ючи право оперативного управління, Заклад володіє, користується майном, закріпленим за ним Заснов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ми формування майна Закладу є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, передане йому Засновником або Органом управління майно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, придбане у інших суб’єкті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, що надходить безоплатно або у вигляді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, отримане з інших джерел, не заборонених чинним законодавством Украї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не має права безоплатно передавати належне йому майно іншим юридичним особам чи громадянам, крім випадків, передбачених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чужувати (продавати) майнові об’єкти, що належать до основних фондів, Заклад має право лише у порядку, визначеному Власник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и, одержані в результаті відчуження зазначеного майна, спрямовуються Закладом в напрямах та у порядку, визначеному Власни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исання з балансу не повністю амортизованих основних фондів первісна (переоцінена), вартість яких менш як 10 (десять) тис. гривень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ання з балансу іншого майна здійснюється у порядку, визначеному Власни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битки, завдані Закладом в результаті порушення його майнових прав громадяна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6. Права та обов'язки Закла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має прав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увати свою діяльність, визначати стратегію та основні напрями свого розвитку з урахуванням вимог чинного законодавства та цього Положенн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ати та виконувати усі передбачені чинним законодавством види договорів, угод, контрактів та інших юридичних актів з юридичними і фізичними особами з урахуванням особливостей, визначених чинним законодавством та цим Положенн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зобов’язани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ти і виконувати річний і з поквартальною розбивкою кошторис на кожен наступний рік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 Закладу підлягає затвердженню О</w:t>
      </w:r>
      <w:r>
        <w:rPr>
          <w:rFonts w:cs="Times New Roman" w:ascii="Times New Roman" w:hAnsi="Times New Roman"/>
          <w:sz w:val="28"/>
          <w:szCs w:val="28"/>
          <w:lang w:val="uk-UA"/>
        </w:rPr>
        <w:t>рганом управління майн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установлений чинним законодавством строк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70" w:name="535"/>
      <w:bookmarkStart w:id="71" w:name="535"/>
      <w:bookmarkEnd w:id="7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увати перед Органом управління майном про виконання кошторису і надавати статистичну та іншу звітність у строки, передбачені чинним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ує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се відповідальність за дотримання вимог чинного законодавства України під час користування земельною ділянко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є будівництво, реконструкцію та капітальний ремонт майн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дбаває необхідні матеріальні ресурси у підприємств, установ та організацій незалежно від форм власності, а також у фізичних осіб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є заходи з підвищення матеріальної зацікавленості працівників у результатах роботи як своєї, так і роботи Закладу, забезпечує економне і раціональне використання фонду споживання і своєчасні розрахунки з працівниками Заклад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ує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7. Управління Заклад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очолює директор, який призначається та звільняється з посади Власником в установленому чинним законодавством поряд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ректор самостійно вирішує питання діяльності Закладу, за винятком питань, віднесених чинним законодавством та цим Положенням до компетенції Власника або Органу управління майно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осаду директора призначається особа, яка має вищу педагогічну (медичну) освіту, стаж педагогічної (медичної) роботи не менше ніж 3 роки. Посадова інструкція директора Закладу затверджується начальником служби у справах дітей Миколаївської обласної державної адміністрації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овує роботу Закладу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є від імені Закладу і представляє його інтереси у відносинах з підприємствами, установами та організація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щає особисті і майнові права та інтереси ді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е повну відповідальність за стан та діяльність Заклад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є без доручення від імені Заклад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ається коштами та майном Закладу відповідно до чинного законодавства та цього Положенн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дає договори, видає доручення, відкриває в установах банків поточні рахунк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ає на посади та звільняє з посад працівників Закла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є положення про структурні підрозділи Закладу, посадові інструкції працівник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осовує заохочення та дисциплінарні стягнення до працівників Закла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підвищення кваліфікації працівників Закладу та проходження ними атеста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е відповідальність за формування і виконання кошторису і річного плану розвитку Закладу, результати господарської діяльності Заклад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е відповідальність за своєчасну виплату заробітної плати та стан нормування прац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межах своєї компетенції видає накази, дає доручення, вказівки, які є обов'язковими для усіх працівників Заклад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ує інші питання, віднесені чинним законодавством, Органом управління майном, Положенням Закладу до компетенції директор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 управління майном здійснює контроль за використанням та збереженням належного Закладу майна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удові відносини Закладу з працівниками, їх права та обов’язки регулюються законодавством про працю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ом громадського самоврядування Закладу є загальні збори працівників Закладу, що скликаються не рідше одного разу на рік. Загальні збори працівників Закладу затверджують Правила внутрішнього трудового розпорядку та колективний догові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іод між загальними зборами діє рада Закладу, повноваження якої визначаються положенням про цю раду, що затверджується загальними зборами. 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а діє на громадських засадах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8</w:t>
      </w:r>
      <w:r>
        <w:rPr>
          <w:rFonts w:cs="Times New Roman" w:ascii="Times New Roman" w:hAnsi="Times New Roman"/>
          <w:sz w:val="28"/>
          <w:szCs w:val="28"/>
          <w:lang w:val="uk-UA"/>
        </w:rPr>
        <w:t>. Штатний розпис Закладу затверджує головний розпорядник коштів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8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9. 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ічні та медичні працівники Закладу проходять атестацію, проведення якої забезпечують відповідні органи управління освітою, охорони здоров’я за місцезнаходженням Заклад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8. Фінансово-господарська та соціальна діяльні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ік і звітність Закла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тримання та розвиток матеріально-технічної бази Закладу фінансується за рахунок коштів обласного бюджету та інших джерел, не заборонених чинним законодав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ащення Закладу здійснюється згідно з Типовими нормативами, затвердженими Міністерством соціальної політики за погодженням з Міністерством фінансів Украї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2</w:t>
      </w:r>
      <w:r>
        <w:rPr>
          <w:rFonts w:cs="Times New Roman" w:ascii="Times New Roman" w:hAnsi="Times New Roman"/>
          <w:sz w:val="28"/>
          <w:szCs w:val="28"/>
          <w:lang w:val="uk-UA"/>
        </w:rPr>
        <w:t>. Заклад є власником та розпорядником персональних даних та має право на їх оброб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забезпечує обробку персональних даних з метою реалізації трудових відносин, відносин у сфері управління людськими ресурсами, адміністративно-правових відносин та відносин у сфері бухгалтерського обліку, охорони здоров’я, податкових відносин та інших відносин, що вимагають обробки персональних дани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здійснює оперативний та бухгалтерський облік результатів своєї діяльності, складає статистичну інформацію, а також надає згідно з вимогами чинного законодавства України до відповідних органів фінансову звітність та статистичну інформацію щодо своєї господарської діяльності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фінансовою, а також за окремими сторонами діяльності Закладу, здійснюється відповідними органами у межах їхньої компетенції згідно з чинним законодавством України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та головний бухгалтер Закладу несуть персональну відповідальність за додержання порядку ведення і достовірності бухгалтерського обліку, статистичної та фінансової звітності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9. Взаємовідносини з іншими підприємствам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становами та організація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аємовідносини Закладу з іншими підприємствами, установами та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10. Припинення діяльності Закла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квідація та реорганізація (злиття, приєднання, поділ, перетворення) Закладу здійснюється за рішенням Власника за погодженням з Міністерством соціальної політики України в установленому чинним законодавством поряд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квідація Закладу здійснюється ліквідаційною комісією, створеною Органом управління майном, за дорученням Власник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і строки проведення ліквідації Закладу визначаються згідно з чинним законодавством Україн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 - підприємці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11. Заключні положенн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Положення набирає чинності з моменту його державної реєстрації відповідно до вимог чинного законодавства України. Зміни та доповнення до Положення вносяться в установленому чинним законодавством порядку та набувають юридичної сили з моменту їх державної реє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4315</wp:posOffset>
                </wp:positionH>
                <wp:positionV relativeFrom="paragraph">
                  <wp:posOffset>151765</wp:posOffset>
                </wp:positionV>
                <wp:extent cx="5429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45pt;margin-top:11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Times New Roman" w:hAnsi="Times New Roman" w:cs="Times New Roman"/>
      <w:b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2">
    <w:name w:val=" Знак2 Знак"/>
    <w:basedOn w:val="Normal"/>
    <w:qFormat/>
    <w:pPr>
      <w:widowControl/>
      <w:autoSpaceDE w:val="true"/>
    </w:pPr>
    <w:rPr>
      <w:rFonts w:ascii="Verdana" w:hAnsi="Verdana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39:00Z</dcterms:created>
  <dc:creator>FuckYouBill</dc:creator>
  <dc:description/>
  <cp:keywords/>
  <dc:language>en-US</dc:language>
  <cp:lastModifiedBy>ТАТЬЯНА ВЕРТИПОРОХ</cp:lastModifiedBy>
  <cp:lastPrinted>2013-06-12T09:31:00Z</cp:lastPrinted>
  <dcterms:modified xsi:type="dcterms:W3CDTF">2013-06-27T07:00:00Z</dcterms:modified>
  <cp:revision>6</cp:revision>
  <dc:subject/>
  <dc:title>ЗАРЕЄСТРОВАНО</dc:title>
</cp:coreProperties>
</file>