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806166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7 червня 2013 року          №  17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оложення                           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щорічне преміювання кращих                               шостого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ічних працівників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иколаївської області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  <w:highlight w:val="magenta"/>
        </w:rPr>
      </w:pPr>
      <w:r>
        <w:rPr>
          <w:b w:val="false"/>
          <w:sz w:val="28"/>
          <w:szCs w:val="28"/>
        </w:rPr>
        <w:t>Відповідно до частини другої статті 43 Закону України «Про місцеве самоврядування в Україні», враховуючи пункт 6 розділу 13 обласної Цільової соціальної програми розвитку освіти Миколаївської області на 2011-2015 роки, затвердженої</w:t>
      </w:r>
      <w:r>
        <w:rPr>
          <w:b w:val="false"/>
          <w:sz w:val="28"/>
          <w:szCs w:val="28"/>
          <w:lang w:val="en-US" w:eastAsia="en-US"/>
        </w:rPr>
        <w:t xml:space="preserve"> рішенням обласної ради від 30 грудня 2010 року № 3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en-US" w:eastAsia="en-US"/>
        </w:rPr>
        <w:t xml:space="preserve"> з метою відзначення </w:t>
      </w:r>
      <w:r>
        <w:rPr>
          <w:b w:val="false"/>
          <w:sz w:val="28"/>
          <w:szCs w:val="28"/>
        </w:rPr>
        <w:t xml:space="preserve">кращих педагогічних працівників Миколаївської області обласна рада </w:t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  <w:highlight w:val="magenta"/>
        </w:rPr>
      </w:pPr>
      <w:r>
        <w:rPr>
          <w:b w:val="false"/>
          <w:sz w:val="28"/>
          <w:szCs w:val="28"/>
          <w:highlight w:val="magenta"/>
        </w:rPr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ложення про щорічне преміювання кращих педагогічних працівників Миколаївської області (далі – Положення) у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склад конкурсного комітету з питань преміювання кращих педагогічних працівників Миколаївської області у редакції, що додається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изнати такими, що втратили чинність, рішення обласної ради           від 19 вересня 2008 року № 9 «Про внесення змін та доповнень до обласної Програми «Вчитель» та рішення обласної ради від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ru-RU"/>
        </w:rPr>
        <w:t xml:space="preserve"> 2011 року № 18 «</w:t>
      </w:r>
      <w:r>
        <w:rPr>
          <w:sz w:val="28"/>
          <w:szCs w:val="28"/>
        </w:rPr>
        <w:t>Про внесення змін до обласної Програми «Вчит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і комісії обласної ради: з питань культури, науки і освіти, сім’ї та молоді, спорту; з питань регіонального розвитку, планування бюджету, фінансів та інвести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" w:hanging="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     І.С. Дят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32"/>
      <w:lang w:val="uk-UA" w:bidi="ar-SA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8:00Z</dcterms:created>
  <dc:creator>Admin</dc:creator>
  <dc:description/>
  <cp:keywords/>
  <dc:language>en-US</dc:language>
  <cp:lastModifiedBy>ТАТЬЯНА ВЕРТИПОРОХ</cp:lastModifiedBy>
  <cp:lastPrinted>2013-05-16T11:01:00Z</cp:lastPrinted>
  <dcterms:modified xsi:type="dcterms:W3CDTF">2013-06-27T06:55:00Z</dcterms:modified>
  <cp:revision>4</cp:revision>
  <dc:subject/>
  <dc:title>Про затвердження Положення </dc:title>
</cp:coreProperties>
</file>