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00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РЕЄСТРОВАНО</w:t>
            </w:r>
          </w:p>
          <w:p>
            <w:pPr>
              <w:pStyle w:val="Normal"/>
              <w:spacing w:before="10" w:after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чий комітет Миколаївської міської ради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єстраційний номер ___________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дентифікаційний код __________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реєстратор</w:t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before="10" w:after="10"/>
              <w:ind w:left="13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before="10" w:after="10"/>
              <w:ind w:left="1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Миколаївської </w:t>
            </w:r>
          </w:p>
          <w:p>
            <w:pPr>
              <w:pStyle w:val="Normal"/>
              <w:spacing w:before="10" w:after="10"/>
              <w:ind w:left="13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</w:t>
            </w:r>
          </w:p>
          <w:p>
            <w:pPr>
              <w:pStyle w:val="Normal"/>
              <w:spacing w:before="10" w:after="10"/>
              <w:ind w:left="13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червня 2013 року № 13</w:t>
            </w:r>
          </w:p>
          <w:p>
            <w:pPr>
              <w:pStyle w:val="Normal"/>
              <w:spacing w:before="10" w:after="10"/>
              <w:ind w:left="13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" w:after="10"/>
              <w:ind w:left="13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бласної ради</w:t>
            </w:r>
          </w:p>
          <w:p>
            <w:pPr>
              <w:pStyle w:val="Normal"/>
              <w:spacing w:before="10" w:after="10"/>
              <w:ind w:left="13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0" w:after="10"/>
              <w:ind w:left="13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 І.С. Дят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uk-UA"/>
        </w:rPr>
      </w:pPr>
      <w:r>
        <w:rPr>
          <w:rFonts w:cs="Times New Roman" w:ascii="Times New Roman" w:hAnsi="Times New Roman"/>
          <w:b/>
          <w:sz w:val="72"/>
          <w:szCs w:val="72"/>
          <w:lang w:val="uk-UA"/>
        </w:rPr>
        <w:t>С Т А Т У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комунального підприєм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«Обласне архітектурно-планувальне бюро» Миколаївської облас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 Миколаї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3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1. Загальні положенн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унальне підприємство «Обласне архітектурно-планувальне бюро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колаївської обласної ради (далі –Підприємство) є комунальним унітарним комерційним підприємством, заснованим на спільній власності територіальних громад сіл, селищ, міст Миколаївської області, інтереси яких у межах повноважень, визначених законодавством України, представляє Миколаївська обласна рада (далі – Власник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 управління Підприємством: Миколаївська обласна державна адміністрація (далі – Орган управління майном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здійснює свою діяльність на основі та відповідно до Конституції України, Цивільного та Господарського кодексів України, інших законів, постанов Кабінету Міністрів України, інших нормативно-правових актів, рішень Миколаївської обласної ради, розпоряджень голови облдержадміністрації та цього Статуту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2. Найменування та місцезнаходженн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менування Підприємст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овне: комунальне підприємство «Обласне архітектурно-планувальне бюро» Миколаївської обласної рад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корочене: КП «Обласне архітектурно-планувальне бюр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знаходження Підприємства: 54030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раїна, м. Миколаїв, вул. Велика Морська, 44/7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3. Мета і види діяльності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створено з метою одержання прибутку від діяльності у сфері архітектури, інжинірингу, геології та геодезії, надання послуг технічного консультування у цих сферах, а також від виконання інших робіт та послуг згідно з цим Стату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ними видами діяльності Підприємства є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 у сфері архітектур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 у сфері інжинірингу, геології та геодезії, надання послуг технічного консультування у цих сфер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зована діяльність з дизайн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ша професійна, наукова та технічна діяльніст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технічного нагляду за будівниц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здійснює інші види господарської діяльності, не заборонені чинним законодавством Украї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и діяльності, що потребують відповідних дозволів та ліцензування, здійснюються Підприємством після отримання необхідних документів згідно з вимогами чинного законодавства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хист комерційної таємниці здійснюється відповідно до вимог статті 36 Господарського кодексу України, Закону України «Про інформацію» та інших законодавчих акт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4. Юридичний статус Підприєм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є юридичною особою. Прав та обов'язків юридичної особи Підприємство набуває з дня його державної реєстрації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має відокремлене майно, самостійний баланс, рахунки в установах банків, печатку зі своїм найменуванням та ідентифікаційним код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о має право укладати угоди, набувати майнових та немайнових прав, бути позивачем і відповідачем у судах відповідно до вимог чинного законодавства та цього Статут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здійснює будь-які операції на засадах господарського розрахунку у межах мети своєї діяльності відповідно до чинного законодавства України та цього Статут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не несе відповідальності за зобов’язаннями держави, територіальних громад сіл, селищ, міст Миколаївської області та Органу управління майн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5. Майно Підприєм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йно Підприємства становлять основні фонди та оборотні кошти, а також інші майнові цінності, вартість яких відображається у балансі Підприємства (далі – майно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о Підприємства є спільною власністю територіальних громад сіл, селищ, міст Миколаївської області і закріплюється за ним на праві господарського відання. До статутного капіталу Підприємства належить майно, яке воно отримало за рішенням Власника або Органу управління майном, придбане і виготовлене Підприємством. Статутний капітал Підприємства становить 295 280 (двісті дев’яносто п’ять тисяч двісті вісімдесят) гривень          84 коп. Розмір статутного капіталу змінюється за рішенням Власн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ючи право господарського відання, Підприємство володіє, користується та розпоряджа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ами формування майна Підприємства є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придбане у інших суб’єкті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що надходить безоплатно або у вигляді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ходи, одержані від виконання робіт, надання послуг, а також від інших видів господарської діяльності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едити банків та інших кредиторі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італьні вкладення, субсидії і дотації з бюджеті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о, отримане з інших джерел, не заборонених чинним законодавством Украї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не має права безоплатно передавати належне йому майно іншим юридичним особам чи громадянам, крім випадків, передбачених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чужувати (продавати) майнові об’єкти спільної власності територіальних громад сіл, селищ, міст Миколаївської області, що належать до основних фондів (засобів), Підприємство має право лише у порядку, визначеному Власник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, одержані в результаті відчуження зазначеного майна, спрямовуються Підприємством у визначеному Власником поряд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ача Підприємством в оренду майна, що належить йому на праві господарського відання, здійснюється у порядку, визначеному Власни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исання з балансу не повністю амортизованих основних фондів первісна (переоцінена) вартість яких менш як 10 (десять) тис.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ання з балансу іншого майна здійснюється у порядку, визначеному Власни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Підприємством, здійснюється за погодженням з Органом управління май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битки, завдані Підприємству в результаті порушення його майнових прав громадянами, юридичними особами, державними органами та органами місцевого самоврядування, відшкодовуються Підприємству в установленому чинним законодавством порядку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6. Права та обов'язки Підприєм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має прав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увати свою діяльність, визначати стратегію та основні напрями свого розвитку відповідно до галузевих науково-технічних прогнозів і пріоритетів, кон'юнктури ринку продукції, товарів, робіт, послуг та економічної ситуації з урахуванням вимог чинного законодавства та цього Статут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увати свої послуги за цінами, що формуються відповідно до умов економічної діяльності, а у випадках, передбачених чинним законодавством України, - за цінами, що підлягають державному регулюванн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тувати та розповсюджувати інформацію щодо своєї діяльності; займатися рекламо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овувати та брати участь у виставках, семінарах, симпозіумах і торгових ярмарках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дати та виконувати усі передбачені чинним законодавством види договорів, угод, контрактів та інших юридичних актів з юридичними і фізичними особами з урахуванням особливостей, визначених чинним законодавством та цим Статут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ювати філії, представництва, відділення та інші відокремлені підрозділи з правом відкриття поточних рахунків та припиняти їх діяльність в установленому чинним законодавством порядку. Функції, права та обов’язки відокремлених структурних підрозділів Підприємства визначаються затвердженими Підприємством положеннями про 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зобов’язан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ти і виконувати річний і з поквартальною розбивкою фінансовий план на кожен наступний рік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овий план Підприємства підлягає затвердженню О</w:t>
      </w:r>
      <w:r>
        <w:rPr>
          <w:rFonts w:cs="Times New Roman" w:ascii="Times New Roman" w:hAnsi="Times New Roman"/>
          <w:sz w:val="28"/>
          <w:szCs w:val="28"/>
          <w:lang w:val="uk-UA"/>
        </w:rPr>
        <w:t>рганом управління майн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 установлений чинним законодавством стр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  <w:bookmarkStart w:id="0" w:name="535"/>
      <w:bookmarkStart w:id="1" w:name="535"/>
      <w:bookmarkEnd w:id="1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увати перед Органом управління майном про виконання фінансового плану, показників ефективності використання майна спільної власності територіальних громад області та прибутку, надавати статистичну та іншу звітність у строки, передбачені чинним законодав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вати ефективне використання і збереження майна спільної власності територіальних громад сіл, селищ, міст Миколаївської області, виконання показників ефективності його використання та прибутку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сти відповідальність за дотримання вимог чинного законодавства України під час користування земельною ділянкою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будівництво, реконструкцію та капітальний ремонт основних фондів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заходи з удосконалення організації роботи Підприємства та його матеріально-технічне забезпечення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укладених договорів забезпечувати поставку продукції, товарів та надання послуг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дійснювати заходи з підвищення матеріальної зацікавленості працівників у результатах роботи як своєї, так і роботи Підприємства, забезпечувати економне і раціональне використання фонду споживання та своєчасні розрахунки з працівниками Підприємства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ляти і впроваджувати заходи щодо забезпечення завдань, передбачених планами мобілізаційної підготовки та техногенно-екологічних заходів;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порушення Підприємств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7. Управління Підприємством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я Підприємством здійснюється відповідно до цього Статуту на підставі поєднання прав Власника або Органу управління майном щодо господарського використання свого майна, участі в управлінні трудового колективу, колегіальності та єдиноначальності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очолює директор, який призначається та звільняється з посади Власником в установленому чинним законодавством порядку. Орган управління майном укладає (розриває, припиняє) з ним контрак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ректор самостійно вирішує питання діяльності Підприємства, за винятком питань, віднесених чинним законодавством та цим Статутом до компетенції Власника або Органу управління майном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е повну відповідальність за стан та діяльність Підприєм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є без доручення від імені Підприєм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едставляє інтереси Підприємства в усіх органах державної влади,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ає довіреність на представництво та захист інтересів у суді та інші довіреності, які необхідні для забезпечення діяльності Підприєм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ається коштами та майном Підприємства відповідно до чинного законодавства та цього Статут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ладає договори та угоди, пов’язані з діяльністю Підприєм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криває в установах банків поточні рахунки, необхідні для забезпечення діяльності Підприєм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ає структуру управління, встановлює штати з урахуванням умов і фонду оплати праці Підприємства та цього Статут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ає та звільняє заступників, розподіляє функції та повноваження між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ає на посади та звільняє з посад працівників Підприємства, затверджує їх посадові інструкції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охочує працівників Підприємства, застосовує до підлеглих у разі порушення трудової дисципліни дисциплінарні стягнення відповідно до чинного законодавства Україн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ує положення про філії Підприємства, його структурні підрозділ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ює та припиняє діяльність філій Підприємства, його структурних підрозділі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е відповідальність за формування і виконання фінансового плану та плану розвитку Підприємства, результати господарської діяльності Підприємства, виконання показників ефективності діяльності Підприємства, використання майна і прибутку згідно з контракт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е відповідальність за своєчасну виплату заробітної плати та стан нормування праці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єчасно вживає заходів до запобігання банкрутству Підприємства у разі його неплатоспроможності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межах своєї компетенції видає накази, надає доручення, вказівки та інші акти, які є обов'язковими для виконання усіма підрозділами та працівниками Підприємства, та контролює їх виконанн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ує інші питання, віднесені чинним законодавством, Органом управління майном, Статутом Підприємства та контрактом до компетенції директо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 управління майном здійснює контроль за використанням та збереженням належного Підприємству май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робничі, трудові та соціально-економічні відносини Підприємства з працівниками регулюються чинним законодавством України про прац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новаження трудового колективу Підприємства реалізовуються загальними зборами (конференцією) та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директор Підприєм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виборного органу не можуть бути звільнені з роботи або переведені на інші посади з ініціативи адміністрації Підприємства без згоди виборного органу колективу та урахування вимог чинного законодав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врегулювання виробничих, трудових, соціально-економічних відносин, узгодження інтересів трудового колективу та адміністрації Підприємства, а також питань охорони праці, соціального розвитку відповідно до чинного законодавства України укладається колективний догові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 укладання колективного договору від імені Власника надається директору Підприємства, а від імені трудового колективу - уповноваженому ним органу (профспілковому комітету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8. Фінансово-господарська, соціальна діяльність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ік і звітність Підприєм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новним узагальнюючим показником фінансових результатів господарської діяльності Підприємства є прибуто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ма, на яку доходи перевищують пов'язані з ними витрати, після сплати податку на прибуток залишається у розпорядженні Підприєм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нд оплати праці створюється у розмірах, що визначається згідно з чинним законодавств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жерелом коштів на оплату праці працівників Підприємства є частина доходу, одержаного в результаті його господарської діяльності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Підприємства обирає форми і систему оплати праці, встановлює працівникам конкретні розміри тарифних ставок, відрядних розцінок, посадових окладів, премій, винагород, надбавок і доплат згідно з умовами, передбаченими колективним договором та чинним законодавством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ство здійснює оплату праці у межах фонду оплати праці з урахуванням колективного договор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німальна заробітна плата працівників не може бути нижчою від установленого законодавством мінімального розміру заробітної плат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а та обов’язки директора, умови його матеріального забезпечення та організації праці, відповідальність встановлюються контрактом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жерелом формування фінансових ресурсів Підприємства є прибуток, амортизаційні відрахування, кошти, одержані від підприємств, організацій, громадян, кредити та інші надходженн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має право здійснювати зовнішньоекономічну діяльність та міжнародне співробітництво згідно з чинним законодавством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ня соціального розвитку, включаючи поліпшення умов праці, життя та здоров'я, гарантії обов'язкового медичного страхування та соціального забезпечення членів трудового колективу Підприємства вирішуються відповідно до вимог чинного законодавства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здійснює оперативний та бухгалтерський облік результатів своєї діяльності, складає статистичну інформацію,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за фінансовою, а також за окремими сторонами діяльності Підприємства здійснюється відповідними органами у межах їхньої компетенції згідно з чинним законодавством Украї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та головний бухгалтер Підприємства несуть персональну відповідальність за додержання порядку ведення і достовірність бухгалтерського обліку, статистичної та фінансової звітності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удит фінансової діяльності Підприємства здійснюється згідно з чинним законодавством України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9. Взаємовідносини з іншими підприємствам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становами та організаціям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заємовідносини Підприємства з іншими підприємствами, установами та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10. Припинення діяльності Підприємст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відація та реорганізація (злиття, приєднання, поділ, перетворення) Підприємства здійснюється за рішенням Власника в установленому чинним законодавством порядк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іквідація Підприємства здійснюється ліквідаційною комісією, створеною Органом управління майном, за дорученням Власни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і строки проведення ліквідації Підприємства визначаються згідно з чинним законодавством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оменту призначення ліквідаційної комісії до неї переходять повноваження з управління справами Підприємства. Ліквідаційна комісія складає ліквідаційний баланс Підприєм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азі реорганізації і ліквідації Підприємства працівникам, які звільняються, гарантується додержання їх соціальних прав та інтересів, передбачених чинним законодавством Украї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приємство вважається реорганізованим або ліквідованим з моменту внесення відповідного запису до Єдиного державного реєстру юридичних осіб та фізичних осіб - підприємці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11. Заключні положенн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порядку та набувають юридичної сили з моменту їх державної реєстрації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7530</wp:posOffset>
                </wp:positionH>
                <wp:positionV relativeFrom="paragraph">
                  <wp:posOffset>-3810</wp:posOffset>
                </wp:positionV>
                <wp:extent cx="49333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9pt;margin-top:-0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Times New Roman" w:hAnsi="Times New Roman" w:cs="Times New Roman"/>
      <w:b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2">
    <w:name w:val=" Знак2 Знак"/>
    <w:basedOn w:val="Normal"/>
    <w:qFormat/>
    <w:pPr>
      <w:widowControl/>
      <w:autoSpaceDE w:val="true"/>
    </w:pPr>
    <w:rPr>
      <w:rFonts w:ascii="Verdana" w:hAnsi="Verdana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1:00Z</dcterms:created>
  <dc:creator>FuckYouBill</dc:creator>
  <dc:description/>
  <cp:keywords/>
  <dc:language>en-US</dc:language>
  <cp:lastModifiedBy>ТАТЬЯНА ВЕРТИПОРОХ</cp:lastModifiedBy>
  <cp:lastPrinted>2013-05-14T15:12:00Z</cp:lastPrinted>
  <dcterms:modified xsi:type="dcterms:W3CDTF">2013-06-27T06:52:00Z</dcterms:modified>
  <cp:revision>3</cp:revision>
  <dc:subject/>
  <dc:title>ЗАРЕЄСТРОВАНО</dc:title>
</cp:coreProperties>
</file>